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285" w:leader="none"/>
        </w:tabs>
        <w:ind w:left="5387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12</w:t>
      </w:r>
    </w:p>
    <w:p>
      <w:pPr>
        <w:pStyle w:val="Normal"/>
        <w:tabs>
          <w:tab w:val="clear" w:pos="708"/>
          <w:tab w:val="left" w:pos="6285" w:leader="none"/>
        </w:tabs>
        <w:ind w:left="5387" w:hanging="0"/>
        <w:jc w:val="left"/>
        <w:rPr/>
      </w:pPr>
      <w:r>
        <w:rPr>
          <w:rFonts w:cs="Times New Roman" w:ascii="Times New Roman" w:hAnsi="Times New Roman"/>
          <w:sz w:val="24"/>
        </w:rPr>
        <w:t>к решению Совета народных депутатов Петропавловского муниципального района «Об утверждении отчета об исполнении бюджета Петропавловского муниципального района за 2023 год»     от «___ » _______ 2024 г. № __</w:t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Cs w:val="26"/>
        </w:rPr>
        <w:t>Распределение иных межбюджетных трансфертов за счет средств дорожного фонда сельским поселениям Петропавловского муниципального района за 2023 год.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ыс.руб.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87"/>
      </w:tblGrid>
      <w:tr>
        <w:trPr>
          <w:tblHeader w:val="true"/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именование посел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202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>1.Березняговско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12,43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Бычковско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31,15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Красносёловско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45,257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Краснофлотско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80,447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 Новобогородицко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31,03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Новолиманско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35,95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Новотроицко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49,28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 Песковско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97,24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.Петропавловско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935,87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Старокриушанско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06,63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.Старомеловатско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19,09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8544,416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7:51:00Z</dcterms:created>
  <dc:creator>plan1</dc:creator>
  <dc:description/>
  <cp:keywords/>
  <dc:language>en-US</dc:language>
  <cp:lastModifiedBy>buh1</cp:lastModifiedBy>
  <cp:lastPrinted>2017-11-15T10:10:00Z</cp:lastPrinted>
  <dcterms:modified xsi:type="dcterms:W3CDTF">2024-03-26T08:09:00Z</dcterms:modified>
  <cp:revision>5</cp:revision>
  <dc:subject/>
  <dc:title>Приложение № 9</dc:title>
</cp:coreProperties>
</file>