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Normal"/>
        <w:ind w:left="4962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ind w:left="4962"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етропавловского муниципального района «О внесении изменений в решение Совета народных депутатов Петропавловского муниципального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О бюджете Петропавловского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на 2019 год и на плановый период  2020 и 2021 годов»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7.12.2018 г.№47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5.04.2019г. №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12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вета народных депутатов</w:t>
      </w:r>
    </w:p>
    <w:p>
      <w:pPr>
        <w:pStyle w:val="Normal"/>
        <w:ind w:left="3540" w:firstLine="708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тропавловского муниципального района</w:t>
      </w:r>
    </w:p>
    <w:p>
      <w:pPr>
        <w:pStyle w:val="Normal"/>
        <w:ind w:left="2832" w:firstLine="708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«О бюджете Петропавловского</w:t>
      </w:r>
      <w:r>
        <w:rPr>
          <w:rFonts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ind w:left="4248" w:hanging="0"/>
        <w:rPr/>
      </w:pPr>
      <w:r>
        <w:rPr>
          <w:rFonts w:cs="Times New Roman" w:ascii="Times New Roman" w:hAnsi="Times New Roman"/>
          <w:sz w:val="24"/>
        </w:rPr>
        <w:t>муниципального района на 2019 год  и плановый период 2020 и 2021 годов»</w:t>
      </w:r>
    </w:p>
    <w:p>
      <w:pPr>
        <w:pStyle w:val="Normal"/>
        <w:ind w:hanging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Cs w:val="26"/>
        </w:rPr>
        <w:t>Дорожный фонд Петропавловского муниципального района на 2019 год и плановый период 2020 и 2021 год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3"/>
        <w:gridCol w:w="1701"/>
        <w:gridCol w:w="1701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бюджетных ассигнован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ниципальная программа Петропав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бюджетов сельских поселений Петропав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2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6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26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е мероприятие «Создание условий для эффективного и ответственного управления муниципальными финансами, повышение бюджетов сельских поселений Петропавлов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2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6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261,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чие межбюджетные трансферты за счёт дорожного фонда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2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6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261,0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аспределение межбюджетных трансфертов за счёт дорожного фонда по поселени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9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1857"/>
        <w:gridCol w:w="1714"/>
        <w:gridCol w:w="1714"/>
      </w:tblGrid>
      <w:tr>
        <w:trPr>
          <w:trHeight w:val="454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бюджетных ассигнован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1.Березнягов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77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96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23,8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Бычков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1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85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19,9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Красносёлов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64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94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37,4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Краснофлот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88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13,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48,8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 Новобогородиц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3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0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4,0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Новолиман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32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70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23,4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Новотроиц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3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0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54,6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 Песков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13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55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16,2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.Петропавлов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22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07,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20,2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Старокриушан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07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56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24,6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Старомеловатско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07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7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58,1</w:t>
            </w:r>
          </w:p>
        </w:tc>
      </w:tr>
      <w:tr>
        <w:trPr>
          <w:trHeight w:val="23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то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4283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4691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5261,0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36:00Z</dcterms:created>
  <dc:creator>plan1</dc:creator>
  <dc:description/>
  <cp:keywords/>
  <dc:language>en-US</dc:language>
  <cp:lastModifiedBy>plan1</cp:lastModifiedBy>
  <cp:lastPrinted>2019-04-16T11:39:00Z</cp:lastPrinted>
  <dcterms:modified xsi:type="dcterms:W3CDTF">2019-04-16T08:45:00Z</dcterms:modified>
  <cp:revision>4</cp:revision>
  <dc:subject/>
  <dc:title>Приложение № 9</dc:title>
</cp:coreProperties>
</file>