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2950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ДЕПУТАТОВ ПЕТРОПАВЛО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88"/>
        <w:ind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.04.2019 г.  № 12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4242424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Петропавловского муниципального района «О бюджете Петропавловского муниципального района на 2019 год и плановый период 2020 и 2021 годов» от 27.12.2018 г. № 47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етропавловского муниципального района решил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 Совета народных депутатов № 47 от 27.12.2018 года «О бюджете Петропавловского муниципального района на 2018 год и на плановый период 2019 и 2020 годов»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в статье 1 «Основные характеристики бюджета Петропавловского муниципального района Воронежской области  на 2019 год и плановый период 2020 и 2021 годов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 п.п.1 цифры  «290941,92 тыс. рублей» заменить цифрами «344038,02 тыс. рублей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 п.п.2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300841,42</w:t>
      </w:r>
      <w:r>
        <w:rPr>
          <w:rFonts w:cs="Times New Roman" w:ascii="Times New Roman" w:hAnsi="Times New Roman"/>
          <w:sz w:val="28"/>
          <w:szCs w:val="28"/>
        </w:rPr>
        <w:t xml:space="preserve"> 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358535,32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пункте 1 п.п.3 цифры « 9899,6 тыс.рублей» заменить цифрами «14497,30 тыс.рублей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Источники внутреннего финансирования дефицита бюджета   Петропавловского муниципального района на 2019 год и на плановый период 2020 и 2021 годов» изложить в следующей редакции согласно приложению 1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 Приложение 2 «Поступление доходов районного бюджета по кодам видов доходов, подвидов доходов на 2019 год  и на плановый период  2020 и 2021 годов» изложить в следующей редакции согласно приложению  2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иложение 8 «Ведомственная структура расходов бюджета Петропавловского муниципального района на 2019 год и плановый период 2020-2021 г.» изложить в следующей редакции согласно приложению 3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)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разделам и подразделам, целевым статьям, муниципальным программам, группам видов расходов классификации  расходов  бюджета  Петропавловского  муниципального района на 2019 год и плановый период 2020 и 2021 годов» изложить в следующей редакции согласно приложению 4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целевым статьям муниципальных программ Петропавловского муниципального района, группам видов расходов, разделам, подразделам классификации расходов муниципального бюджета  на 2019 год и плановый период 2020-2021 годов» изложить в следующей редакции согласно приложению 5 к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) Приложение  12 «Дорожный фонд Петропавловского муниципального района на 2020 и 2021 годов» изложить в следующей редакции согласно приложению 6 к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татье 11 «Особенности исполнения бюджета Петропавловского муниципального района  в 2019 году» п.7 заменить на п.4 и дополнить п.п.6 следующего содержания « В случае 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ёмов, утверждённых решением о бюджете, а также в случае сокращения (возврата при отсутствии потребности), указанных межбюджетных трансфертов», п.п.7. « Внесение изменений в наименование целевой статьи расходов, относящихся к расходам на реализацию региональных проектов(расходам на достижение целей национальных проектов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) Настоящее решение вступает в силу с момента его опубликования в официальном периодическом издании «Петропавловский муниципальный вестник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павл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</w:t>
        <w:tab/>
        <w:tab/>
        <w:tab/>
        <w:t>С.И. Хромых</w:t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7">
    <w:name w:val="Заголовок 7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cs="Arial"/>
      <w:lang w:val="en-US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basedOn w:val="Style6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HTML">
    <w:name w:val="Переменный HTML"/>
    <w:basedOn w:val="Style6"/>
    <w:qFormat/>
    <w:rPr>
      <w:rFonts w:ascii="Arial" w:hAnsi="Arial" w:cs="Times New Roman"/>
      <w:iCs/>
      <w:color w:val="0000FF"/>
      <w:sz w:val="24"/>
      <w:u w:val="none"/>
    </w:rPr>
  </w:style>
  <w:style w:type="character" w:styleId="Style10">
    <w:name w:val="Текст примечания Знак"/>
    <w:basedOn w:val="Style6"/>
    <w:qFormat/>
    <w:rPr>
      <w:rFonts w:ascii="Courier" w:hAnsi="Courier" w:cs="Times New Roman"/>
      <w:sz w:val="20"/>
      <w:szCs w:val="20"/>
      <w:lang w:val="en-US"/>
    </w:rPr>
  </w:style>
  <w:style w:type="character" w:styleId="InternetLink">
    <w:name w:val="Hyperlink"/>
    <w:basedOn w:val="Style6"/>
    <w:rPr>
      <w:rFonts w:cs="Times New Roman"/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8"/>
      <w:szCs w:val="28"/>
      <w:lang w:val="en-US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8"/>
      <w:szCs w:val="28"/>
      <w:lang w:val="en-US" w:bidi="ar-SA"/>
    </w:rPr>
  </w:style>
  <w:style w:type="character" w:styleId="31">
    <w:name w:val="3Приложение Знак"/>
    <w:basedOn w:val="Style6"/>
    <w:qFormat/>
    <w:rPr>
      <w:rFonts w:ascii="Arial" w:hAnsi="Arial" w:cs="Times New Roman"/>
      <w:sz w:val="28"/>
      <w:szCs w:val="28"/>
      <w:lang w:val="en-US"/>
    </w:rPr>
  </w:style>
  <w:style w:type="character" w:styleId="Style11">
    <w:name w:val="Название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Style12">
    <w:name w:val="Верхний колонтитул Знак"/>
    <w:basedOn w:val="Style6"/>
    <w:qFormat/>
    <w:rPr>
      <w:rFonts w:ascii="Arial" w:hAnsi="Arial" w:cs="Arial"/>
      <w:sz w:val="26"/>
      <w:szCs w:val="24"/>
    </w:rPr>
  </w:style>
  <w:style w:type="character" w:styleId="Style13">
    <w:name w:val="Нижний колонтитул Знак"/>
    <w:basedOn w:val="Style6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rFonts w:ascii="Times New Roman" w:hAnsi="Times New Roman" w:cs="Times New Roman"/>
      <w:b/>
      <w:bCs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2:00Z</dcterms:created>
  <dc:creator>uleonova</dc:creator>
  <dc:description/>
  <cp:keywords/>
  <dc:language>en-US</dc:language>
  <cp:lastModifiedBy>plan1</cp:lastModifiedBy>
  <cp:lastPrinted>2019-04-16T13:24:00Z</cp:lastPrinted>
  <dcterms:modified xsi:type="dcterms:W3CDTF">2019-07-31T08:01:00Z</dcterms:modified>
  <cp:revision>5</cp:revision>
  <dc:subject/>
  <dc:title> </dc:title>
</cp:coreProperties>
</file>