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</w:t>
      </w:r>
      <w:r>
        <w:rPr/>
        <w:t>Приложение 3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 решению  Совета народных депутат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етропавловского муниципального район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 внесении изменений в решение Совета</w:t>
      </w:r>
    </w:p>
    <w:p>
      <w:pPr>
        <w:pStyle w:val="Normal"/>
        <w:jc w:val="right"/>
        <w:rPr/>
      </w:pPr>
      <w:r>
        <w:rPr/>
        <w:t>народных депутатов «О бюджете Петропавлов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>муниципального  района на 2020 год и на плановый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ериод 2021 и 2022 годов» от 23.12.2019г. № 37</w:t>
      </w:r>
    </w:p>
    <w:p>
      <w:pPr>
        <w:pStyle w:val="Normal"/>
        <w:jc w:val="right"/>
        <w:rPr>
          <w:lang w:eastAsia="en-US"/>
        </w:rPr>
      </w:pPr>
      <w:r>
        <w:rPr/>
        <w:t>от   30.04.2020 г.    №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TextBody"/>
        <w:rPr/>
      </w:pPr>
      <w:r>
        <w:rPr/>
        <w:t xml:space="preserve">Перечень главных администраторов доходов бюджета Петропавловского муниципального района </w:t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5"/>
        <w:gridCol w:w="2963"/>
        <w:gridCol w:w="5289"/>
      </w:tblGrid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БК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главного администратора доходов бюджета Петропавловского муниципального района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то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ов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ов бюджета муниципального района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дминистрация Петропавловского муниципального района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14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8 07150 01 1000 110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выдачу разрешения на установку рекламной конструкции.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8 07150 01 4000 110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1 05013 05 0000 120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1 05025 05 0000 120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1 05035 05 0000 120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1 07015 05 0000 120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1 09045 05 0000 120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3 01995 05 0000 130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3 01995 05 0100 130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районов (МКУ «Петропавловка Теплоцентраль»)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3 02995 05 0000 130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4 02052 05 0000 410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4 02052 05 0000 440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4 02053 05 0000 410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4 02053 05 0000 440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4 03050 05 0000 410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4 03050 05 0000 440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4 06013 05 0000 430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4 06025 05 0000 430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01053 01 0000 140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7 01050 05 0000 180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7 05050 05 0000 180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24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тдел по образованию и молодежной политике администрации Петропавловского муниципального района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90050 05 0000 140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и ущерба, зачисляемые в бюджеты муниципальных районов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3 01995 05 0207 130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районов (МКОУ Бычковская СОШ)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3 01995 05 0307 130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районов (МКОУ Красноселовская СОШ)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3 01995 05 0407 130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районов (МКОУ Краснофлотская СОШ)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3 01995 05 0507 130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районов (МКОУ Куйбышевская ООШ)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3 01995 05 0607 130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районов (МКОУ Новобогородицкая СОШ)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3 01995 05 0707 130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районов ( МКОУ Новолиманская СОШ)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3 01995 05 0907 130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районов (МКОУ Песковская СОШ)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3 01995 05 1107 130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районов (МКОУ Старокриушанская СОШ)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3 01995 05 1207 130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районов (МКОУ Старомеловатская СОШ)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3 01995 05 1307 130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районов (МКДОУ Петропавловский детский сад)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3 01995 05 0105 130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районов (МКУ ДО Петропавловская ДЮСШ)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7 05050 05 0108 180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неналоговые доходы бюджетов муниципальных районов (питание школьников -МКОУ Березняговская ООШ)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7 05050 05 0208 180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неналоговые доходы бюджетов муниципальных районов (питание школьников -МКОУ Бычковская СОШ)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7 05050 05 0308 180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неналоговые доходы бюджетов муниципальных районов (питание школьников -МКОУ Красноселовская СОШ)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7 05050 05 0408 180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неналоговые доходы бюджетов муниципальных районов (питание школьников -МКОУ Краснофлотская СОШ)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7 05050 05 0508 180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неналоговые доходы бюджетов муниципальных районов (питание школьников -МКОУ Куйбышевская ООШ)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7 05050 05 0608 180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неналоговые доходы бюджетов муниципальных районов (питание школьников -МКОУ Новобогородицкая СОШ)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7 05050 05 0708 180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неналоговые доходы бюджетов муниципальных районов (питание школьников -МКОУ Новолиманская СОШ)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7 05050 05 0808 180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неналоговые доходы бюджетов муниципальных районов (питание школьников -МКОУ Новотроицкая СОШ)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7 05050 05 0908 180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неналоговые доходы бюджетов муниципальных районов (питание школьников -МКОУ Песковская СОШ)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7 05050 05 1008 180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неналоговые доходы бюджетов муниципальных районов (питание школьников -МКОУ Петропавловская СОШ)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7 05050 05 1108 180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неналоговые доходы бюджетов муниципальных районов (питание школьников -МКОУ Старокриушанская СОШ)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7 05050 05 1208 180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неналоговые доходы бюджетов муниципальных районов (питание школьников -МКОУ Старомеловатская СОШ)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7 01050 05 0000 180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7 05020 05 0000 150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3" w:right="87" w:hanging="0"/>
              <w:rPr>
                <w:rFonts w:ascii="Arial" w:hAnsi="Arial" w:cs="Arial"/>
              </w:rPr>
            </w:pPr>
            <w:r>
              <w:rPr>
                <w:color w:val="000000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7 05030 05 0000 150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3" w:right="87" w:hanging="0"/>
              <w:rPr>
                <w:rFonts w:ascii="Arial" w:hAnsi="Arial" w:cs="Arial"/>
              </w:rPr>
            </w:pPr>
            <w:r>
              <w:rPr>
                <w:color w:val="000000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27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нансовый отдел администрации Петропавловского муниципального района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7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8 07150 01 1000 110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выдачу разрешения на установку рекламной конструкции.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7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1 03050 05 0000 120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7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1 07015 05 0000 120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7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3 01995 05 0000 130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7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3 02995 05 0000 130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/>
              <w:t>927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both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 16 18050 05 0000 140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бюджетного законодательства (в части  бюджетов муниципальных районов)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7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2020 02 0000 14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7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 101 2301 0051 140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7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7010 05 0000 140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7090 05 0000 140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10081 05 0000 140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07" w:hanging="0"/>
              <w:rPr/>
            </w:pPr>
            <w:r>
              <w:rPr/>
            </w:r>
          </w:p>
          <w:p>
            <w:pPr>
              <w:pStyle w:val="Normal"/>
              <w:ind w:right="-107" w:hanging="0"/>
              <w:rPr/>
            </w:pPr>
            <w:r>
              <w:rPr/>
            </w:r>
          </w:p>
          <w:p>
            <w:pPr>
              <w:pStyle w:val="Normal"/>
              <w:ind w:right="-107" w:hanging="0"/>
              <w:rPr/>
            </w:pPr>
            <w:r>
              <w:rPr/>
              <w:t>927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10082 05 0000 140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7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7 01050 05 0000 180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7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7 05050 05 0000 180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7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 02 15001 05 0000 150 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7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15002 05 0000 150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7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 02 19999 05 0000 150 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тации бюджетам муниципальных районов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7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5064 05 0000 150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 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7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0041 05 0000 150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7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0216 05 0000 150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бсидии бюджетам муниципальных образований Воронежской области на капитальный ремонт и ремонт автомобильных дорог общего пользования местного значения 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7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 02 20041 05 0000 150 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а проектирование, строительство, реконструкцию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7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 02 25210 05 0000 150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на внедрение целевой модели цифровой образовательной среды в общеобразовательных организациях и профессиональных образовательных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7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0051 05 0000 150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7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0077 05 0000 150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7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0079 05 0000 150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7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0087 05 0000 150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3" w:right="87" w:hanging="0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из бюджетов поселений на решение вопросов местного значения межмуниципального характера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7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5027 05 00000 150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3" w:right="87" w:hanging="0"/>
              <w:rPr>
                <w:color w:val="000000"/>
              </w:rPr>
            </w:pPr>
            <w:r>
              <w:rPr/>
              <w:t>Субсидии бюджетам муниципальных районов на реализацию мероприятий государственной программы Российской Федерации «Доступная среда» на 2011-2020 годы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927 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5097 05 0000 150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3" w:right="87" w:hanging="0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jc w:val="both"/>
              <w:rPr/>
            </w:pPr>
            <w:r>
              <w:rPr/>
              <w:t>927</w:t>
              <w:tab/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5519 05 0000150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я бюджетам муниципальных районов на поддержку отрасли культуры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7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0216 05 0000 150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3" w:right="87" w:hanging="0"/>
              <w:rPr>
                <w:color w:val="000000"/>
              </w:rPr>
            </w:pPr>
            <w:r>
              <w:rPr/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7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546705 0000 150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3" w:right="87" w:hanging="0"/>
              <w:rPr/>
            </w:pPr>
            <w:r>
              <w:rPr/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7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 02 25567 05 0000 150 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3" w:right="87" w:hanging="0"/>
              <w:rPr/>
            </w:pPr>
            <w:r>
              <w:rPr/>
              <w:t>Субсидии на улучшение жилищных условий граждан, проживающих в сельской местности, в том числе молодых семей и молодых специалистов (Реализация мероприятий по устойчивому развитию сельских территорий)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7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9999 05 0000 150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3" w:right="87" w:hanging="0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7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5576 05 0000 150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3" w:right="87" w:hanging="0"/>
              <w:rPr>
                <w:color w:val="000000"/>
              </w:rPr>
            </w:pPr>
            <w:r>
              <w:rPr>
                <w:color w:val="000000"/>
              </w:rPr>
              <w:t xml:space="preserve">Субсидии на обеспечение комплексного развития сельских территорий 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7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5169 05 0000 150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3" w:right="87" w:hanging="0"/>
              <w:rPr>
                <w:color w:val="000000"/>
              </w:rPr>
            </w:pPr>
            <w:r>
              <w:rPr>
                <w:color w:val="000000"/>
              </w:rPr>
              <w:t>Субсидии бюджетам на обновление маериально-технической базы для формирования у обучающихся современных технологических и гуманитарных навыков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7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5495 05 0000 150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3" w:right="87" w:hanging="0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развитие физкультуры и спорта в РФ на 2016-2020 годы.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7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5497 05 0000 150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3" w:right="87" w:hanging="0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реализацию мероприятий по обеспечению жильем молодых семей.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7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35250 05 0000 150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3" w:right="87" w:hanging="0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7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35260 05 0000 150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3" w:right="87" w:hanging="0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7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30021 05 0000 150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3" w:right="87" w:hanging="0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7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30022 05 0000 150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3" w:right="87" w:hanging="0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7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30024 05 0000 150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3" w:right="87" w:hanging="0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7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35290 05 0000 150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3" w:right="87" w:hanging="0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реализацию полномочий Российской Федерации по осуществлению социальных выплат безработным гражданам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7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30 027 05 0000 150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3" w:right="87" w:hanging="0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7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 02 30029 05 0000 150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3" w:right="87" w:hanging="0"/>
              <w:rPr>
                <w:color w:val="000000"/>
              </w:rPr>
            </w:pPr>
            <w:r>
              <w:rPr/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7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35485 05 0000 150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3" w:right="87" w:hanging="0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обеспечение жильем граждан, уволенных с военной службы (службы), и приравненных к ним лиц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7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39998 05 0000 150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3" w:right="87" w:hanging="0"/>
              <w:rPr>
                <w:color w:val="000000"/>
              </w:rPr>
            </w:pPr>
            <w:r>
              <w:rPr>
                <w:color w:val="000000"/>
              </w:rPr>
              <w:t>Единая субвенция местным бюджетам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7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39999 05 0000 150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3" w:right="87" w:hanging="0"/>
              <w:rPr>
                <w:color w:val="000000"/>
              </w:rPr>
            </w:pPr>
            <w:r>
              <w:rPr>
                <w:color w:val="000000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7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45160 05 0000 150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3" w:right="87" w:hanging="0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7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40014 05 0000 150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3" w:right="87" w:hanging="0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7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45144 05 0000 150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3" w:right="87" w:hanging="0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7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45146 05 0000 150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3" w:right="87" w:hanging="0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муниципальных районов, на подключение общедоступных библиотек Российской Федерации к сети "Интернет"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7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45147 05 0000 150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3" w:right="87" w:hanging="0"/>
              <w:rPr/>
            </w:pPr>
            <w:r>
              <w:rPr>
                <w:color w:val="000000"/>
              </w:rPr>
              <w:t>Межбюджетные трансферты, передаваемые бюджетам муниципальных районов на государственную поддержку муниципальных учреждений культуры, находящихся на территориях сельских поселений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7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45148 05 0000 150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3" w:right="87" w:hanging="0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муниципальных районов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7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49999 05 0000 150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3" w:right="87" w:hanging="0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7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7 05000 05 0000 150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3" w:right="87" w:hanging="0"/>
              <w:rPr>
                <w:rFonts w:ascii="Arial" w:hAnsi="Arial" w:cs="Arial"/>
              </w:rPr>
            </w:pPr>
            <w:r>
              <w:rPr>
                <w:color w:val="000000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7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7 05020 05 0000 150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3" w:right="87" w:hanging="0"/>
              <w:rPr>
                <w:rFonts w:ascii="Arial" w:hAnsi="Arial" w:cs="Arial"/>
              </w:rPr>
            </w:pPr>
            <w:r>
              <w:rPr>
                <w:color w:val="000000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7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7 05 030 05 0000150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3" w:right="87" w:hanging="0"/>
              <w:rPr>
                <w:rFonts w:ascii="Arial" w:hAnsi="Arial" w:cs="Arial"/>
              </w:rPr>
            </w:pPr>
            <w:r>
              <w:rPr>
                <w:color w:val="000000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7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8 05000 05 0000 150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3" w:right="87" w:hanging="0"/>
              <w:rPr>
                <w:rFonts w:ascii="Arial" w:hAnsi="Arial" w:cs="Arial"/>
              </w:rPr>
            </w:pPr>
            <w:r>
              <w:rPr>
                <w:color w:val="000000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7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18 60010 05 0000 150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3" w:right="87" w:hanging="0"/>
              <w:rPr/>
            </w:pPr>
            <w:r>
              <w:rPr/>
              <w:t>Доходы бюджетов субъектов Российской Федерации от возврата прочих остатков субсидий, субвенций и иных межбюджетных трансфертов, имеющих целевое назначение, прошлых лет из бюджетов муниципальных образований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7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19 60010 05 0000 150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3" w:right="87" w:hanging="0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Основной текст с отступом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06:41:00Z</dcterms:created>
  <dc:creator>user</dc:creator>
  <dc:description/>
  <cp:keywords/>
  <dc:language>en-US</dc:language>
  <cp:lastModifiedBy>plan1</cp:lastModifiedBy>
  <cp:lastPrinted>2017-11-14T15:54:00Z</cp:lastPrinted>
  <dcterms:modified xsi:type="dcterms:W3CDTF">2020-04-23T12:27:00Z</dcterms:modified>
  <cp:revision>4</cp:revision>
  <dc:subject/>
  <dc:title>Приложение №2</dc:title>
</cp:coreProperties>
</file>