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павловского муниципального района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5.10.2016г. №18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муниципального района на 01.10.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1594"/>
        <w:gridCol w:w="1620"/>
        <w:gridCol w:w="900"/>
      </w:tblGrid>
      <w:tr>
        <w:trPr>
          <w:trHeight w:val="12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 7 Муниципальные районы План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 18 Муниципальные районы 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 Муниципальные районы % к плану на год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 00  00  00  00  0000 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ов бюджетов - все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343 06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17 029 465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318,72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 00  00  00  00  0000 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882 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800 9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0  00  00  0000 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732 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688 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,90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0  0000 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 732 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688 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7,90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0  0000  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145 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688 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,08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5  0000  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4 145 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688 4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,08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0  0000 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 412 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3  01  00  05  0000  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 412 8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6  00  00  00  0000 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2 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6  05  00  00  0000 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2 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 06  05  00  00  0000 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2 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9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6  05  02  00  0000 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2 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10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6  05  02  05  0000  6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2 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0  00  00  00  0000  0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 539 25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0 830 455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8,90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4 539 25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0 830 455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58,90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8 223 01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06 304 94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,92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8 223 01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06 304 94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,92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8 223 01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06 304 94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,92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5  0000 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68 223 01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06 304 94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6,92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0  00  00  0000 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3 683 75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5 474 48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,34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0  00  0000 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3 683 75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5 474 48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,34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0  0000 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3 683 75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5 474 48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,34</w:t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 05  02  01  05  0000 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63 683 75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5 474 485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0,3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16:00Z</dcterms:created>
  <dc:creator>post1</dc:creator>
  <dc:description/>
  <cp:keywords/>
  <dc:language>en-US</dc:language>
  <cp:lastModifiedBy>Admin</cp:lastModifiedBy>
  <dcterms:modified xsi:type="dcterms:W3CDTF">2016-10-25T08:22:00Z</dcterms:modified>
  <cp:revision>6</cp:revision>
  <dc:subject/>
  <dc:title>Приложение 2</dc:title>
</cp:coreProperties>
</file>