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Петропавловского муниципального райо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5.10.2016г. №18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6286500" cy="3230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23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3"/>
                              <w:gridCol w:w="5535"/>
                              <w:gridCol w:w="1665"/>
                              <w:gridCol w:w="239"/>
                              <w:gridCol w:w="301"/>
                              <w:gridCol w:w="1260"/>
                              <w:gridCol w:w="18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чет об использовании бюджетных ассигнований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0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резервного фонда администрации Петропавловского                                                                                                                                        муниципального района  01.10.2016 г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тыс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очненный пла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Утверждено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5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4,8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езервный фонд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0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72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Резервный фонд на ликвидацию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50,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>14,8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2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3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3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54.4pt;mso-wrap-distance-left:9pt;mso-wrap-distance-right:9pt;mso-wrap-distance-top:0pt;mso-wrap-distance-bottom:0pt;margin-top:0.05pt;mso-position-vertical-relative:text;margin-left:-7.2pt;mso-position-horizontal-relative:text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3"/>
                        <w:gridCol w:w="5535"/>
                        <w:gridCol w:w="1665"/>
                        <w:gridCol w:w="239"/>
                        <w:gridCol w:w="301"/>
                        <w:gridCol w:w="1260"/>
                        <w:gridCol w:w="18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846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тчет об использовании бюджетных ассигнований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0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езервного фонда администрации Петропавловского                                                                                                                                        муниципального района  01.10.2016 год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тыс.руб.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точненный план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Исполнено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Утверждено всег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50,0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4,8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72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Резервный фонд местных администраций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00,0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72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Резервный фонд на ликвидацию чрезвычайных ситуаций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50,0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14,8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2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3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3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34:00Z</dcterms:created>
  <dc:creator>Admin</dc:creator>
  <dc:description/>
  <cp:keywords/>
  <dc:language>en-US</dc:language>
  <cp:lastModifiedBy>Admin</cp:lastModifiedBy>
  <cp:lastPrinted>2016-04-20T08:50:00Z</cp:lastPrinted>
  <dcterms:modified xsi:type="dcterms:W3CDTF">2016-10-25T08:25:00Z</dcterms:modified>
  <cp:revision>5</cp:revision>
  <dc:subject/>
  <dc:title>Приложение 1</dc:title>
</cp:coreProperties>
</file>