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7375</wp:posOffset>
                </wp:positionH>
                <wp:positionV relativeFrom="paragraph">
                  <wp:posOffset>-4445</wp:posOffset>
                </wp:positionV>
                <wp:extent cx="3094990" cy="1308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08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администрации Петропавл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 25.10.2016г. №18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103pt;mso-wrap-distance-left:9.05pt;mso-wrap-distance-right:9.05pt;mso-wrap-distance-top:0pt;mso-wrap-distance-bottom:0pt;margin-top:-0.3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администрации Петропавловского муниципальн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от  25.10.2016г. №18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муниципального района на 01.10.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980"/>
        <w:gridCol w:w="1800"/>
        <w:gridCol w:w="1800"/>
        <w:gridCol w:w="1080"/>
      </w:tblGrid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 7 Муниципальные районы План на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 18 Муниципальные районы 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 Муниципальные районы % к плану на год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96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юджета - 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9 270 86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4 418 843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,13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329 72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288 94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20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3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7 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37 85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97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4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 431 98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952 28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74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06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760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284 53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9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1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5 16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113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64 57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514 27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,4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3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82 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4 58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21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309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82 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274 58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2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04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46 5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83 92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,9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405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429 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803 30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,7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412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7 3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62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3 92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1 44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,1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98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14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503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4 52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9 454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,56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07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1 932 98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1 301 36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7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 612 16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340 109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9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702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6 549 00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 392 38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5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 0707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379 52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90 98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,0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709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392 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377 889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8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878 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 847 17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7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8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235 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833 36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,7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0804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43 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13 80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,1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 448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252 96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8,8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7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585 089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,7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3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43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57 47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7,8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4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594 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656 02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5,4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006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4 380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,5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1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893 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88 11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,4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102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1 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9 11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8,3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105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2 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,8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3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98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3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98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4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 163 9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320 3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4,81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401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32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90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402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321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990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1403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1 91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8 9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,9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 7900  0000000000 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 исполнения бюджета (дефицит "--", профицит "+"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5 343 063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 029 46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7:00Z</dcterms:created>
  <dc:creator>post1</dc:creator>
  <dc:description/>
  <cp:keywords/>
  <dc:language>en-US</dc:language>
  <cp:lastModifiedBy>Admin</cp:lastModifiedBy>
  <cp:lastPrinted>2016-10-24T14:46:00Z</cp:lastPrinted>
  <dcterms:modified xsi:type="dcterms:W3CDTF">2016-10-25T08:25:00Z</dcterms:modified>
  <cp:revision>6</cp:revision>
  <dc:subject/>
  <dc:title/>
</cp:coreProperties>
</file>