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тропавловского муниципального района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5.10.2016г. №183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тропавловского муниципального района на 01.10.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340"/>
        <w:gridCol w:w="1688"/>
        <w:gridCol w:w="1732"/>
        <w:gridCol w:w="1080"/>
      </w:tblGrid>
      <w:tr>
        <w:trPr>
          <w:trHeight w:val="12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 7 Муниципальные районы План на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 18 Муниципальные районы 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 Муниципальные районы % к плану на год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8 50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3927802,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448 30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,3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143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 193 7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4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16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913 1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,4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 16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913 172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,42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 921 9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768 966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,64</w:t>
            </w:r>
          </w:p>
        </w:tc>
      </w:tr>
      <w:tr>
        <w:trPr>
          <w:trHeight w:val="2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319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8,64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4 88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,04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4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34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149 0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,2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77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43 82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,5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77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843 85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6,53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3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56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05 19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,7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56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306 19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,73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5 0302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998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2 52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,99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 52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92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9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47 52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92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08 0700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8 07150 01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9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36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9 06000 02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36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9 06010 02 0000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36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43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763 24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,51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543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693 865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,07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33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504 29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,41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13 1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337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504 299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,41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9 56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,02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9 56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,02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383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0 0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383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9045 05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 383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 8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95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6 8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95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62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,82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20 01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,88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 12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,1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 343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,2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5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42 2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3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5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42 2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3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5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42 2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33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55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742 22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33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8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1 8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,22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3,61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0 05 0000 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3,61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3,61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1 3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,93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1 3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,93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6013 10 0000 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1 30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4,93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5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0 96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4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3000 00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7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5,28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301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0,45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303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6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,05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600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 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6,36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800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6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0801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,60</w:t>
            </w:r>
          </w:p>
        </w:tc>
      </w:tr>
      <w:tr>
        <w:trPr>
          <w:trHeight w:val="2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00 00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,38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3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5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,67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80 00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5085 05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2800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7 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,31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33000 00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33050 05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43000 01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 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9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90000 00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9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0 76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,88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6 90050 05 0000 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9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0 76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4,88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3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3 60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62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4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1 49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3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 09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71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731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5 098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71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4 784 802,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9 254 565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,77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3 759 11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406 32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,7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17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628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1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17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628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1001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 172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 628 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00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2 533 34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3 826 47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3,24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беспечение жильем молодых сем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5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5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 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51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федеральных целевых програм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1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8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,33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51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1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8 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,33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2 1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,85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77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2 1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4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,85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85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72 25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72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085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72 25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372 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215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5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0 61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,55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215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5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60 618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7,55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63 04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96 5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3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2999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 563 043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8 496 5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2,36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00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 253 6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151 06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4,11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0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8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05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,37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0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7 8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2 05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,37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4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8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64 8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1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4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286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964 8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5,01</w:t>
            </w:r>
          </w:p>
        </w:tc>
      </w:tr>
      <w:tr>
        <w:trPr>
          <w:trHeight w:val="7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7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34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967 25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,94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7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034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967 25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8,94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9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6 27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,84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029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5 0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6 27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,84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2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7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,39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121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2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7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,39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999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 868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873 5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,1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3999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7 868 4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873 5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6,10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 167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 08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,99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6 07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6 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12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6 072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6 0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14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99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9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14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995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1 9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25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0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25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 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4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41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3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041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3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 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999 00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7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62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,90</w:t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04999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70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 62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,90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5 692,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0 23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,72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00 05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5 692,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0 23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,72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20 05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25 692,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3 23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7,59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7 05030 05 0000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7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19 05000 05 0000 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72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16:00Z</dcterms:created>
  <dc:creator>post1</dc:creator>
  <dc:description/>
  <cp:keywords/>
  <dc:language>en-US</dc:language>
  <cp:lastModifiedBy>Admin</cp:lastModifiedBy>
  <cp:lastPrinted>2016-10-24T09:02:00Z</cp:lastPrinted>
  <dcterms:modified xsi:type="dcterms:W3CDTF">2016-10-25T08:22:00Z</dcterms:modified>
  <cp:revision>8</cp:revision>
  <dc:subject/>
  <dc:title>Приложение 1</dc:title>
</cp:coreProperties>
</file>