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  <w:sz w:val="24"/>
        </w:rPr>
        <w:t>к  решению Совета народных депутатов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ропавловского муниципального района «О внесении изменений в решение Совета народных депутатов от 24.12.2021 №30 «О бюджете Петропавловского муниципального района на 2022 год и на плановый период  2023 и 2024 годов»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1.07.2022 г № 23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 бюджета Петропавловского муниципального района на 2022 год и на плановый период 2023 и 2024 годов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7"/>
        <w:gridCol w:w="1790"/>
        <w:gridCol w:w="1518"/>
        <w:gridCol w:w="1382"/>
        <w:gridCol w:w="1800"/>
      </w:tblGrid>
      <w:tr>
        <w:trPr>
          <w:trHeight w:val="37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классификаци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(тыс.рублей)</w:t>
            </w:r>
          </w:p>
        </w:tc>
      </w:tr>
      <w:tr>
        <w:trPr>
          <w:trHeight w:val="7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од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сточники внутреннего финансирования дефицита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0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-55117,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2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3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влечение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влечение</w:t>
            </w:r>
            <w:r>
              <w:rPr>
                <w:rFonts w:cs="Times New Roman" w:ascii="Times New Roman" w:hAnsi="Times New Roman"/>
                <w:sz w:val="24"/>
              </w:rPr>
              <w:t xml:space="preserve">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0 0000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муниципальных район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5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5117,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5 00 00 00 0000 5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489841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81191,1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85127,42</w:t>
            </w:r>
          </w:p>
        </w:tc>
      </w:tr>
      <w:tr>
        <w:trPr>
          <w:trHeight w:val="8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489841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8119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85127,42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44959,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119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5127,42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44959,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119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5127,4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6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6 05 00 00 0000 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кредитов, предоставленных другим бюджетам бюджетной системы Российской Федерации из бюджета муниципального района Российской Федерации 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6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1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33:00Z</dcterms:created>
  <dc:creator>plan1</dc:creator>
  <dc:description/>
  <cp:keywords/>
  <dc:language>en-US</dc:language>
  <cp:lastModifiedBy>plan1</cp:lastModifiedBy>
  <cp:lastPrinted>2022-01-31T08:24:00Z</cp:lastPrinted>
  <dcterms:modified xsi:type="dcterms:W3CDTF">2022-07-18T06:34:00Z</dcterms:modified>
  <cp:revision>7</cp:revision>
  <dc:subject/>
  <dc:title>Приложение №1</dc:title>
</cp:coreProperties>
</file>