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42950" cy="805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hanging="0"/>
        <w:jc w:val="center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 НАРОДНЫХ ДЕПУТАТОВ ПЕТРОПАВЛОВСКОГО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ВОРОНЕЖСКОЙ ОБЛАСТИ</w:t>
      </w:r>
    </w:p>
    <w:p>
      <w:pPr>
        <w:pStyle w:val="Normal"/>
        <w:spacing w:lineRule="auto" w:line="288"/>
        <w:ind w:hanging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1 .07.2022г.  № 23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4242424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righ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Петропавловского муниципального района «О бюджете Петропавловского муниципального района на 2022 год и плановый период 2023 и 2024 годов» от 24.12.2021 г. № 30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Петропавловского муниципального района решил:</w:t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 Совета народных депутатов № 30 от 24.12.2021 года «О бюджете Петропавловского муниципального района на 2022 год и на плановый период 2023 и 2024 годов» следующие изменения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1 «Основные характеристики бюджета Петропавловского муниципального района Воронежской области  на 2022 год и плановый период 2023 и 2024 годов »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-  пункт 1 п.п.1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ложить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овой редакции: прогнозируемый общий объем доходов бюджета муниципального района  в сумме 488341,50 тыс. рублей, в том числе безвозмездные поступления в сумме 354855,50 тыс. рублей, из них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отации – 51068,0 тыс. рублей, субсидии – 141461,27 тыс. рублей, субвенции – 145689,70 тыс. рублей, иные межбюджетные трансферты, имеющие целевое назначение – 15046,98 тыс. рублей, прочие безвозмездные поступления – 1589,55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пункте 1 п.п.2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61158,75 </w:t>
      </w:r>
      <w:r>
        <w:rPr>
          <w:rFonts w:cs="Times New Roman" w:ascii="Times New Roman" w:hAnsi="Times New Roman"/>
          <w:sz w:val="28"/>
          <w:szCs w:val="28"/>
        </w:rPr>
        <w:t>тыс. рублей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43459,48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 в пункте 1 п.п.3 цифры «31851,30»  заменить цифрами «55117,98»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>- пункт 2 п.п.1 изложить в новой редакции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гнозируемый общий объем доходов бюджета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3 год в сумме 381227,19 тыс. рублей, в том числе объем безвозмездных поступлений в сумме 246952,49 тыс. рублей, из них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тации – 21619,0 тыс. рублей; субсидии – 62020,79 тыс. рублей, субвенции – 150774,9 тыс. рублей, иные межбюджетные трансферты, имеющие целевое назначение – 12537,8 тыс. рублей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4 год в сумме 385165,42 тыс. рублей, в том числе объем безвозмездных поступлений в сумме 249222,02 тыс. рублей, из них: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тации – 21441,0 тыс. рублей; субсидии – 56302,12 тыс. рублей, субвенции – 161350,5 тыс. рублей, иные межбюджетные трансферты, имеющие целевое назначение – 10128,4 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2 п.п.2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81191,19 </w:t>
      </w:r>
      <w:r>
        <w:rPr>
          <w:rFonts w:cs="Times New Roman" w:ascii="Times New Roman" w:hAnsi="Times New Roman"/>
          <w:sz w:val="28"/>
          <w:szCs w:val="28"/>
        </w:rPr>
        <w:t>тыс. рублей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7329,85 </w:t>
      </w:r>
      <w:r>
        <w:rPr>
          <w:rFonts w:cs="Times New Roman" w:ascii="Times New Roman" w:hAnsi="Times New Roman"/>
          <w:sz w:val="28"/>
          <w:szCs w:val="28"/>
        </w:rPr>
        <w:t xml:space="preserve"> тыс. рублей»,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85127,42 </w:t>
      </w:r>
      <w:r>
        <w:rPr>
          <w:rFonts w:cs="Times New Roman" w:ascii="Times New Roman" w:hAnsi="Times New Roman"/>
          <w:sz w:val="28"/>
          <w:szCs w:val="28"/>
        </w:rPr>
        <w:t>тыс. рублей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7296,20 </w:t>
      </w:r>
      <w:r>
        <w:rPr>
          <w:rFonts w:cs="Times New Roman" w:ascii="Times New Roman" w:hAnsi="Times New Roman"/>
          <w:sz w:val="28"/>
          <w:szCs w:val="28"/>
        </w:rPr>
        <w:t xml:space="preserve"> тыс. рубл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4 статьи 11 дополнить пунктом 8 следующего содерж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«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, определенные высшим исполнительным органом субъекта Российской Федерации (местной администрацией), а также в случае перераспределения бюджетных ассигнований между видами источников финансирования дефицита бюджета субъекта Российской Федерации (местного бюджета)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«Источники внутреннего финансирования дефицита бюджета   Петропавловского муниципального района на 2022 год и на плановый период 2023 и 2024 годов» изложить в следующей редакции согласно приложению 1 к настоящему реш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 Приложение 2 «Поступление доходов районного бюджета по кодам видов доходов, подвидов доходов на 2022  год  и на плановый период  2023 и 2024 годов» изложить в следующей редакции согласно приложению  2 к настоящему решению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Приложение 4 «Ведомственная структура расходов бюджета Петропавловского муниципального района на 2022 год и плановый период 2023-2024 годов» изложить в следующей редакции согласно приложению 3 к настоящему решени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6) Прилож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 по разделам и подразделам, целевым статьям, муниципальным программам, группам видов расходов  классификации  расходов  бюджета  Петропавловского  муниципального района на 2022 год и плановый период 2023 - 2024 годов» изложить в следующей редакции согласно приложению 4 к настоящему реш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 по целевым статьям муниципальных программ Петропавловского муниципального района, группам видов расходов, разделам, подразделам классификации расходов муниципального бюджета  на 2022 год и плановый период 2023-2024 годов» изложить в следующей редакции согласно приложению 5 к настоящему реш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7 «Дорожный фонд  Петропавловского муниципального района  на  2022  год и плановый период 2023-2024 годов в размере прогнозируемого объема установленных действующим законодательством источников формирования дорожного фонда Воронежской области  на 2022 год и на плановый период 2023 и 2024 годов » изложить в следующей редакции согласно приложению 6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) Приложение 11 «Распределение иных межбюджетных трансфертов на  организацию проведения оплачиваемых общественных работ на 2022 год и плановый период 2023 и 2024 годов изложить согласно приложению 7 к настоящему решению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0) Приложение 14 «Распределение иных межбюджетных трансфертов за счет дорожного фонда сельским поселениям Петропавловского муниципального района  на 2022 год и плановый период 2023 и 2024 годов» изложить в следующей редакции согласно приложению 8 к настоящему реш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 в официальном периодическом издании «Петропавловский муниципальный вестник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тропавл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</w:t>
        <w:tab/>
        <w:tab/>
        <w:tab/>
        <w:t>С.И. Хромых</w:t>
      </w:r>
    </w:p>
    <w:sectPr>
      <w:type w:val="nextPage"/>
      <w:pgSz w:w="11906" w:h="16838"/>
      <w:pgMar w:left="1134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Cs/>
      <w:sz w:val="28"/>
      <w:szCs w:val="28"/>
      <w:lang w:val="en-US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6"/>
    <w:qFormat/>
    <w:rPr>
      <w:rFonts w:ascii="Arial" w:hAnsi="Arial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6"/>
    <w:qFormat/>
    <w:rPr>
      <w:rFonts w:ascii="Arial" w:hAnsi="Arial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6"/>
    <w:qFormat/>
    <w:rPr>
      <w:rFonts w:ascii="Arial" w:hAnsi="Arial" w:cs="Times New Roman"/>
      <w:b/>
      <w:sz w:val="24"/>
      <w:szCs w:val="24"/>
      <w:lang w:val="en-US"/>
    </w:rPr>
  </w:style>
  <w:style w:type="character" w:styleId="7">
    <w:name w:val="Заголовок 7 Знак"/>
    <w:basedOn w:val="Style6"/>
    <w:qFormat/>
    <w:rPr>
      <w:rFonts w:ascii="Arial" w:hAnsi="Arial" w:cs="Times New Roman"/>
      <w:sz w:val="24"/>
      <w:szCs w:val="24"/>
      <w:lang w:val="en-US"/>
    </w:rPr>
  </w:style>
  <w:style w:type="character" w:styleId="9">
    <w:name w:val="Заголовок 9 Знак"/>
    <w:basedOn w:val="Style6"/>
    <w:qFormat/>
    <w:rPr>
      <w:rFonts w:ascii="Arial" w:hAnsi="Arial" w:cs="Arial"/>
      <w:lang w:val="en-US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Style8">
    <w:name w:val="Основной текст Знак"/>
    <w:basedOn w:val="Style6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Style9">
    <w:name w:val="Основной текст с отступом Знак"/>
    <w:basedOn w:val="Style6"/>
    <w:qFormat/>
    <w:rPr>
      <w:rFonts w:ascii="Arial" w:hAnsi="Arial" w:cs="Times New Roman"/>
      <w:sz w:val="24"/>
      <w:szCs w:val="24"/>
      <w:lang w:val="en-US"/>
    </w:rPr>
  </w:style>
  <w:style w:type="character" w:styleId="HTML">
    <w:name w:val="Переменный HTML"/>
    <w:basedOn w:val="Style6"/>
    <w:qFormat/>
    <w:rPr>
      <w:rFonts w:ascii="Arial" w:hAnsi="Arial" w:cs="Times New Roman"/>
      <w:iCs/>
      <w:color w:val="0000FF"/>
      <w:sz w:val="24"/>
      <w:u w:val="none"/>
    </w:rPr>
  </w:style>
  <w:style w:type="character" w:styleId="Style10">
    <w:name w:val="Текст примечания Знак"/>
    <w:basedOn w:val="Style6"/>
    <w:qFormat/>
    <w:rPr>
      <w:rFonts w:ascii="Courier" w:hAnsi="Courier" w:cs="Times New Roman"/>
      <w:sz w:val="20"/>
      <w:szCs w:val="20"/>
      <w:lang w:val="en-US"/>
    </w:rPr>
  </w:style>
  <w:style w:type="character" w:styleId="InternetLink">
    <w:name w:val="Hyperlink"/>
    <w:basedOn w:val="Style6"/>
    <w:rPr>
      <w:rFonts w:cs="Times New Roman"/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8"/>
      <w:szCs w:val="28"/>
      <w:lang w:val="en-US" w:bidi="ar-SA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8"/>
      <w:szCs w:val="28"/>
      <w:lang w:val="en-US" w:bidi="ar-SA"/>
    </w:rPr>
  </w:style>
  <w:style w:type="character" w:styleId="31">
    <w:name w:val="3Приложение Знак"/>
    <w:basedOn w:val="Style6"/>
    <w:qFormat/>
    <w:rPr>
      <w:rFonts w:ascii="Arial" w:hAnsi="Arial" w:cs="Times New Roman"/>
      <w:sz w:val="28"/>
      <w:szCs w:val="28"/>
      <w:lang w:val="en-US"/>
    </w:rPr>
  </w:style>
  <w:style w:type="character" w:styleId="Style11">
    <w:name w:val="Название Знак"/>
    <w:basedOn w:val="Style6"/>
    <w:qFormat/>
    <w:rPr>
      <w:rFonts w:ascii="Arial" w:hAnsi="Arial" w:cs="Times New Roman"/>
      <w:b/>
      <w:sz w:val="24"/>
      <w:szCs w:val="24"/>
      <w:lang w:val="en-US"/>
    </w:rPr>
  </w:style>
  <w:style w:type="character" w:styleId="Style12">
    <w:name w:val="Верхний колонтитул Знак"/>
    <w:basedOn w:val="Style6"/>
    <w:qFormat/>
    <w:rPr>
      <w:rFonts w:ascii="Arial" w:hAnsi="Arial" w:cs="Arial"/>
      <w:sz w:val="26"/>
      <w:szCs w:val="24"/>
    </w:rPr>
  </w:style>
  <w:style w:type="character" w:styleId="Style13">
    <w:name w:val="Нижний колонтитул Знак"/>
    <w:basedOn w:val="Style6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0"/>
      <w:jc w:val="righ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rFonts w:ascii="Times New Roman" w:hAnsi="Times New Roman" w:cs="Times New Roman"/>
      <w:b/>
      <w:bCs/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59:00Z</dcterms:created>
  <dc:creator>uleonova</dc:creator>
  <dc:description/>
  <cp:keywords/>
  <dc:language>en-US</dc:language>
  <cp:lastModifiedBy>plan1</cp:lastModifiedBy>
  <cp:lastPrinted>2020-04-23T14:55:00Z</cp:lastPrinted>
  <dcterms:modified xsi:type="dcterms:W3CDTF">2022-07-18T06:37:00Z</dcterms:modified>
  <cp:revision>21</cp:revision>
  <dc:subject/>
  <dc:title> </dc:title>
</cp:coreProperties>
</file>