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6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тропавловского муниципального района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решение совета народных депутатов  от 24.12.2021г. №30 </w:t>
      </w:r>
    </w:p>
    <w:p>
      <w:pPr>
        <w:pStyle w:val="Normal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2 год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 плановый период 2023 и 2024 годов»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от 01.07.2022г. №23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Дорожный фонд Петропавловского муниципального района 2022 год и плановый период 2023 и 2024 годов в размере прогнозируемого объема установленных действующим законодательством источников формирования дорожного фонда Воронежской области на 2022 год и на плановый период 2023 и 2024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701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Петропав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47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471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мероприятие «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1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4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71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 за счёт дорожного фонд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38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3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4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межбюджетные трансферты на капитальный ремонт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208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ходы  на капитальный ремонт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1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22,3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8:00Z</dcterms:created>
  <dc:creator>plan1</dc:creator>
  <dc:description/>
  <cp:keywords/>
  <dc:language>en-US</dc:language>
  <cp:lastModifiedBy>plan1</cp:lastModifiedBy>
  <cp:lastPrinted>2022-02-24T14:10:00Z</cp:lastPrinted>
  <dcterms:modified xsi:type="dcterms:W3CDTF">2022-07-18T06:35:00Z</dcterms:modified>
  <cp:revision>5</cp:revision>
  <dc:subject/>
  <dc:title>Приложение № 9</dc:title>
</cp:coreProperties>
</file>