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5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Приложение 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О бюджете Петропавловского муниципаль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ного  района на 2021 год  и  плановый 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ериод 2022 и 2023 годов»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Распределение бюджетных ассигнований на исполнение публичных обязательств Петропавловского муниципального района на 2021 год и плановый период 2022 и 2023 год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567"/>
        <w:gridCol w:w="567"/>
        <w:gridCol w:w="567"/>
        <w:gridCol w:w="709"/>
        <w:gridCol w:w="853"/>
        <w:gridCol w:w="848"/>
      </w:tblGrid>
      <w:tr>
        <w:trPr>
          <w:trHeight w:val="10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10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я Петро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3,61</w:t>
            </w:r>
          </w:p>
        </w:tc>
      </w:tr>
      <w:tr>
        <w:trPr>
          <w:trHeight w:val="9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программа «Создание условий для 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я доступным и комфортным жильем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я Петропавловского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3,61</w:t>
            </w:r>
          </w:p>
        </w:tc>
      </w:tr>
      <w:tr>
        <w:trPr>
          <w:trHeight w:val="5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3,61</w:t>
            </w:r>
          </w:p>
        </w:tc>
      </w:tr>
      <w:tr>
        <w:trPr>
          <w:trHeight w:val="5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5 1 0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3,61</w:t>
            </w:r>
          </w:p>
        </w:tc>
      </w:tr>
      <w:tr>
        <w:trPr>
          <w:trHeight w:val="8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«Развитие сельского хозяйства Петропав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firstLine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85" w:firstLine="5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0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«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firstLine="28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85" w:firstLine="5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0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3" w:right="-108" w:firstLine="1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5 1 0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33" w:right="-108" w:firstLine="42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85" w:right="-250" w:firstLine="5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right="-250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right="-250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6" w:right="-307" w:firstLine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957" w:right="-250" w:firstLine="70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3" w:right="-108" w:firstLine="1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33" w:right="-108" w:firstLine="42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85" w:right="-250" w:firstLine="5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ind w:left="-533" w:right="-250"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533" w:right="-250" w:firstLine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6" w:right="-307" w:firstLine="56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-957" w:right="-250" w:firstLine="70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3,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1:00Z</dcterms:created>
  <dc:creator>plan1</dc:creator>
  <dc:description/>
  <cp:keywords/>
  <dc:language>en-US</dc:language>
  <cp:lastModifiedBy>plan1</cp:lastModifiedBy>
  <cp:lastPrinted>2020-12-03T16:44:00Z</cp:lastPrinted>
  <dcterms:modified xsi:type="dcterms:W3CDTF">2020-12-04T10:49:00Z</dcterms:modified>
  <cp:revision>7</cp:revision>
  <dc:subject/>
  <dc:title>Приложение № 9</dc:title>
</cp:coreProperties>
</file>