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пав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етропавл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на 2021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на обеспечение  модернизации уличного освещения сельским поселениям  Петропавловского муниципального района за счет средств областного бюджета на 2021 и плановый период 2022 и 2023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059"/>
        <w:gridCol w:w="1843"/>
        <w:gridCol w:w="170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оселений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г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фло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4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огород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м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тро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пав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риуш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елова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7,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,45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13:00Z</dcterms:created>
  <dc:creator>Sam</dc:creator>
  <dc:description/>
  <cp:keywords/>
  <dc:language>en-US</dc:language>
  <cp:lastModifiedBy>plan1</cp:lastModifiedBy>
  <cp:lastPrinted>2019-11-19T09:00:00Z</cp:lastPrinted>
  <dcterms:modified xsi:type="dcterms:W3CDTF">2020-12-04T11:01:00Z</dcterms:modified>
  <cp:revision>6</cp:revision>
  <dc:subject/>
  <dc:title>РАСЧЕТ</dc:title>
</cp:coreProperties>
</file>