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тропавлов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Петропавл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на 2021 год 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распределения  иных межбюджетных трансфертов на софинансирование финансовой помощи сельским поселениям Петропавловского  муниципального района за счет средств областного бюджета и бюджета муниципального района на 202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чет объем средств для обеспечения сбалансированности минимальных бюджетов поселений Петропавловского муниципального района (С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 производится   по  следующей формуле : 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количество поселений, расположенных на территории Петропавловского муниципального района, для которых выполняется условие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–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мма прогноза налоговых, неналоговых  доходов   бюджета j-го  поселения и дотации на выравнивание бюджетной обеспеченности за счет средств областного бюджета, районного фонда финансовой поддержки поселений, выделяемой из бюджета Петропавловского муниципального района  муниципального района бюджету j-го поселения, на 2021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(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З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 У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ТУ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 КУ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Н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М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Д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Б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Д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+СИ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ъем расходов на оплату труда и начисления на оплату тру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8 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4,  достижений  целевых показателей повышения оплаты труда работников бюджетной сферы в 2020 году с сохранением в 2021-2023 годах достигнутых в 2020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«Об оплате труда работников, замещающих должности, не являющиеся должностями государственной гражданской службы Воронежской области» с учетом индексации с 01.10.2020 г. на 1,03%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на оплату услуг связи муниципальными учреждениями на уровне кассовых расходов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на транспортные услуги на уровне  кассовых расходов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на оплату коммунальных услуг муниципальными учреждениями, определяемый с учетом индексации  кассовых расходов  за отчетный финансовый год на прогнозируемый уровень инфля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на содержание народных дружин на уровне кассовых расходов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ъем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 на приобретение котельно-печного топлива ,  горюче-смазочных материалов, запасных частей, хозяйственных, канцелярских товаров на уровне кассовых расходов  за  отчетный финансовый год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расходов на уплату налогов, сборов и пошли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, определяемый на уровне кассовый расходов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ъем расходов на безвозмездные перечисления организациям, за исключением государственных и муниципальных организаций, определяемые на уровне кассовых расходов за отчетный финансовый год 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З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 дополнительных расходов в очередном финансовом год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й на повышение оплаты труда работников учреждений культуры в соответствии с Указом Президента Российской Федерации № 204 от 07.05.2018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ъем расходов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, на финансирование работ и услуг по содержанию имущества (за исключением расходов на текущий и капитальный ремонт имущества) и на прочие работы, услуги, определяется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селений, являющихся административными центрами муниципальных районов( Петропавловское сельское поселение) объем кассовых расходов поселения  на финансирование работ и услуг по содержанию имущества (за исключением расходов на текущий и капитальный ремонт имущества) и на прочие работы, услуги на уровне  кассовых расходов за очередной финансовый год 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ля поселений, за исключением административных центров муниципальных район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567" w:hanging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3286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ConsPlusNonformat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nformat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сумма кассовых расходов поселений, за исключением административных центров муниципальных районов в размере кассовых расходов за отчетный финансовый год на финансирование работ и услуг по содержанию имущества (за исключением расходов на текущий и капитальный ремонт имущества) и на прочие работы,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численность постоянного на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поселения, не являющегося административным центром муниципального района,  на 01.01.2020 г. (по данным территориального органа Федеральной службы государственной статистики по Воронежской обла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п - численность постоянного населения поселений Воронежской области, за исключением административных центров муниципальных районов,  на 01.01.2020 г. (по данным территориального органа Федеральной службы государственной статистики по Воронежской обла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ределении объемов расходов минимальных бюджетов поселений на очередной финансовый год 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е учитываются расходы, произведенные за отчетный финансовый год за счет целевых средств, поступивших из бюджетов других уровн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ются расходы, произведенные сельскими поселениями в отчетном финансовом году , за счет межбюджетных трансфертов, предоставленных из муниципального района в бюджет сельских поселений  в соответствии с соглашениями  о передаче муниципальным районам осуществления части полномочий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счете прогноза налоговых доходов поселений на  очередной финансовый год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ются максимальные ставки по земельному налогу, кроме земельного налога, уплачиваемого государственными и муниципальными учреждения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ются исчисления налога на имущество физических лиц исходя из кадастровой стоимости объектов налогового обложения  на  1 января 2016 год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итывается прогноз поступлений от акцизов  на автомобильный прогонный бензин, дизельное топливо, моторные масла производимых на территории РФ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3:00Z</dcterms:created>
  <dc:creator>Sam</dc:creator>
  <dc:description/>
  <cp:keywords/>
  <dc:language>en-US</dc:language>
  <cp:lastModifiedBy>plan1</cp:lastModifiedBy>
  <cp:lastPrinted>2017-11-14T15:49:00Z</cp:lastPrinted>
  <dcterms:modified xsi:type="dcterms:W3CDTF">2020-12-04T11:01:00Z</dcterms:modified>
  <cp:revision>4</cp:revision>
  <dc:subject/>
  <dc:title>Объем расходов минимального бюджета j-го поселения (Рj) рассчитывается по формуле:</dc:title>
</cp:coreProperties>
</file>