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8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пав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етропавл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на 2021 год 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2 и 2023 годов»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иных межбюджетных трансфертов на обеспечение уличного освещения сельским поселениям  Петропавловского муниципального района за счет средств областного бюджета на 2021 и плановый период 2022 и 2023 годов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059"/>
        <w:gridCol w:w="1843"/>
        <w:gridCol w:w="1701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поселений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3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няг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се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фло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богород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лим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тро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пав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риуш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мелова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,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,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,6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4:00Z</dcterms:created>
  <dc:creator>Sam</dc:creator>
  <dc:description/>
  <cp:keywords/>
  <dc:language>en-US</dc:language>
  <cp:lastModifiedBy>plan1</cp:lastModifiedBy>
  <cp:lastPrinted>2020-12-03T17:10:00Z</cp:lastPrinted>
  <dcterms:modified xsi:type="dcterms:W3CDTF">2020-12-04T10:56:00Z</dcterms:modified>
  <cp:revision>4</cp:revision>
  <dc:subject/>
  <dc:title>РАСЧЕТ</dc:title>
</cp:coreProperties>
</file>