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Normal"/>
        <w:rPr>
          <w:lang w:eastAsia="en-US"/>
        </w:rPr>
      </w:pPr>
      <w:r>
        <w:rPr/>
        <w:t xml:space="preserve">                                                                                         </w:t>
      </w:r>
      <w:r>
        <w:rPr/>
        <w:t xml:space="preserve">«О бюджете Петропавл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района на 2021 год и </w:t>
      </w:r>
    </w:p>
    <w:p>
      <w:pPr>
        <w:pStyle w:val="Normal"/>
        <w:rPr>
          <w:lang w:eastAsia="en-US"/>
        </w:rPr>
      </w:pPr>
      <w:r>
        <w:rPr/>
        <w:t xml:space="preserve">                                                                                         </w:t>
      </w:r>
      <w:r>
        <w:rPr/>
        <w:t>на плановый период 2022 и 2023 годов»</w:t>
      </w:r>
    </w:p>
    <w:p>
      <w:pPr>
        <w:pStyle w:val="Normal"/>
        <w:tabs>
          <w:tab w:val="clear" w:pos="708"/>
          <w:tab w:val="left" w:pos="5220" w:leader="none"/>
          <w:tab w:val="left" w:pos="5490" w:leader="none"/>
        </w:tabs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Перечень главных администраторов доходов бюджета Петропавловского муниципального района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963"/>
        <w:gridCol w:w="5289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Петропавловского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района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етропавловского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1000 1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4000 1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1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«Петропавловка Теплоцентраль»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05 0000 4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6 02020 02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тдел по образованию и молодежной политике администрации Петропавловского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2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Быч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3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Красносел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4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Краснофло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5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Куйбышевская О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6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Новобогородиц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7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 МКОУ Новолим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9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Пес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11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Старокриуш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12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Старомелова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13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ДОУ Петропавловский детский сад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105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ДО Петропавловская ДЮС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14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Березняговская О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 13 01995 05 15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Быч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16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Красносел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17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Краснофло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18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Куйбышевская О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19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Новобогородицкая О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20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Новотроиц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21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Новолим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22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Пес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23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Петропавл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24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Старокриуш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3 01995 05 2507 13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итание школьников - МКОУ Старомелова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1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Березняговская О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2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Быч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3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Красносел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4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Краснофло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5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Куйбышевская О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6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Новобогородиц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7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Новолим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8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Новотроиц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9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Пес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10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Петропавл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11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Старокриуш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12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МКОУ Старомелова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Петропавловского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3 01 0051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7010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15001 05 0000 15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19999 05 0000 15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41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16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Воронежской области на капитальный ремонт и ремонт автомобильных дорог общего пользования местного значения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16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/>
            </w:pPr>
            <w:r>
              <w:rPr>
                <w:color w:val="000000"/>
              </w:rPr>
              <w:t>Субсидии бюджетам на обновление материально 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10050000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67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/>
            </w:pPr>
            <w:r>
              <w:rPr/>
              <w:t>927</w:t>
              <w:tab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5567 05 0000 15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/>
            </w:pP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 (Реализация мероприятий по устойчивому развитию сельских территорий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5576 05 0000 15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4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организацию бесплатного горячего питания 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77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27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097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26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46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3002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8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6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 02 45303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 030 05 0000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6001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/>
            </w:pPr>
            <w:r>
              <w:rPr/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28:00Z</dcterms:created>
  <dc:creator>user</dc:creator>
  <dc:description/>
  <dc:language>en-US</dc:language>
  <cp:lastModifiedBy>plan1</cp:lastModifiedBy>
  <cp:lastPrinted>2017-11-14T15:54:00Z</cp:lastPrinted>
  <dcterms:modified xsi:type="dcterms:W3CDTF">2020-12-03T13:28:00Z</dcterms:modified>
  <cp:revision>2</cp:revision>
  <dc:subject/>
  <dc:title>Приложение №2</dc:title>
</cp:coreProperties>
</file>