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19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тропавловского муниципального района от </w:t>
      </w:r>
    </w:p>
    <w:p>
      <w:pPr>
        <w:pStyle w:val="Normal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sz w:val="24"/>
        </w:rPr>
        <w:t>муниципального района на 2021 год  и плановый период 2022 и 2023 годов»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Распределение иных межбюджетных трансфертов за счет средств дорожного фонда сельским поселениям Петропавловского муниципального района 2021 год и плановый период 2022 и 2023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857"/>
        <w:gridCol w:w="1714"/>
        <w:gridCol w:w="1714"/>
      </w:tblGrid>
      <w:tr>
        <w:trPr>
          <w:trHeight w:val="45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1.Березняг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6,5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4,0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7,38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Быч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0,3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0,8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5,51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Красносё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5,8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5,8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80,062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раснофло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1,2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1,8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6,478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Новобогород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9,9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0,5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0,41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Новолим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11,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47,8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15,20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Новотро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9,5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3,7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5,41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 Пес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18,5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73,99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50,647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етропав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90,49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88,1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34,94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Старокриуш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33,6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08,5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94,807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Старомелова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36,9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66,4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79,64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334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811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540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plan1</dc:creator>
  <dc:description/>
  <cp:keywords/>
  <dc:language>en-US</dc:language>
  <cp:lastModifiedBy>plan1</cp:lastModifiedBy>
  <cp:lastPrinted>2020-12-03T18:03:00Z</cp:lastPrinted>
  <dcterms:modified xsi:type="dcterms:W3CDTF">2020-12-04T11:01:00Z</dcterms:modified>
  <cp:revision>4</cp:revision>
  <dc:subject/>
  <dc:title>Приложение № 9</dc:title>
</cp:coreProperties>
</file>