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ind w:left="-142" w:hanging="0"/>
        <w:jc w:val="center"/>
        <w:rPr/>
      </w:pPr>
      <w:r>
        <w:rPr/>
        <w:drawing>
          <wp:inline distT="0" distB="0" distL="0" distR="0">
            <wp:extent cx="751205" cy="858520"/>
            <wp:effectExtent l="0" t="0" r="0" b="0"/>
            <wp:docPr id="1" name="36petropavlovsky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6petropavlovsky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-142" w:hanging="0"/>
        <w:jc w:val="right"/>
        <w:rPr>
          <w:rFonts w:ascii="Arial" w:hAnsi="Arial" w:cs="Arial"/>
          <w:b/>
          <w:b/>
          <w:i/>
          <w:i/>
          <w:sz w:val="20"/>
        </w:rPr>
      </w:pPr>
      <w:r>
        <w:rPr/>
        <w:t xml:space="preserve">                                                                </w:t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rFonts w:cs="Times New Roman"/>
        </w:rPr>
        <w:t xml:space="preserve"> </w:t>
      </w:r>
      <w:r>
        <w:rPr>
          <w:rFonts w:cs="Times New Roman"/>
          <w:bCs w:val="false"/>
          <w:szCs w:val="28"/>
        </w:rPr>
        <w:t>СОВЕТ  НАРОДНЫХ ДЕПУТАТОВ ПЕТРОПАВЛОВСКОГО</w:t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i w:val="false"/>
        </w:rPr>
        <w:t>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spacing w:lineRule="auto" w:line="288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</w:rPr>
      </w:pPr>
      <w:r>
        <w:rPr>
          <w:sz w:val="28"/>
          <w:u w:val="single"/>
        </w:rPr>
        <w:t xml:space="preserve">от  26.12.2014г.   №36   </w:t>
      </w:r>
      <w:r>
        <w:rPr>
          <w:sz w:val="28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ind w:firstLine="560"/>
        <w:jc w:val="both"/>
        <w:rPr>
          <w:sz w:val="20"/>
        </w:rPr>
      </w:pPr>
      <w:r>
        <w:rPr/>
        <w:t xml:space="preserve">  </w:t>
      </w:r>
      <w:r>
        <w:rPr/>
        <w:tab/>
        <w:t xml:space="preserve"> </w:t>
      </w:r>
    </w:p>
    <w:p>
      <w:pPr>
        <w:pStyle w:val="Normal"/>
        <w:ind w:right="5384" w:hanging="0"/>
        <w:jc w:val="both"/>
        <w:rPr/>
      </w:pPr>
      <w:r>
        <w:rPr>
          <w:sz w:val="28"/>
          <w:szCs w:val="28"/>
        </w:rPr>
        <w:t>Об утверждении местного норматива градостроительного проектирования «Размещение и проектирование домов-интернатов для инвалидов на территории  Петропавловского муниципального района Воронеж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В соответствии со статьями 8, 24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Петропавловского муниципального района, Совет народных депутатов Петропавловского муниципального район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И Л: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Утвердить местный норматив градостроительного проектирования «Размещение и проектирование домов-интернатов для инвалидов на территории  Петропавловского муниципального района Воронежской обла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официальном периодическом издании «Петропавловский муниципальный вестни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2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left"/>
        <w:rPr/>
      </w:pPr>
      <w:r>
        <w:rPr/>
      </w:r>
    </w:p>
    <w:p>
      <w:pPr>
        <w:pStyle w:val="22"/>
        <w:ind w:hanging="0"/>
        <w:jc w:val="left"/>
        <w:rPr/>
      </w:pPr>
      <w:r>
        <w:rPr/>
        <w:t xml:space="preserve">Глава Петропавловского </w:t>
      </w:r>
    </w:p>
    <w:p>
      <w:pPr>
        <w:pStyle w:val="22"/>
        <w:ind w:hanging="0"/>
        <w:jc w:val="left"/>
        <w:rPr/>
      </w:pPr>
      <w:r>
        <w:rPr/>
        <w:t xml:space="preserve">муниципального  района  </w:t>
        <w:tab/>
        <w:t xml:space="preserve">                                                 С.И.Хромых</w:t>
      </w:r>
    </w:p>
    <w:p>
      <w:pPr>
        <w:pStyle w:val="22"/>
        <w:ind w:hanging="0"/>
        <w:jc w:val="lef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ом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тропавлов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26.12.2014г № 3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НОРМАТИВ ГРАДОСТРОИТЕЛЬНОГО ПРОЕКТ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Размещение и проектирование домов-интернатов для инвалидов на территории  Петропавловского муниципального района Воронежской области»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9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ие и область применения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норматив разработан в соответствии с законодательством Российской Федерации и Воронежской области в целях установления единых требований к размещению и проектированию домов-интернатов для постоянного проживания ограниченно трудоспособных и нетрудоспособных лиц старшего возраста и инвалидов, нуждающихся в периодической или постоянной посторонней помощи, детей-инвалидов на территории Петропавловского муниципального района Воронежской области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норматив применяется при подготовке, согласовании и утверждении документации по планировке территории, утверждаемой органом местного самоуправления Петропавловского муниципального района  Воронежской области, а также используется для принятия решений органами местного самоуправления, органами контроля и надзора Воронеж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норматив обязателен для всех субъектов градостроительной деятельности, осуществляющих свою деятельность на территории Петропавловского муниципального района Воронежской области, независимо от их организационно-правовой фор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, не рассматриваемым в настоящем нормативе, следует руководствоваться действующими федеральными градостроительными нормами и законодательством Российской Федерации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 отмене действующих нормативных документов, на которые дается ссылка в настоящем нормативе, следует руководствоваться нормами, которые введены взамен отмененны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9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к домам-интернатам для инвалидов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азмещению и участкам территорий домов-интернатов</w:t>
      </w:r>
    </w:p>
    <w:p>
      <w:pPr>
        <w:pStyle w:val="ConsPlusNormal"/>
        <w:widowControl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домов-интернатов и вместимость этих учреждений следует определять по реальной и прогнозируемой потребности Петропавловского муниципального района Воронежской области. Укрупненные нормы расчета учреждений домов-интернатов и размеры земельных участков приведены в таблице 1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крупненные нормы расчета учреждений домов-интернатов и размеры земельных участк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080"/>
        <w:gridCol w:w="1260"/>
        <w:gridCol w:w="1260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</w:t>
              <w:softHyphen/>
              <w:t xml:space="preserve">ни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</w:t>
              <w:softHyphen/>
              <w:t xml:space="preserve">ния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 обес</w:t>
              <w:softHyphen/>
              <w:t xml:space="preserve">печенность на 1000 жителей (в пределах минимума)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е</w:t>
              <w:softHyphen/>
              <w:t>мельного уча</w:t>
              <w:softHyphen/>
              <w:t xml:space="preserve">стк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е </w:t>
              <w:br/>
              <w:t xml:space="preserve">поселение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интернат для престаре</w:t>
              <w:softHyphen/>
              <w:t>лых и инва</w:t>
              <w:softHyphen/>
              <w:t xml:space="preserve">лид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</w:t>
              <w:softHyphen/>
              <w:t xml:space="preserve">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</w:t>
              <w:softHyphen/>
              <w:t>рованный дом-интерн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озможно в пригородной зон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зрослы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на 1 тыс. взрослых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</w:t>
              <w:softHyphen/>
              <w:t xml:space="preserve">вание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на 1 тыс. дете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</w:t>
              <w:softHyphen/>
              <w:t xml:space="preserve">вание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ма-интернаты размещают на территории Петропавловского муниципального района Воронежской области на обособленных участках, наиболее благоприятных по санитарно-гигиеническим услов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ыборе места строительства рекомендуется предусматривать близость к больницам, социальным центрам адаптации и культовым сооружениям, а также доступность проезда к учреждениям родственников проживающих.</w:t>
      </w:r>
    </w:p>
    <w:p>
      <w:pPr>
        <w:pStyle w:val="ConsPlusNormal"/>
        <w:widowControl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зированные дома-интернаты следует размещать в озелененных районах, на расстоянии не менее 3000 м от промышленных предприятий, улиц и дорог с интенсивным движением транспорта и железнодорожных путей, а также других источников повышенного шума, загрязнения воздуха и почвы. Специализированные дома-интернаты для детей с нарушениями зрения и слуха следует располагать на расстоянии не менее 1500 м от радиостанций, радиорелейных установок и пультов.</w:t>
      </w:r>
    </w:p>
    <w:p>
      <w:pPr>
        <w:pStyle w:val="ConsPlusNormal"/>
        <w:widowControl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-интернаты следует располагать на расстоянии не более 3000 м от пожарных депо.</w:t>
      </w:r>
    </w:p>
    <w:p>
      <w:pPr>
        <w:pStyle w:val="ConsPlusNormal"/>
        <w:widowControl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счете территории домов-интернатов учитывается собственно территория учреждения, хозяйственная зона и зона проживания персонала, ориентировочные нормативы площади которых приведены в таблице 2.</w:t>
      </w:r>
    </w:p>
    <w:p>
      <w:pPr>
        <w:pStyle w:val="Style14"/>
        <w:ind w:firstLine="2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firstLine="2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2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2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210"/>
        <w:jc w:val="right"/>
        <w:rPr/>
      </w:pPr>
      <w:r>
        <w:rPr>
          <w:sz w:val="28"/>
          <w:szCs w:val="28"/>
        </w:rPr>
        <w:t>Таблица 2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местимость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я, мест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 зон на 1 место, кв. м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зяйственная з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она проживания персона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- 3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 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 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и ме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и мене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ConsPlusNormal"/>
        <w:widowControl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загородного разм</w:t>
      </w:r>
      <w:bookmarkStart w:id="0" w:name="OCRUncertain201"/>
      <w:r>
        <w:rPr>
          <w:rFonts w:cs="Times New Roman" w:ascii="Times New Roman" w:hAnsi="Times New Roman"/>
          <w:sz w:val="28"/>
          <w:szCs w:val="28"/>
        </w:rPr>
        <w:t>е</w:t>
      </w:r>
      <w:bookmarkEnd w:id="0"/>
      <w:r>
        <w:rPr>
          <w:rFonts w:cs="Times New Roman" w:ascii="Times New Roman" w:hAnsi="Times New Roman"/>
          <w:sz w:val="28"/>
          <w:szCs w:val="28"/>
        </w:rPr>
        <w:t>щения домов-интернатов площадь зоны проживания персонала следует принимать дополнительно к площади участка.</w:t>
      </w:r>
    </w:p>
    <w:p>
      <w:pPr>
        <w:pStyle w:val="ConsPlusNormal"/>
        <w:widowControl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ону проживания персонала допускается размещать </w:t>
      </w:r>
      <w:bookmarkStart w:id="1" w:name="OCRUncertain203"/>
      <w:r>
        <w:rPr>
          <w:rFonts w:cs="Times New Roman" w:ascii="Times New Roman" w:hAnsi="Times New Roman"/>
          <w:sz w:val="28"/>
          <w:szCs w:val="28"/>
        </w:rPr>
        <w:t>вблизи учреждения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н</w:t>
      </w:r>
      <w:bookmarkStart w:id="2" w:name="OCRUncertain204"/>
      <w:r>
        <w:rPr>
          <w:rFonts w:cs="Times New Roman" w:ascii="Times New Roman" w:hAnsi="Times New Roman"/>
          <w:sz w:val="28"/>
          <w:szCs w:val="28"/>
        </w:rPr>
        <w:t>а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обособл</w:t>
      </w:r>
      <w:bookmarkStart w:id="3" w:name="OCRUncertain205"/>
      <w:r>
        <w:rPr>
          <w:rFonts w:cs="Times New Roman" w:ascii="Times New Roman" w:hAnsi="Times New Roman"/>
          <w:sz w:val="28"/>
          <w:szCs w:val="28"/>
        </w:rPr>
        <w:t>е</w:t>
      </w:r>
      <w:bookmarkEnd w:id="3"/>
      <w:r>
        <w:rPr>
          <w:rFonts w:cs="Times New Roman" w:ascii="Times New Roman" w:hAnsi="Times New Roman"/>
          <w:sz w:val="28"/>
          <w:szCs w:val="28"/>
        </w:rPr>
        <w:t>нном уча</w:t>
      </w:r>
      <w:bookmarkStart w:id="4" w:name="OCRUncertain206"/>
      <w:r>
        <w:rPr>
          <w:rFonts w:cs="Times New Roman" w:ascii="Times New Roman" w:hAnsi="Times New Roman"/>
          <w:sz w:val="28"/>
          <w:szCs w:val="28"/>
        </w:rPr>
        <w:t>с</w:t>
      </w:r>
      <w:bookmarkEnd w:id="4"/>
      <w:r>
        <w:rPr>
          <w:rFonts w:cs="Times New Roman" w:ascii="Times New Roman" w:hAnsi="Times New Roman"/>
          <w:sz w:val="28"/>
          <w:szCs w:val="28"/>
        </w:rPr>
        <w:t>тк</w:t>
      </w:r>
      <w:bookmarkStart w:id="5" w:name="OCRUncertain207"/>
      <w:r>
        <w:rPr>
          <w:rFonts w:cs="Times New Roman" w:ascii="Times New Roman" w:hAnsi="Times New Roman"/>
          <w:sz w:val="28"/>
          <w:szCs w:val="28"/>
        </w:rPr>
        <w:t>е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с </w:t>
      </w:r>
      <w:bookmarkStart w:id="6" w:name="OCRUncertain208"/>
      <w:r>
        <w:rPr>
          <w:rFonts w:cs="Times New Roman" w:ascii="Times New Roman" w:hAnsi="Times New Roman"/>
          <w:sz w:val="28"/>
          <w:szCs w:val="28"/>
        </w:rPr>
        <w:t xml:space="preserve">изолированным </w:t>
      </w:r>
      <w:bookmarkEnd w:id="6"/>
      <w:r>
        <w:rPr>
          <w:rFonts w:cs="Times New Roman" w:ascii="Times New Roman" w:hAnsi="Times New Roman"/>
          <w:sz w:val="28"/>
          <w:szCs w:val="28"/>
        </w:rPr>
        <w:t>въ</w:t>
      </w:r>
      <w:bookmarkStart w:id="7" w:name="OCRUncertain209"/>
      <w:r>
        <w:rPr>
          <w:rFonts w:cs="Times New Roman" w:ascii="Times New Roman" w:hAnsi="Times New Roman"/>
          <w:sz w:val="28"/>
          <w:szCs w:val="28"/>
        </w:rPr>
        <w:t>е</w:t>
      </w:r>
      <w:bookmarkEnd w:id="7"/>
      <w:r>
        <w:rPr>
          <w:rFonts w:cs="Times New Roman" w:ascii="Times New Roman" w:hAnsi="Times New Roman"/>
          <w:sz w:val="28"/>
          <w:szCs w:val="28"/>
        </w:rPr>
        <w:t>здом. Расстояния между зданиями проживания п</w:t>
      </w:r>
      <w:bookmarkStart w:id="8" w:name="OCRUncertain210"/>
      <w:r>
        <w:rPr>
          <w:rFonts w:cs="Times New Roman" w:ascii="Times New Roman" w:hAnsi="Times New Roman"/>
          <w:sz w:val="28"/>
          <w:szCs w:val="28"/>
        </w:rPr>
        <w:t>е</w:t>
      </w:r>
      <w:bookmarkEnd w:id="8"/>
      <w:r>
        <w:rPr>
          <w:rFonts w:cs="Times New Roman" w:ascii="Times New Roman" w:hAnsi="Times New Roman"/>
          <w:sz w:val="28"/>
          <w:szCs w:val="28"/>
        </w:rPr>
        <w:t>рсонала и зданиями проживания детей, а также изолятором и игровыми площадками должны быть не менее 50 м.</w:t>
      </w:r>
    </w:p>
    <w:p>
      <w:pPr>
        <w:pStyle w:val="ConsPlusNormal"/>
        <w:widowControl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оне проживания персонала следует предусматривать площадки для отдыха, сушки белья, мусоросборников, а также спортивные площадки универсального назначения (для игр в волейбол, баскетбол, бадминтон) и столы для игры в настольный т</w:t>
      </w:r>
      <w:bookmarkStart w:id="9" w:name="OCRUncertain211"/>
      <w:r>
        <w:rPr>
          <w:rFonts w:cs="Times New Roman" w:ascii="Times New Roman" w:hAnsi="Times New Roman"/>
          <w:sz w:val="28"/>
          <w:szCs w:val="28"/>
        </w:rPr>
        <w:t>е</w:t>
      </w:r>
      <w:bookmarkEnd w:id="9"/>
      <w:r>
        <w:rPr>
          <w:rFonts w:cs="Times New Roman" w:ascii="Times New Roman" w:hAnsi="Times New Roman"/>
          <w:sz w:val="28"/>
          <w:szCs w:val="28"/>
        </w:rPr>
        <w:t>ннис из расч</w:t>
      </w:r>
      <w:bookmarkStart w:id="10" w:name="OCRUncertain212"/>
      <w:r>
        <w:rPr>
          <w:rFonts w:cs="Times New Roman" w:ascii="Times New Roman" w:hAnsi="Times New Roman"/>
          <w:sz w:val="28"/>
          <w:szCs w:val="28"/>
        </w:rPr>
        <w:t>е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та - одна спортивная площадка и 2 стола на каждые 150-200 проживающих.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При организации посёлка п</w:t>
      </w:r>
      <w:bookmarkStart w:id="11" w:name="OCRUncertain214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 xml:space="preserve">рсонала нормативы </w:t>
      </w:r>
      <w:bookmarkStart w:id="12" w:name="OCRUncertain215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 xml:space="preserve">го проектирования принимаются в соответствии с требованиями регионального норматива градостроительного проектирования </w:t>
      </w:r>
      <w:r>
        <w:rPr>
          <w:bCs/>
          <w:sz w:val="28"/>
          <w:szCs w:val="28"/>
        </w:rPr>
        <w:t>«Планировка жилых, общественно-деловых и рекреационных зон населенных пунктов Воронежской области»</w:t>
      </w:r>
      <w:r>
        <w:rPr>
          <w:i/>
          <w:sz w:val="28"/>
          <w:szCs w:val="28"/>
        </w:rPr>
        <w:t>.</w:t>
      </w:r>
    </w:p>
    <w:p>
      <w:pPr>
        <w:pStyle w:val="ConsPlusNormal"/>
        <w:widowControl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лощади участков домов-интернатов следует определять заданием на проектирование с учетом рекомендуемых показателей, приведенных в таблицах 3, 16.</w:t>
      </w:r>
    </w:p>
    <w:p>
      <w:pPr>
        <w:pStyle w:val="ConsPlusNormal"/>
        <w:widowControl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строительстве нового здания дома-интерната на вновь осваиваемом участке в районах с затесненной застройкой площадь земельного участка при соответствующем обосновании может быть уменьшена, исходя из условий застройки и указаний задания на проектирование, но не более чем на 20 - 25%.</w:t>
      </w:r>
    </w:p>
    <w:p>
      <w:pPr>
        <w:pStyle w:val="ConsPlusNormal"/>
        <w:widowControl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леных насаждений следует принимать из р</w:t>
      </w:r>
      <w:bookmarkStart w:id="13" w:name="OCRUncertain190"/>
      <w:r>
        <w:rPr>
          <w:rFonts w:cs="Times New Roman" w:ascii="Times New Roman" w:hAnsi="Times New Roman"/>
          <w:sz w:val="28"/>
          <w:szCs w:val="28"/>
        </w:rPr>
        <w:t>а</w:t>
      </w:r>
      <w:bookmarkEnd w:id="13"/>
      <w:r>
        <w:rPr>
          <w:rFonts w:cs="Times New Roman" w:ascii="Times New Roman" w:hAnsi="Times New Roman"/>
          <w:sz w:val="28"/>
          <w:szCs w:val="28"/>
        </w:rPr>
        <w:t>с</w:t>
      </w:r>
      <w:bookmarkStart w:id="14" w:name="OCRUncertain191"/>
      <w:r>
        <w:rPr>
          <w:rFonts w:cs="Times New Roman" w:ascii="Times New Roman" w:hAnsi="Times New Roman"/>
          <w:sz w:val="28"/>
          <w:szCs w:val="28"/>
        </w:rPr>
        <w:t>ч</w:t>
      </w:r>
      <w:bookmarkEnd w:id="14"/>
      <w:r>
        <w:rPr>
          <w:rFonts w:cs="Times New Roman" w:ascii="Times New Roman" w:hAnsi="Times New Roman"/>
          <w:sz w:val="28"/>
          <w:szCs w:val="28"/>
        </w:rPr>
        <w:t>ета не менее 60</w:t>
      </w:r>
      <w:bookmarkStart w:id="15" w:name="OCRUncertain192"/>
      <w:r>
        <w:rPr>
          <w:rFonts w:cs="Times New Roman" w:ascii="Times New Roman" w:hAnsi="Times New Roman"/>
          <w:sz w:val="28"/>
          <w:szCs w:val="28"/>
        </w:rPr>
        <w:t>%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 площади участ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участка включает групповые и рядовые (линейные) посадки дер</w:t>
      </w:r>
      <w:bookmarkStart w:id="16" w:name="OCRUncertain188"/>
      <w:r>
        <w:rPr>
          <w:rFonts w:cs="Times New Roman" w:ascii="Times New Roman" w:hAnsi="Times New Roman"/>
          <w:sz w:val="28"/>
          <w:szCs w:val="28"/>
        </w:rPr>
        <w:t>е</w:t>
      </w:r>
      <w:bookmarkEnd w:id="16"/>
      <w:r>
        <w:rPr>
          <w:rFonts w:cs="Times New Roman" w:ascii="Times New Roman" w:hAnsi="Times New Roman"/>
          <w:sz w:val="28"/>
          <w:szCs w:val="28"/>
        </w:rPr>
        <w:t>вьев и кустарников, декоративные растения, цв</w:t>
      </w:r>
      <w:bookmarkStart w:id="17" w:name="OCRUncertain189"/>
      <w:r>
        <w:rPr>
          <w:rFonts w:cs="Times New Roman" w:ascii="Times New Roman" w:hAnsi="Times New Roman"/>
          <w:sz w:val="28"/>
          <w:szCs w:val="28"/>
        </w:rPr>
        <w:t>е</w:t>
      </w:r>
      <w:bookmarkEnd w:id="17"/>
      <w:r>
        <w:rPr>
          <w:rFonts w:cs="Times New Roman" w:ascii="Times New Roman" w:hAnsi="Times New Roman"/>
          <w:sz w:val="28"/>
          <w:szCs w:val="28"/>
        </w:rPr>
        <w:t>тники и газ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кромок путей пешеходного движения следует предусматривать линейную посадку деревьев и кустарни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зеленения участков следует применять нетравмирующие древесно-кустарниковые пород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а озелененных эксплуатируемых площадок, примыкающая к путям пешеходного движения инвалидов, не должна иметь перепада высот, бордюров, бортовых камней высотой более 0,04 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безопасности элементы озеленения не должны закрывать обзор для оценки ситуации на пересечении транспортных проездов на участке и пешеходных дорог, затенять проходы и проезды, информационные устройства, ограждения опасных мест, а также иметь выступающие части (кроны, стволы, корни).</w:t>
      </w:r>
    </w:p>
    <w:p>
      <w:pPr>
        <w:pStyle w:val="ConsPlusNormal"/>
        <w:widowControl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, предназначенная для домов-интернатов, должна иметь ограждение высотой не менее 1,6 м, а психоневрологических интернатов и домов-интернатов для умственно отсталых детей – высотой не менее 2 м.</w:t>
      </w:r>
    </w:p>
    <w:p>
      <w:pPr>
        <w:pStyle w:val="ConsPlusNormal"/>
        <w:widowControl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емельного участка дома-интерната транспортные проезды на участке и пешеходные дороги на пути к учреждению и объектам, посещаемым инвалидами, должны иметь удобные подъезды и подходы. Остановки общественного транспорта следует увязывать с местом размещения здания дома-интерната со стороны главного входа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На участок должно быть предусмотрено не менее двух въездов с устройством дорог с твердым покрытием из расчетной нагрузки от пожарных машин - 20 тонн на ось. Один из въездов должен быть хозяйственным. К зданию должны быть предусмотрены подъезды с двух противоположных сторон. </w:t>
      </w:r>
    </w:p>
    <w:p>
      <w:pPr>
        <w:pStyle w:val="ConsPlusNormal"/>
        <w:widowControl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инвалидов, передвигающихся на креслах-колясках, от общей вместимости дома-интерната составляет 12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каждом доме-интернате следует предусматривать дополнительное помещение или место для хранения уличных кресел-колясок площадью в зависимости от вместимости учреждения, но не менее 4 кв.м.</w:t>
      </w:r>
    </w:p>
    <w:p>
      <w:pPr>
        <w:pStyle w:val="ConsPlusNormal"/>
        <w:widowControl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на территории дома-интерната отдельно стоящего храмового здания следует руководствоваться нормами                   СП 31-103-99.</w:t>
      </w:r>
    </w:p>
    <w:p>
      <w:pPr>
        <w:pStyle w:val="FR2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outlineLvl w:val="1"/>
        <w:rPr/>
      </w:pPr>
      <w:r>
        <w:rPr>
          <w:b/>
          <w:sz w:val="28"/>
          <w:szCs w:val="28"/>
        </w:rPr>
        <w:t>Общие требования к функциональным и объемно-планировочным решениям домов-интернатов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но-планировочные решения домов-интернатов следует проектировать с учетом следующих требований к путям эвакуации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утях эвакуации не следует применять вращающиеся двери и турникеты, винтовые лестницы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жилых помещениях комнату дежурного персонала следует размещать рядом со спальными комнатами и комнатами для занятий. Такое расположение обусловлено в случае необходимости скорейшей эвакуации контингента из этих помещений с помощью дежурного персонала. В этих помещениях предусматриваются устройства автоматической пожарной сигнализаци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 путях эвакуации дверные проемы не должны иметь порогов и перепадов высот пола. При необходимости устройства порогов их высота или перепад высот не должен превышать 0,025 м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доль обеих сторон лестниц и пандусов, а также у всех переходов высотой более 0,45 м необходимо устраивать ограждения с поручнями из негорючих материалов на высоте 0,9 м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ектировании лестниц поручень перил с внутренней стороны должен быть непрерывным. По всей высоте лестницы на верхней поверхности поручня перил следует предусматривать рельефные обозначения этажей. Размеры цифр должны быть не менее, м: ширина 0,01, высота 0,015, высота рельефа цифры - не менее 0,002 м в соответствии с требованиями СНиП 35-01-2001 к лестницам и пандусам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мах-интернатах противопожарную защиту зданий следует обеспечивать в соответствии с Федеральным законом от 22.07.2008               № 123-ФЗ «Технический регламент о требованиях пожарной безопасности» и требованиями СНиП 21-01-97*. По функциональной пожарной опасности дома-интернаты общего типа и специальные (специальные отделения) относятся к классу Ф1, дома-интернаты психоневрологические - к классу Ф1.1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ания домов-интернатов следует проектировать не </w:t>
      </w:r>
      <w:bookmarkStart w:id="18" w:name="OCRUncertain239"/>
      <w:r>
        <w:rPr>
          <w:sz w:val="28"/>
          <w:szCs w:val="28"/>
        </w:rPr>
        <w:t>ни</w:t>
      </w:r>
      <w:bookmarkEnd w:id="18"/>
      <w:r>
        <w:rPr>
          <w:sz w:val="28"/>
          <w:szCs w:val="28"/>
        </w:rPr>
        <w:t>же II степени огнестойкости. Отдельные блоки проживания инвалидов, непосредственно примыкающие друг к другу, следует отделять противопожарными стенами I типа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 расхода воды при пожаротушении должна прин</w:t>
      </w:r>
      <w:bookmarkStart w:id="19" w:name="OCRUncertain219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маться не м</w:t>
      </w:r>
      <w:bookmarkStart w:id="20" w:name="OCRUncertain220"/>
      <w:r>
        <w:rPr>
          <w:sz w:val="28"/>
          <w:szCs w:val="28"/>
        </w:rPr>
        <w:t>е</w:t>
      </w:r>
      <w:bookmarkEnd w:id="20"/>
      <w:r>
        <w:rPr>
          <w:sz w:val="28"/>
          <w:szCs w:val="28"/>
        </w:rPr>
        <w:t>н</w:t>
      </w:r>
      <w:bookmarkStart w:id="21" w:name="OCRUncertain221"/>
      <w:r>
        <w:rPr>
          <w:sz w:val="28"/>
          <w:szCs w:val="28"/>
        </w:rPr>
        <w:t>ее</w:t>
      </w:r>
      <w:bookmarkEnd w:id="21"/>
      <w:r>
        <w:rPr>
          <w:sz w:val="28"/>
          <w:szCs w:val="28"/>
        </w:rPr>
        <w:t xml:space="preserve"> 100 л/с при одновр</w:t>
      </w:r>
      <w:bookmarkStart w:id="22" w:name="OCRUncertain222"/>
      <w:r>
        <w:rPr>
          <w:sz w:val="28"/>
          <w:szCs w:val="28"/>
        </w:rPr>
        <w:t>е</w:t>
      </w:r>
      <w:bookmarkEnd w:id="22"/>
      <w:r>
        <w:rPr>
          <w:sz w:val="28"/>
          <w:szCs w:val="28"/>
        </w:rPr>
        <w:t>м</w:t>
      </w:r>
      <w:bookmarkStart w:id="23" w:name="OCRUncertain223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нном расход</w:t>
      </w:r>
      <w:bookmarkStart w:id="24" w:name="OCRUncertain224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 xml:space="preserve"> воды на хозяйственно-питьевые нужды населения. Радиус обслуживания пожарных гидрантов не должен превышать 150 м. На стенах зданий и сооружений следует предусматривать установку </w:t>
      </w:r>
      <w:bookmarkStart w:id="25" w:name="OCRUncertain225"/>
      <w:r>
        <w:rPr>
          <w:sz w:val="28"/>
          <w:szCs w:val="28"/>
        </w:rPr>
        <w:t>светоуказателей</w:t>
      </w:r>
      <w:bookmarkEnd w:id="25"/>
      <w:r>
        <w:rPr>
          <w:sz w:val="28"/>
          <w:szCs w:val="28"/>
        </w:rPr>
        <w:t xml:space="preserve"> пожарных гидрантов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числе этажей более двух дома-интернаты должны быть оборудованы лифтами (по расчету), в том числе и кроватными. В двухэтажных зданиях наличие лифтов определяется в каждом конкретном случае заданием на проектирование. Во всех типах домов-интернатов вместо части лестниц допускается предусматривать пандусы шириной 1,</w:t>
      </w:r>
      <w:bookmarkStart w:id="26" w:name="OCRUncertain102"/>
      <w:r>
        <w:rPr>
          <w:sz w:val="28"/>
          <w:szCs w:val="28"/>
        </w:rPr>
        <w:t>8</w:t>
      </w:r>
      <w:bookmarkEnd w:id="26"/>
      <w:r>
        <w:rPr>
          <w:sz w:val="28"/>
          <w:szCs w:val="28"/>
        </w:rPr>
        <w:t xml:space="preserve"> м с уклоном не более 1:10. В случае, если лифты не предусматриваются, устройство пандусов обязательно. В специализированных домах-интернатах для взрослых и детей с нарушениями функций опорно-двигательного аппарата следует предусматривать и лифты и пандусы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Ширина лестничных маршей в домах-интернатах должна быть не м</w:t>
      </w:r>
      <w:bookmarkStart w:id="27" w:name="OCRUncertain104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 xml:space="preserve">нее 1,8 </w:t>
      </w:r>
      <w:bookmarkStart w:id="28" w:name="OCRUncertain105"/>
      <w:r>
        <w:rPr>
          <w:sz w:val="28"/>
          <w:szCs w:val="28"/>
        </w:rPr>
        <w:t>м.</w:t>
      </w:r>
      <w:bookmarkEnd w:id="28"/>
    </w:p>
    <w:p>
      <w:pPr>
        <w:pStyle w:val="Normal"/>
        <w:numPr>
          <w:ilvl w:val="2"/>
          <w:numId w:val="29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ту жилых помещений от пола до потолка следует принимать не менее 2,7 м, общественных помещений - не менее 3 м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мещениях, рассчитанных на инвалидов-колясочников ширину дверей принимать не менее 1 </w:t>
      </w:r>
      <w:bookmarkStart w:id="29" w:name="OCRUncertain692"/>
      <w:r>
        <w:rPr>
          <w:sz w:val="28"/>
          <w:szCs w:val="28"/>
        </w:rPr>
        <w:t>м;</w:t>
      </w:r>
      <w:bookmarkEnd w:id="29"/>
      <w:r>
        <w:rPr>
          <w:sz w:val="28"/>
          <w:szCs w:val="28"/>
        </w:rPr>
        <w:t xml:space="preserve"> ширину коридоров принимать при расчете на двухстороннее движение - не м</w:t>
      </w:r>
      <w:bookmarkStart w:id="30" w:name="OCRUncertain693"/>
      <w:r>
        <w:rPr>
          <w:sz w:val="28"/>
          <w:szCs w:val="28"/>
        </w:rPr>
        <w:t>е</w:t>
      </w:r>
      <w:bookmarkEnd w:id="30"/>
      <w:r>
        <w:rPr>
          <w:sz w:val="28"/>
          <w:szCs w:val="28"/>
        </w:rPr>
        <w:t>нее 1,8 м, при расч</w:t>
      </w:r>
      <w:bookmarkStart w:id="31" w:name="OCRUncertain69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>те на одностороннее движение - не м</w:t>
      </w:r>
      <w:bookmarkStart w:id="32" w:name="OCRUncertain695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>нее 1,3 м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сстановке приборов и устройств технологического и другого оборудования следует исходить из того, что зона досягаемости для лиц в кресле-коляске должна находиться в пределах: при расположении сбоку от проживающего - не выше 1,4 м и не ниже 0,3 м от пола; при фронтальном подходе - не выше 1,2 м и не ниже 0,4 м от пола согласно СНиП 35-01-2001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 путях эвакуации из здания должно быть предусмотрено авар</w:t>
      </w:r>
      <w:bookmarkStart w:id="33" w:name="OCRUncertain696"/>
      <w:r>
        <w:rPr>
          <w:sz w:val="28"/>
          <w:szCs w:val="28"/>
        </w:rPr>
        <w:t>и</w:t>
      </w:r>
      <w:bookmarkEnd w:id="33"/>
      <w:r>
        <w:rPr>
          <w:sz w:val="28"/>
          <w:szCs w:val="28"/>
        </w:rPr>
        <w:t>йное освещение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 зданиях домов-интернатов должна быть предусмотр</w:t>
      </w:r>
      <w:bookmarkStart w:id="34" w:name="OCRUncertain69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>на автоматич</w:t>
      </w:r>
      <w:bookmarkStart w:id="35" w:name="OCRUncertain698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 xml:space="preserve">ская </w:t>
      </w:r>
      <w:bookmarkStart w:id="36" w:name="OCRUncertain699"/>
      <w:r>
        <w:rPr>
          <w:sz w:val="28"/>
          <w:szCs w:val="28"/>
        </w:rPr>
        <w:t>п</w:t>
      </w:r>
      <w:bookmarkEnd w:id="36"/>
      <w:r>
        <w:rPr>
          <w:sz w:val="28"/>
          <w:szCs w:val="28"/>
        </w:rPr>
        <w:t>ожарная сигнализация. П</w:t>
      </w:r>
      <w:bookmarkStart w:id="37" w:name="OCRUncertain700"/>
      <w:r>
        <w:rPr>
          <w:sz w:val="28"/>
          <w:szCs w:val="28"/>
        </w:rPr>
        <w:t>е</w:t>
      </w:r>
      <w:bookmarkEnd w:id="37"/>
      <w:r>
        <w:rPr>
          <w:sz w:val="28"/>
          <w:szCs w:val="28"/>
        </w:rPr>
        <w:t>р</w:t>
      </w:r>
      <w:bookmarkStart w:id="38" w:name="OCRUncertain70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>ч</w:t>
      </w:r>
      <w:bookmarkStart w:id="39" w:name="OCRUncertain70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нь пом</w:t>
      </w:r>
      <w:bookmarkStart w:id="40" w:name="OCRUncertain703"/>
      <w:r>
        <w:rPr>
          <w:sz w:val="28"/>
          <w:szCs w:val="28"/>
        </w:rPr>
        <w:t>е</w:t>
      </w:r>
      <w:bookmarkEnd w:id="40"/>
      <w:r>
        <w:rPr>
          <w:sz w:val="28"/>
          <w:szCs w:val="28"/>
        </w:rPr>
        <w:t>щений, в которых необходимо предусматривать автоматическую пожарную сигнализацию, определяется заданием на проектировани</w:t>
      </w:r>
      <w:bookmarkStart w:id="41" w:name="OCRUncertain70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 домах-интернатах должна обеспечиваться инсоляция помещений согласно СанПиН 2.1.2.2645-10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Хозяйственные сооружения - котельная, </w:t>
      </w:r>
      <w:bookmarkStart w:id="42" w:name="OCRUncertain724"/>
      <w:r>
        <w:rPr>
          <w:sz w:val="28"/>
          <w:szCs w:val="28"/>
        </w:rPr>
        <w:t xml:space="preserve">дезкамера, </w:t>
      </w:r>
      <w:bookmarkEnd w:id="42"/>
      <w:r>
        <w:rPr>
          <w:sz w:val="28"/>
          <w:szCs w:val="28"/>
        </w:rPr>
        <w:t>гараж, прач</w:t>
      </w:r>
      <w:bookmarkStart w:id="43" w:name="OCRUncertain725"/>
      <w:r>
        <w:rPr>
          <w:sz w:val="28"/>
          <w:szCs w:val="28"/>
        </w:rPr>
        <w:t>е</w:t>
      </w:r>
      <w:bookmarkEnd w:id="43"/>
      <w:r>
        <w:rPr>
          <w:sz w:val="28"/>
          <w:szCs w:val="28"/>
        </w:rPr>
        <w:t xml:space="preserve">чная (или </w:t>
      </w:r>
      <w:bookmarkStart w:id="44" w:name="OCRUncertain726"/>
      <w:r>
        <w:rPr>
          <w:sz w:val="28"/>
          <w:szCs w:val="28"/>
        </w:rPr>
        <w:t>постирочная),</w:t>
      </w:r>
      <w:bookmarkEnd w:id="44"/>
      <w:r>
        <w:rPr>
          <w:sz w:val="28"/>
          <w:szCs w:val="28"/>
        </w:rPr>
        <w:t xml:space="preserve"> р</w:t>
      </w:r>
      <w:bookmarkStart w:id="45" w:name="OCRUncertain727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монтны</w:t>
      </w:r>
      <w:bookmarkStart w:id="46" w:name="OCRUncertain728"/>
      <w:r>
        <w:rPr>
          <w:sz w:val="28"/>
          <w:szCs w:val="28"/>
        </w:rPr>
        <w:t>е</w:t>
      </w:r>
      <w:bookmarkEnd w:id="46"/>
      <w:r>
        <w:rPr>
          <w:sz w:val="28"/>
          <w:szCs w:val="28"/>
        </w:rPr>
        <w:t xml:space="preserve"> мастерски</w:t>
      </w:r>
      <w:bookmarkStart w:id="47" w:name="OCRUncertain729"/>
      <w:r>
        <w:rPr>
          <w:sz w:val="28"/>
          <w:szCs w:val="28"/>
        </w:rPr>
        <w:t>е</w:t>
      </w:r>
      <w:bookmarkEnd w:id="47"/>
      <w:r>
        <w:rPr>
          <w:sz w:val="28"/>
          <w:szCs w:val="28"/>
        </w:rPr>
        <w:t>, склады, холодильники, т</w:t>
      </w:r>
      <w:bookmarkStart w:id="48" w:name="OCRUncertain730"/>
      <w:r>
        <w:rPr>
          <w:sz w:val="28"/>
          <w:szCs w:val="28"/>
        </w:rPr>
        <w:t>е</w:t>
      </w:r>
      <w:bookmarkEnd w:id="48"/>
      <w:r>
        <w:rPr>
          <w:sz w:val="28"/>
          <w:szCs w:val="28"/>
        </w:rPr>
        <w:t>пличны</w:t>
      </w:r>
      <w:bookmarkStart w:id="49" w:name="OCRUncertain731"/>
      <w:r>
        <w:rPr>
          <w:sz w:val="28"/>
          <w:szCs w:val="28"/>
        </w:rPr>
        <w:t>е</w:t>
      </w:r>
      <w:bookmarkEnd w:id="49"/>
      <w:r>
        <w:rPr>
          <w:sz w:val="28"/>
          <w:szCs w:val="28"/>
        </w:rPr>
        <w:t xml:space="preserve"> хозяйства и прочее - проектируются в зависимости от местных условий в соответствии с заданием на проектирование. Их мощность, состав и площадь помеще</w:t>
      </w:r>
      <w:bookmarkStart w:id="50" w:name="OCRUncertain732"/>
      <w:r>
        <w:rPr>
          <w:sz w:val="28"/>
          <w:szCs w:val="28"/>
        </w:rPr>
        <w:t>н</w:t>
      </w:r>
      <w:bookmarkEnd w:id="50"/>
      <w:r>
        <w:rPr>
          <w:sz w:val="28"/>
          <w:szCs w:val="28"/>
        </w:rPr>
        <w:t>ий определяются техническими расчетами и требованиями специальных норматив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9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-интернаты для детей инвалидов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размещению и участкам 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екомендуемая номенклатура типов домов-интернатов для детей, контингент и возраст воспитанников, а также требуемая площадь участка приводятся в таблице 3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/>
      </w:pPr>
      <w:r>
        <w:rPr>
          <w:sz w:val="28"/>
          <w:szCs w:val="28"/>
        </w:rPr>
        <w:t>Таблица  3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820"/>
        <w:gridCol w:w="2228"/>
        <w:gridCol w:w="1950"/>
        <w:gridCol w:w="1785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.п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нтингент воспитан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озраст воспитанников, л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ощадь участка на 1 место, кв. 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ма для умственно отсталых дете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билы, легкие </w:t>
            </w:r>
            <w:bookmarkStart w:id="51" w:name="OCRUncertain080"/>
            <w:r>
              <w:rPr>
                <w:sz w:val="24"/>
                <w:szCs w:val="24"/>
              </w:rPr>
              <w:t xml:space="preserve">имбецилы </w:t>
            </w:r>
            <w:bookmarkEnd w:id="51"/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- 3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-60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Детские дома для детей-дошкольников с недостатками физического развития: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- слепых и слабовидящих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- глухих и слабослышащих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слепые - с остротой зр</w:t>
            </w:r>
            <w:bookmarkStart w:id="52" w:name="OCRUncertain081"/>
            <w:r>
              <w:rPr>
                <w:sz w:val="24"/>
                <w:szCs w:val="24"/>
              </w:rPr>
              <w:t>е</w:t>
            </w:r>
            <w:bookmarkEnd w:id="52"/>
            <w:r>
              <w:rPr>
                <w:sz w:val="24"/>
                <w:szCs w:val="24"/>
              </w:rPr>
              <w:t xml:space="preserve">ния 0-0,05,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слабовидящие - 0,06-0,4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глухие - с потерей слуха более 80 </w:t>
            </w:r>
            <w:bookmarkStart w:id="53" w:name="OCRUncertain082"/>
            <w:r>
              <w:rPr>
                <w:sz w:val="24"/>
                <w:szCs w:val="24"/>
              </w:rPr>
              <w:t>дб,</w:t>
            </w:r>
            <w:bookmarkEnd w:id="53"/>
            <w:r>
              <w:rPr>
                <w:sz w:val="24"/>
                <w:szCs w:val="24"/>
              </w:rPr>
              <w:t xml:space="preserve"> </w:t>
            </w:r>
            <w:bookmarkStart w:id="54" w:name="OCRUncertain083"/>
            <w:r>
              <w:rPr>
                <w:sz w:val="24"/>
                <w:szCs w:val="24"/>
              </w:rPr>
              <w:t>слабослышащие</w:t>
            </w:r>
            <w:bookmarkEnd w:id="54"/>
            <w:r>
              <w:rPr>
                <w:sz w:val="24"/>
                <w:szCs w:val="24"/>
              </w:rPr>
              <w:t xml:space="preserve"> - 30—80 дб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- 8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 xml:space="preserve">0 - 8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-интернаты для умственно отсталых детей: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bookmarkStart w:id="55" w:name="OCRUncertain079"/>
            <w:r>
              <w:rPr/>
              <w:t>Необучаемых</w:t>
            </w:r>
            <w:bookmarkEnd w:id="5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учаемых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елые </w:t>
            </w:r>
            <w:bookmarkStart w:id="56" w:name="OCRUncertain084"/>
            <w:r>
              <w:rPr>
                <w:sz w:val="24"/>
                <w:szCs w:val="24"/>
              </w:rPr>
              <w:t>имбецилы,</w:t>
            </w:r>
            <w:bookmarkEnd w:id="56"/>
            <w:r>
              <w:rPr>
                <w:sz w:val="24"/>
                <w:szCs w:val="24"/>
              </w:rPr>
              <w:t xml:space="preserve"> идиоты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дебилы, легкие и средние </w:t>
            </w:r>
            <w:bookmarkStart w:id="57" w:name="OCRUncertain086"/>
            <w:r>
              <w:rPr>
                <w:sz w:val="24"/>
                <w:szCs w:val="24"/>
              </w:rPr>
              <w:t xml:space="preserve">имбецилы </w:t>
            </w:r>
            <w:bookmarkEnd w:id="57"/>
            <w:r>
              <w:rPr>
                <w:sz w:val="24"/>
                <w:szCs w:val="24"/>
              </w:rPr>
              <w:t xml:space="preserve">с </w:t>
            </w:r>
            <w:bookmarkStart w:id="58" w:name="OCRUncertain087"/>
            <w:r>
              <w:rPr>
                <w:sz w:val="24"/>
                <w:szCs w:val="24"/>
              </w:rPr>
              <w:t>ДЦП</w:t>
            </w:r>
            <w:bookmarkEnd w:id="58"/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0 - 18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br/>
              <w:t>4  - 18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50 -60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100  - 120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Дома-интернаты для детей с недостатками физического развития: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поражением опорно-двигательного аппарата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bookmarkStart w:id="59" w:name="OCRUncertain085"/>
            <w:r>
              <w:rPr>
                <w:sz w:val="24"/>
                <w:szCs w:val="24"/>
              </w:rPr>
              <w:t>слепоглухонемых</w:t>
            </w:r>
            <w:bookmarkEnd w:id="59"/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последствиями полиомиелита, </w:t>
            </w:r>
            <w:bookmarkStart w:id="60" w:name="OCRUncertain088"/>
            <w:r>
              <w:rPr>
                <w:sz w:val="24"/>
                <w:szCs w:val="24"/>
              </w:rPr>
              <w:t>антрогриппозом,</w:t>
            </w:r>
            <w:bookmarkEnd w:id="60"/>
            <w:r>
              <w:rPr>
                <w:sz w:val="24"/>
                <w:szCs w:val="24"/>
              </w:rPr>
              <w:t xml:space="preserve"> </w:t>
            </w:r>
            <w:bookmarkStart w:id="61" w:name="OCRUncertain089"/>
            <w:r>
              <w:rPr>
                <w:sz w:val="24"/>
                <w:szCs w:val="24"/>
              </w:rPr>
              <w:t>хондродистрофией,</w:t>
            </w:r>
            <w:bookmarkEnd w:id="61"/>
            <w:r>
              <w:rPr>
                <w:sz w:val="24"/>
                <w:szCs w:val="24"/>
              </w:rPr>
              <w:t xml:space="preserve"> </w:t>
            </w:r>
            <w:bookmarkStart w:id="62" w:name="OCRUncertain090"/>
            <w:r>
              <w:rPr>
                <w:sz w:val="24"/>
                <w:szCs w:val="24"/>
              </w:rPr>
              <w:t>миопатией</w:t>
            </w:r>
            <w:bookmarkEnd w:id="62"/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д</w:t>
            </w:r>
            <w:bookmarkStart w:id="63" w:name="OCRUncertain091"/>
            <w:r>
              <w:rPr>
                <w:sz w:val="24"/>
                <w:szCs w:val="24"/>
              </w:rPr>
              <w:t>е</w:t>
            </w:r>
            <w:bookmarkEnd w:id="63"/>
            <w:r>
              <w:rPr>
                <w:sz w:val="24"/>
                <w:szCs w:val="24"/>
              </w:rPr>
              <w:t xml:space="preserve">ти с </w:t>
            </w:r>
            <w:bookmarkStart w:id="64" w:name="OCRUncertain092"/>
            <w:r>
              <w:rPr>
                <w:sz w:val="24"/>
                <w:szCs w:val="24"/>
              </w:rPr>
              <w:t>п</w:t>
            </w:r>
            <w:bookmarkEnd w:id="64"/>
            <w:r>
              <w:rPr>
                <w:sz w:val="24"/>
                <w:szCs w:val="24"/>
              </w:rPr>
              <w:t>олной потерей слуха и з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 -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 - 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100  - 120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60  - 70</w:t>
            </w:r>
          </w:p>
        </w:tc>
      </w:tr>
    </w:tbl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1)</w:t>
      </w:r>
      <w:r>
        <w:rPr>
          <w:sz w:val="24"/>
          <w:szCs w:val="24"/>
        </w:rPr>
        <w:t xml:space="preserve"> Состав и площадь помещений домов-интернатов для </w:t>
      </w:r>
      <w:bookmarkStart w:id="65" w:name="OCRUncertain093"/>
      <w:r>
        <w:rPr>
          <w:sz w:val="24"/>
          <w:szCs w:val="24"/>
        </w:rPr>
        <w:t>слепоглухонемых</w:t>
      </w:r>
      <w:bookmarkEnd w:id="65"/>
      <w:r>
        <w:rPr>
          <w:sz w:val="24"/>
          <w:szCs w:val="24"/>
        </w:rPr>
        <w:t xml:space="preserve"> детей проектируются по особому заданию на проектирование.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2)</w:t>
      </w:r>
      <w:r>
        <w:rPr>
          <w:sz w:val="24"/>
          <w:szCs w:val="24"/>
        </w:rPr>
        <w:t xml:space="preserve"> На затесненных территориях площадь участка может быть сокращена на 15-20%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3) На затесненных территориях в домах-интернатах для обуча</w:t>
      </w:r>
      <w:bookmarkStart w:id="66" w:name="OCRUncertain094"/>
      <w:r>
        <w:rPr>
          <w:sz w:val="24"/>
          <w:szCs w:val="24"/>
        </w:rPr>
        <w:t>е</w:t>
      </w:r>
      <w:bookmarkEnd w:id="66"/>
      <w:r>
        <w:rPr>
          <w:sz w:val="24"/>
          <w:szCs w:val="24"/>
        </w:rPr>
        <w:t>мых умств</w:t>
      </w:r>
      <w:bookmarkStart w:id="67" w:name="OCRUncertain095"/>
      <w:r>
        <w:rPr>
          <w:sz w:val="24"/>
          <w:szCs w:val="24"/>
        </w:rPr>
        <w:t>е</w:t>
      </w:r>
      <w:bookmarkEnd w:id="67"/>
      <w:r>
        <w:rPr>
          <w:sz w:val="24"/>
          <w:szCs w:val="24"/>
        </w:rPr>
        <w:t>нно отсталых д</w:t>
      </w:r>
      <w:bookmarkStart w:id="68" w:name="OCRUncertain096"/>
      <w:r>
        <w:rPr>
          <w:sz w:val="24"/>
          <w:szCs w:val="24"/>
        </w:rPr>
        <w:t>е</w:t>
      </w:r>
      <w:bookmarkEnd w:id="68"/>
      <w:r>
        <w:rPr>
          <w:sz w:val="24"/>
          <w:szCs w:val="24"/>
        </w:rPr>
        <w:t>т</w:t>
      </w:r>
      <w:bookmarkStart w:id="69" w:name="OCRUncertain097"/>
      <w:r>
        <w:rPr>
          <w:sz w:val="24"/>
          <w:szCs w:val="24"/>
        </w:rPr>
        <w:t>е</w:t>
      </w:r>
      <w:bookmarkEnd w:id="69"/>
      <w:r>
        <w:rPr>
          <w:sz w:val="24"/>
          <w:szCs w:val="24"/>
        </w:rPr>
        <w:t>й число этаж</w:t>
      </w:r>
      <w:bookmarkStart w:id="70" w:name="OCRUncertain098"/>
      <w:r>
        <w:rPr>
          <w:sz w:val="24"/>
          <w:szCs w:val="24"/>
        </w:rPr>
        <w:t>е</w:t>
      </w:r>
      <w:bookmarkEnd w:id="70"/>
      <w:r>
        <w:rPr>
          <w:sz w:val="24"/>
          <w:szCs w:val="24"/>
        </w:rPr>
        <w:t>й мож</w:t>
      </w:r>
      <w:bookmarkStart w:id="71" w:name="OCRUncertain099"/>
      <w:r>
        <w:rPr>
          <w:sz w:val="24"/>
          <w:szCs w:val="24"/>
        </w:rPr>
        <w:t>е</w:t>
      </w:r>
      <w:bookmarkEnd w:id="71"/>
      <w:r>
        <w:rPr>
          <w:sz w:val="24"/>
          <w:szCs w:val="24"/>
        </w:rPr>
        <w:t xml:space="preserve">т быть увеличено до четырех при условии устройства в здании автоматического пожаротушения и </w:t>
      </w:r>
      <w:bookmarkStart w:id="72" w:name="OCRUncertain100"/>
      <w:r>
        <w:rPr>
          <w:sz w:val="24"/>
          <w:szCs w:val="24"/>
        </w:rPr>
        <w:t xml:space="preserve">противодымной </w:t>
      </w:r>
      <w:bookmarkEnd w:id="72"/>
      <w:r>
        <w:rPr>
          <w:sz w:val="24"/>
          <w:szCs w:val="24"/>
        </w:rPr>
        <w:t xml:space="preserve">защиты путей эвакуации (коридоров).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е территории должны быть предусмотрены следующие функциональные зоны: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зона проживания детей с расположенными в ней игровыми пло</w:t>
      </w:r>
      <w:bookmarkStart w:id="73" w:name="OCRUncertain140"/>
      <w:r>
        <w:rPr>
          <w:sz w:val="28"/>
          <w:szCs w:val="28"/>
        </w:rPr>
        <w:t>щ</w:t>
      </w:r>
      <w:bookmarkEnd w:id="73"/>
      <w:r>
        <w:rPr>
          <w:sz w:val="28"/>
          <w:szCs w:val="28"/>
        </w:rPr>
        <w:t>адк</w:t>
      </w:r>
      <w:bookmarkStart w:id="74" w:name="OCRUncertain141"/>
      <w:r>
        <w:rPr>
          <w:sz w:val="28"/>
          <w:szCs w:val="28"/>
        </w:rPr>
        <w:t>а</w:t>
      </w:r>
      <w:bookmarkEnd w:id="74"/>
      <w:r>
        <w:rPr>
          <w:sz w:val="28"/>
          <w:szCs w:val="28"/>
        </w:rPr>
        <w:t>ми, т</w:t>
      </w:r>
      <w:bookmarkStart w:id="75" w:name="OCRUncertain142"/>
      <w:r>
        <w:rPr>
          <w:sz w:val="28"/>
          <w:szCs w:val="28"/>
        </w:rPr>
        <w:t>е</w:t>
      </w:r>
      <w:bookmarkEnd w:id="75"/>
      <w:r>
        <w:rPr>
          <w:sz w:val="28"/>
          <w:szCs w:val="28"/>
        </w:rPr>
        <w:t>н</w:t>
      </w:r>
      <w:bookmarkStart w:id="76" w:name="OCRUncertain143"/>
      <w:r>
        <w:rPr>
          <w:sz w:val="28"/>
          <w:szCs w:val="28"/>
        </w:rPr>
        <w:t>ев</w:t>
      </w:r>
      <w:bookmarkEnd w:id="76"/>
      <w:r>
        <w:rPr>
          <w:sz w:val="28"/>
          <w:szCs w:val="28"/>
        </w:rPr>
        <w:t xml:space="preserve">ыми </w:t>
      </w:r>
      <w:bookmarkStart w:id="77" w:name="OCRUncertain144"/>
      <w:r>
        <w:rPr>
          <w:sz w:val="28"/>
          <w:szCs w:val="28"/>
        </w:rPr>
        <w:t>навесами,</w:t>
      </w:r>
      <w:bookmarkEnd w:id="77"/>
      <w:r>
        <w:rPr>
          <w:sz w:val="28"/>
          <w:szCs w:val="28"/>
        </w:rPr>
        <w:t xml:space="preserve"> а</w:t>
      </w:r>
      <w:bookmarkStart w:id="78" w:name="OCRUncertain145"/>
      <w:r>
        <w:rPr>
          <w:sz w:val="28"/>
          <w:szCs w:val="28"/>
        </w:rPr>
        <w:t>э</w:t>
      </w:r>
      <w:bookmarkEnd w:id="78"/>
      <w:r>
        <w:rPr>
          <w:sz w:val="28"/>
          <w:szCs w:val="28"/>
        </w:rPr>
        <w:t>росоляри</w:t>
      </w:r>
      <w:bookmarkStart w:id="79" w:name="OCRUncertain146"/>
      <w:r>
        <w:rPr>
          <w:sz w:val="28"/>
          <w:szCs w:val="28"/>
        </w:rPr>
        <w:t>е</w:t>
      </w:r>
      <w:bookmarkEnd w:id="79"/>
      <w:r>
        <w:rPr>
          <w:sz w:val="28"/>
          <w:szCs w:val="28"/>
        </w:rPr>
        <w:t>м, спортивными площадками, дорожкой для катания на велосипедах, игровым городком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зона обслуживания, в которой размещаются площадка при кухне с мусоросборником и пожарным постом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изолятора с площадкой для выздоравливающих детей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огорода, </w:t>
      </w:r>
      <w:bookmarkStart w:id="80" w:name="OCRUncertain148"/>
      <w:r>
        <w:rPr>
          <w:sz w:val="28"/>
          <w:szCs w:val="28"/>
        </w:rPr>
        <w:t>ягодника,</w:t>
      </w:r>
      <w:bookmarkEnd w:id="80"/>
      <w:r>
        <w:rPr>
          <w:sz w:val="28"/>
          <w:szCs w:val="28"/>
        </w:rPr>
        <w:t xml:space="preserve"> живого уголка;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хозяйственная зона, в которой в зависимости от конкретных условий располагаются гараж, котельная, прачечная, складские помещения, ремонтные мастерские, овощехранилище и т.д.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проживания обслуживающего персонала.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1)</w:t>
      </w:r>
      <w:r>
        <w:rPr>
          <w:sz w:val="24"/>
          <w:szCs w:val="24"/>
        </w:rPr>
        <w:t xml:space="preserve"> Игровы</w:t>
      </w:r>
      <w:bookmarkStart w:id="81" w:name="OCRUncertain151"/>
      <w:r>
        <w:rPr>
          <w:sz w:val="24"/>
          <w:szCs w:val="24"/>
        </w:rPr>
        <w:t>е</w:t>
      </w:r>
      <w:bookmarkEnd w:id="81"/>
      <w:r>
        <w:rPr>
          <w:sz w:val="24"/>
          <w:szCs w:val="24"/>
        </w:rPr>
        <w:t xml:space="preserve"> площадки с теневыми навесами, спортивные площадки и проч</w:t>
      </w:r>
      <w:bookmarkStart w:id="82" w:name="OCRUncertain152"/>
      <w:r>
        <w:rPr>
          <w:sz w:val="24"/>
          <w:szCs w:val="24"/>
        </w:rPr>
        <w:t>е</w:t>
      </w:r>
      <w:bookmarkEnd w:id="82"/>
      <w:r>
        <w:rPr>
          <w:sz w:val="24"/>
          <w:szCs w:val="24"/>
        </w:rPr>
        <w:t>е для необучаемых детей не пр</w:t>
      </w:r>
      <w:bookmarkStart w:id="83" w:name="OCRUncertain153"/>
      <w:r>
        <w:rPr>
          <w:sz w:val="24"/>
          <w:szCs w:val="24"/>
        </w:rPr>
        <w:t>е</w:t>
      </w:r>
      <w:bookmarkEnd w:id="83"/>
      <w:r>
        <w:rPr>
          <w:sz w:val="24"/>
          <w:szCs w:val="24"/>
        </w:rPr>
        <w:t>дусматриваются.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2)</w:t>
      </w:r>
      <w:r>
        <w:rPr>
          <w:sz w:val="24"/>
          <w:szCs w:val="24"/>
        </w:rPr>
        <w:t xml:space="preserve"> Зона проживания обслуживающего персонала предусматривается только при загородном размещении домов-интернатов.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3)</w:t>
      </w:r>
      <w:r>
        <w:rPr>
          <w:sz w:val="24"/>
          <w:szCs w:val="24"/>
        </w:rPr>
        <w:t xml:space="preserve"> На затесненных т</w:t>
      </w:r>
      <w:bookmarkStart w:id="84" w:name="OCRUncertain154"/>
      <w:r>
        <w:rPr>
          <w:sz w:val="24"/>
          <w:szCs w:val="24"/>
        </w:rPr>
        <w:t>е</w:t>
      </w:r>
      <w:bookmarkEnd w:id="84"/>
      <w:r>
        <w:rPr>
          <w:sz w:val="24"/>
          <w:szCs w:val="24"/>
        </w:rPr>
        <w:t xml:space="preserve">рриториях для размещения хозяйственных, инженерных и подсобных помещений рекомендуется использовать подземное пространство, в том числе под зданиями домов-интернатов, при условии выполнения </w:t>
      </w:r>
      <w:bookmarkStart w:id="85" w:name="OCRUncertain155"/>
      <w:r>
        <w:rPr>
          <w:sz w:val="24"/>
          <w:szCs w:val="24"/>
        </w:rPr>
        <w:t>тр</w:t>
      </w:r>
      <w:bookmarkEnd w:id="85"/>
      <w:r>
        <w:rPr>
          <w:sz w:val="24"/>
          <w:szCs w:val="24"/>
        </w:rPr>
        <w:t xml:space="preserve">ебований действующих нормативных документов.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групповых площадок должно соответствовать числу групп в учреждении, их площадь принимается из расчета 8-10 кв.м на одного ребенка. Площадки д</w:t>
      </w:r>
      <w:bookmarkStart w:id="86" w:name="OCRUncertain158"/>
      <w:r>
        <w:rPr>
          <w:sz w:val="28"/>
          <w:szCs w:val="28"/>
        </w:rPr>
        <w:t>о</w:t>
      </w:r>
      <w:bookmarkEnd w:id="86"/>
      <w:r>
        <w:rPr>
          <w:sz w:val="28"/>
          <w:szCs w:val="28"/>
        </w:rPr>
        <w:t>лжны иметь травянисто-песчаный покров. Теневые навесы площадью 2 кв.м на одно место должны примыкать к групповым площадкам и быть рассчитаны на проведение игр в плохую погоду. Теневые навесы должны иметь дощатый пол и должны быть закрыты с тр</w:t>
      </w:r>
      <w:bookmarkStart w:id="87" w:name="OCRUncertain159"/>
      <w:r>
        <w:rPr>
          <w:sz w:val="28"/>
          <w:szCs w:val="28"/>
        </w:rPr>
        <w:t>е</w:t>
      </w:r>
      <w:bookmarkEnd w:id="87"/>
      <w:r>
        <w:rPr>
          <w:sz w:val="28"/>
          <w:szCs w:val="28"/>
        </w:rPr>
        <w:t>х сторон, а открытой стороной ориентированы на солнечную сторону горизонта. Возможна организация общих на 2-4 группы детей игровых площадок и теневых навесов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 группо</w:t>
      </w:r>
      <w:bookmarkStart w:id="88" w:name="OCRUncertain160"/>
      <w:r>
        <w:rPr>
          <w:sz w:val="28"/>
          <w:szCs w:val="28"/>
        </w:rPr>
        <w:t>в</w:t>
      </w:r>
      <w:bookmarkEnd w:id="88"/>
      <w:r>
        <w:rPr>
          <w:sz w:val="28"/>
          <w:szCs w:val="28"/>
        </w:rPr>
        <w:t>ых площадках р</w:t>
      </w:r>
      <w:bookmarkStart w:id="89" w:name="OCRUncertain161"/>
      <w:r>
        <w:rPr>
          <w:sz w:val="28"/>
          <w:szCs w:val="28"/>
        </w:rPr>
        <w:t>е</w:t>
      </w:r>
      <w:bookmarkEnd w:id="89"/>
      <w:r>
        <w:rPr>
          <w:sz w:val="28"/>
          <w:szCs w:val="28"/>
        </w:rPr>
        <w:t>ком</w:t>
      </w:r>
      <w:bookmarkStart w:id="90" w:name="OCRUncertain162"/>
      <w:r>
        <w:rPr>
          <w:sz w:val="28"/>
          <w:szCs w:val="28"/>
        </w:rPr>
        <w:t>ен</w:t>
      </w:r>
      <w:bookmarkEnd w:id="90"/>
      <w:r>
        <w:rPr>
          <w:sz w:val="28"/>
          <w:szCs w:val="28"/>
        </w:rPr>
        <w:t>ду</w:t>
      </w:r>
      <w:bookmarkStart w:id="91" w:name="OCRUncertain163"/>
      <w:r>
        <w:rPr>
          <w:sz w:val="28"/>
          <w:szCs w:val="28"/>
        </w:rPr>
        <w:t>е</w:t>
      </w:r>
      <w:bookmarkEnd w:id="91"/>
      <w:r>
        <w:rPr>
          <w:sz w:val="28"/>
          <w:szCs w:val="28"/>
        </w:rPr>
        <w:t>тс</w:t>
      </w:r>
      <w:bookmarkStart w:id="92" w:name="OCRUncertain164"/>
      <w:r>
        <w:rPr>
          <w:sz w:val="28"/>
          <w:szCs w:val="28"/>
        </w:rPr>
        <w:t>я</w:t>
      </w:r>
      <w:bookmarkEnd w:id="92"/>
      <w:r>
        <w:rPr>
          <w:sz w:val="28"/>
          <w:szCs w:val="28"/>
        </w:rPr>
        <w:t xml:space="preserve"> пр</w:t>
      </w:r>
      <w:bookmarkStart w:id="93" w:name="OCRUncertain165"/>
      <w:r>
        <w:rPr>
          <w:sz w:val="28"/>
          <w:szCs w:val="28"/>
        </w:rPr>
        <w:t>е</w:t>
      </w:r>
      <w:bookmarkEnd w:id="93"/>
      <w:r>
        <w:rPr>
          <w:sz w:val="28"/>
          <w:szCs w:val="28"/>
        </w:rPr>
        <w:t>дусматривать сл</w:t>
      </w:r>
      <w:bookmarkStart w:id="94" w:name="OCRUncertain166"/>
      <w:r>
        <w:rPr>
          <w:sz w:val="28"/>
          <w:szCs w:val="28"/>
        </w:rPr>
        <w:t>е</w:t>
      </w:r>
      <w:bookmarkEnd w:id="94"/>
      <w:r>
        <w:rPr>
          <w:sz w:val="28"/>
          <w:szCs w:val="28"/>
        </w:rPr>
        <w:t>дующ</w:t>
      </w:r>
      <w:bookmarkStart w:id="95" w:name="OCRUncertain167"/>
      <w:r>
        <w:rPr>
          <w:sz w:val="28"/>
          <w:szCs w:val="28"/>
        </w:rPr>
        <w:t>ее</w:t>
      </w:r>
      <w:bookmarkEnd w:id="95"/>
      <w:r>
        <w:rPr>
          <w:sz w:val="28"/>
          <w:szCs w:val="28"/>
        </w:rPr>
        <w:t xml:space="preserve"> оборудовани</w:t>
      </w:r>
      <w:bookmarkStart w:id="96" w:name="OCRUncertain168"/>
      <w:r>
        <w:rPr>
          <w:sz w:val="28"/>
          <w:szCs w:val="28"/>
        </w:rPr>
        <w:t>е</w:t>
      </w:r>
      <w:bookmarkEnd w:id="96"/>
      <w:r>
        <w:rPr>
          <w:sz w:val="28"/>
          <w:szCs w:val="28"/>
        </w:rPr>
        <w:t>: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для детей дошкольного возраста - качели, качалки, грибки, домики, скамейки для отдыха, песочные дворики с ящиками для хранения песка, столами для игр с песком, а также физкультурно</w:t>
      </w:r>
      <w:bookmarkStart w:id="97" w:name="OCRUncertain169"/>
      <w:r>
        <w:rPr>
          <w:sz w:val="28"/>
          <w:szCs w:val="28"/>
        </w:rPr>
        <w:t>е</w:t>
      </w:r>
      <w:bookmarkEnd w:id="97"/>
      <w:r>
        <w:rPr>
          <w:sz w:val="28"/>
          <w:szCs w:val="28"/>
        </w:rPr>
        <w:t xml:space="preserve"> оборудовани</w:t>
      </w:r>
      <w:bookmarkStart w:id="98" w:name="OCRUncertain170"/>
      <w:r>
        <w:rPr>
          <w:sz w:val="28"/>
          <w:szCs w:val="28"/>
        </w:rPr>
        <w:t>е</w:t>
      </w:r>
      <w:bookmarkEnd w:id="98"/>
      <w:r>
        <w:rPr>
          <w:sz w:val="28"/>
          <w:szCs w:val="28"/>
        </w:rPr>
        <w:t xml:space="preserve"> для развития вс</w:t>
      </w:r>
      <w:bookmarkStart w:id="99" w:name="OCRUncertain171"/>
      <w:r>
        <w:rPr>
          <w:sz w:val="28"/>
          <w:szCs w:val="28"/>
        </w:rPr>
        <w:t>е</w:t>
      </w:r>
      <w:bookmarkEnd w:id="99"/>
      <w:r>
        <w:rPr>
          <w:sz w:val="28"/>
          <w:szCs w:val="28"/>
        </w:rPr>
        <w:t>х основных видов движ</w:t>
      </w:r>
      <w:bookmarkStart w:id="100" w:name="OCRUncertain172"/>
      <w:r>
        <w:rPr>
          <w:sz w:val="28"/>
          <w:szCs w:val="28"/>
        </w:rPr>
        <w:t>е</w:t>
      </w:r>
      <w:bookmarkEnd w:id="100"/>
      <w:r>
        <w:rPr>
          <w:sz w:val="28"/>
          <w:szCs w:val="28"/>
        </w:rPr>
        <w:t>ния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- для детей школьного возраста - качели, сооружения для </w:t>
      </w:r>
      <w:bookmarkStart w:id="101" w:name="OCRUncertain173"/>
      <w:r>
        <w:rPr>
          <w:sz w:val="28"/>
          <w:szCs w:val="28"/>
        </w:rPr>
        <w:t>лазания,</w:t>
      </w:r>
      <w:bookmarkEnd w:id="101"/>
      <w:r>
        <w:rPr>
          <w:sz w:val="28"/>
          <w:szCs w:val="28"/>
        </w:rPr>
        <w:t xml:space="preserve"> скатывания, </w:t>
      </w:r>
      <w:bookmarkStart w:id="102" w:name="OCRUncertain174"/>
      <w:r>
        <w:rPr>
          <w:sz w:val="28"/>
          <w:szCs w:val="28"/>
        </w:rPr>
        <w:t>пролезания,</w:t>
      </w:r>
      <w:bookmarkEnd w:id="102"/>
      <w:r>
        <w:rPr>
          <w:sz w:val="28"/>
          <w:szCs w:val="28"/>
        </w:rPr>
        <w:t xml:space="preserve"> песочные дворики с ящиком для хранения песка, столами для игр с песком, скамейки для отдыха.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1)</w:t>
      </w:r>
      <w:r>
        <w:rPr>
          <w:sz w:val="24"/>
          <w:szCs w:val="24"/>
        </w:rPr>
        <w:t xml:space="preserve"> Набор оборудования следует уточнять в каждом конкретном случае заданием на проектирование.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2)</w:t>
      </w:r>
      <w:r>
        <w:rPr>
          <w:sz w:val="24"/>
          <w:szCs w:val="24"/>
        </w:rPr>
        <w:t xml:space="preserve"> К песочным дворикам должен быть подведен летний водопровод для мойки игруш</w:t>
      </w:r>
      <w:bookmarkStart w:id="103" w:name="OCRUncertain175"/>
      <w:r>
        <w:rPr>
          <w:sz w:val="24"/>
          <w:szCs w:val="24"/>
        </w:rPr>
        <w:t>е</w:t>
      </w:r>
      <w:bookmarkEnd w:id="103"/>
      <w:r>
        <w:rPr>
          <w:sz w:val="24"/>
          <w:szCs w:val="24"/>
        </w:rPr>
        <w:t>к посл</w:t>
      </w:r>
      <w:bookmarkStart w:id="104" w:name="OCRUncertain176"/>
      <w:r>
        <w:rPr>
          <w:sz w:val="24"/>
          <w:szCs w:val="24"/>
        </w:rPr>
        <w:t>е</w:t>
      </w:r>
      <w:bookmarkEnd w:id="104"/>
      <w:r>
        <w:rPr>
          <w:sz w:val="24"/>
          <w:szCs w:val="24"/>
        </w:rPr>
        <w:t xml:space="preserve"> игр.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bookmarkStart w:id="105" w:name="OCRUncertain177"/>
      <w:r>
        <w:rPr>
          <w:sz w:val="28"/>
          <w:szCs w:val="28"/>
        </w:rPr>
        <w:t>е</w:t>
      </w:r>
      <w:bookmarkEnd w:id="105"/>
      <w:r>
        <w:rPr>
          <w:sz w:val="28"/>
          <w:szCs w:val="28"/>
        </w:rPr>
        <w:t>обходимо избегать п</w:t>
      </w:r>
      <w:bookmarkStart w:id="106" w:name="OCRUncertain178"/>
      <w:r>
        <w:rPr>
          <w:sz w:val="28"/>
          <w:szCs w:val="28"/>
        </w:rPr>
        <w:t>е</w:t>
      </w:r>
      <w:bookmarkEnd w:id="106"/>
      <w:r>
        <w:rPr>
          <w:sz w:val="28"/>
          <w:szCs w:val="28"/>
        </w:rPr>
        <w:t>р</w:t>
      </w:r>
      <w:bookmarkStart w:id="107" w:name="OCRUncertain179"/>
      <w:r>
        <w:rPr>
          <w:sz w:val="28"/>
          <w:szCs w:val="28"/>
        </w:rPr>
        <w:t>е</w:t>
      </w:r>
      <w:bookmarkEnd w:id="107"/>
      <w:r>
        <w:rPr>
          <w:sz w:val="28"/>
          <w:szCs w:val="28"/>
        </w:rPr>
        <w:t>с</w:t>
      </w:r>
      <w:bookmarkStart w:id="108" w:name="OCRUncertain180"/>
      <w:r>
        <w:rPr>
          <w:sz w:val="28"/>
          <w:szCs w:val="28"/>
        </w:rPr>
        <w:t>е</w:t>
      </w:r>
      <w:bookmarkEnd w:id="108"/>
      <w:r>
        <w:rPr>
          <w:sz w:val="28"/>
          <w:szCs w:val="28"/>
        </w:rPr>
        <w:t>ч</w:t>
      </w:r>
      <w:bookmarkStart w:id="109" w:name="OCRUncertain181"/>
      <w:r>
        <w:rPr>
          <w:sz w:val="28"/>
          <w:szCs w:val="28"/>
        </w:rPr>
        <w:t>е</w:t>
      </w:r>
      <w:bookmarkEnd w:id="109"/>
      <w:r>
        <w:rPr>
          <w:sz w:val="28"/>
          <w:szCs w:val="28"/>
        </w:rPr>
        <w:t>ния пут</w:t>
      </w:r>
      <w:bookmarkStart w:id="110" w:name="OCRUncertain182"/>
      <w:r>
        <w:rPr>
          <w:sz w:val="28"/>
          <w:szCs w:val="28"/>
        </w:rPr>
        <w:t>е</w:t>
      </w:r>
      <w:bookmarkEnd w:id="110"/>
      <w:r>
        <w:rPr>
          <w:sz w:val="28"/>
          <w:szCs w:val="28"/>
        </w:rPr>
        <w:t>й, связывающих помещения групповых ячеек с групповыми площадками на участке. Групповые площадки для детей ясельного возраста следует располагать не более чем в 30 м от входа в помещения соответствующих детских групп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домов-интернатов для обучаемых детей школьного возраста н</w:t>
      </w:r>
      <w:bookmarkStart w:id="111" w:name="OCRUncertain183"/>
      <w:r>
        <w:rPr>
          <w:sz w:val="28"/>
          <w:szCs w:val="28"/>
        </w:rPr>
        <w:t>е</w:t>
      </w:r>
      <w:bookmarkEnd w:id="111"/>
      <w:r>
        <w:rPr>
          <w:sz w:val="28"/>
          <w:szCs w:val="28"/>
        </w:rPr>
        <w:t>обходимо пр</w:t>
      </w:r>
      <w:bookmarkStart w:id="112" w:name="OCRUncertain184"/>
      <w:r>
        <w:rPr>
          <w:sz w:val="28"/>
          <w:szCs w:val="28"/>
        </w:rPr>
        <w:t>е</w:t>
      </w:r>
      <w:bookmarkEnd w:id="112"/>
      <w:r>
        <w:rPr>
          <w:sz w:val="28"/>
          <w:szCs w:val="28"/>
        </w:rPr>
        <w:t>дусматривать спортивны</w:t>
      </w:r>
      <w:bookmarkStart w:id="113" w:name="OCRUncertain185"/>
      <w:r>
        <w:rPr>
          <w:sz w:val="28"/>
          <w:szCs w:val="28"/>
        </w:rPr>
        <w:t xml:space="preserve">е </w:t>
      </w:r>
      <w:bookmarkEnd w:id="113"/>
      <w:r>
        <w:rPr>
          <w:sz w:val="28"/>
          <w:szCs w:val="28"/>
        </w:rPr>
        <w:t xml:space="preserve">площадки для игр в настольный теннис, волейбол, бадминтон, футбол и т. </w:t>
      </w:r>
      <w:bookmarkStart w:id="114" w:name="OCRUncertain186"/>
      <w:r>
        <w:rPr>
          <w:sz w:val="28"/>
          <w:szCs w:val="28"/>
        </w:rPr>
        <w:t>д.</w:t>
      </w:r>
      <w:bookmarkEnd w:id="114"/>
      <w:r>
        <w:rPr>
          <w:sz w:val="28"/>
          <w:szCs w:val="28"/>
        </w:rPr>
        <w:t xml:space="preserve"> Эти площадки должны располагаться вблизи групповых площадок для детей старшего школьного возраста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спортивных площадок следует принимать: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стольного тенниса - 2,8 на 1,5 м;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лейбола – 9 на 18 м;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утбола – 40 на 60 м;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админтона - 13,5 на 6 м.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Набор площадок определяется в каждом конкретном случае заданием на проектирование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мах-интернатах рекомендуется предусматривать аэросолярий из расчета 3,0-3,5 кв.м на 1 место, который следует располагать на хорошо озелененной площадке, открытой доступу прямых солнечных лучей, в зоне ветровой тени. Аэросолярий должен иметь зону сплошной тени и рассеянной солнечной радиации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bookmarkStart w:id="115" w:name="OCRUncertain187"/>
      <w:r>
        <w:rPr>
          <w:sz w:val="28"/>
          <w:szCs w:val="28"/>
        </w:rPr>
        <w:t>Огород-ягодник</w:t>
      </w:r>
      <w:bookmarkEnd w:id="115"/>
      <w:r>
        <w:rPr>
          <w:sz w:val="28"/>
          <w:szCs w:val="28"/>
        </w:rPr>
        <w:t xml:space="preserve"> и площадку для живого уголка следует устраивать общими для всех групп обучаемых детей старшего дошкольного и школьного возраста из расчета: огород-ягодник - 0,3 - 0,6 кв.м на одного ребенка, площадка для живого уголка - 0,2-0,5 кв.м на одного ребенка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олятор должен иметь подъездные пути для </w:t>
      </w:r>
      <w:bookmarkStart w:id="116" w:name="OCRUncertain197"/>
      <w:r>
        <w:rPr>
          <w:sz w:val="28"/>
          <w:szCs w:val="28"/>
        </w:rPr>
        <w:t>возмож</w:t>
      </w:r>
      <w:bookmarkStart w:id="117" w:name="OCRUncertain198"/>
      <w:bookmarkEnd w:id="116"/>
      <w:r>
        <w:rPr>
          <w:sz w:val="28"/>
          <w:szCs w:val="28"/>
        </w:rPr>
        <w:t>ности</w:t>
      </w:r>
      <w:bookmarkEnd w:id="117"/>
      <w:r>
        <w:rPr>
          <w:sz w:val="28"/>
          <w:szCs w:val="28"/>
        </w:rPr>
        <w:t xml:space="preserve"> эвакуации заболевших дет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но-планировочные решения 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bookmarkStart w:id="118" w:name="OCRUncertain106"/>
      <w:bookmarkStart w:id="119" w:name="OCRUncertain226"/>
      <w:bookmarkEnd w:id="118"/>
      <w:bookmarkEnd w:id="119"/>
      <w:r>
        <w:rPr>
          <w:sz w:val="28"/>
          <w:szCs w:val="28"/>
        </w:rPr>
        <w:t>Вместимость домов-интернатов, состав и площади их помещений должны в каждом конкретном случае определяться утвержденным заданием на проектировани</w:t>
      </w:r>
      <w:bookmarkStart w:id="120" w:name="OCRUncertain109"/>
      <w:r>
        <w:rPr>
          <w:sz w:val="28"/>
          <w:szCs w:val="28"/>
        </w:rPr>
        <w:t>е</w:t>
      </w:r>
      <w:bookmarkEnd w:id="120"/>
      <w:r>
        <w:rPr>
          <w:sz w:val="28"/>
          <w:szCs w:val="28"/>
        </w:rPr>
        <w:t>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При общей вместимости более 150 мест учреждение должно состоять из отд</w:t>
      </w:r>
      <w:bookmarkStart w:id="121" w:name="OCRUncertain110"/>
      <w:r>
        <w:rPr>
          <w:sz w:val="28"/>
          <w:szCs w:val="28"/>
        </w:rPr>
        <w:t>е</w:t>
      </w:r>
      <w:bookmarkEnd w:id="121"/>
      <w:r>
        <w:rPr>
          <w:sz w:val="28"/>
          <w:szCs w:val="28"/>
        </w:rPr>
        <w:t>льных блоков (отдел</w:t>
      </w:r>
      <w:bookmarkStart w:id="122" w:name="OCRUncertain111"/>
      <w:r>
        <w:rPr>
          <w:sz w:val="28"/>
          <w:szCs w:val="28"/>
        </w:rPr>
        <w:t>е</w:t>
      </w:r>
      <w:bookmarkEnd w:id="122"/>
      <w:r>
        <w:rPr>
          <w:sz w:val="28"/>
          <w:szCs w:val="28"/>
        </w:rPr>
        <w:t>ний), включающих, кроме помещений проживания, помещения питания, а также п</w:t>
      </w:r>
      <w:bookmarkStart w:id="123" w:name="OCRUncertain113"/>
      <w:r>
        <w:rPr>
          <w:sz w:val="28"/>
          <w:szCs w:val="28"/>
        </w:rPr>
        <w:t>е</w:t>
      </w:r>
      <w:bookmarkEnd w:id="123"/>
      <w:r>
        <w:rPr>
          <w:sz w:val="28"/>
          <w:szCs w:val="28"/>
        </w:rPr>
        <w:t>рвичного учебного и медицинского обслуживания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этажей в зданиях следует принимать: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- во всех типах учреждений для дошкольников и в домах-интернатах для необучаемых детей - не более двух;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стальных типах учреждений - не более трех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bookmarkStart w:id="124" w:name="OCRUncertain106"/>
      <w:bookmarkEnd w:id="12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возраста и тяжести заболевания принципы размещения групп детей по этажам д</w:t>
      </w:r>
      <w:bookmarkStart w:id="125" w:name="OCRUncertain107"/>
      <w:r>
        <w:rPr>
          <w:sz w:val="28"/>
          <w:szCs w:val="28"/>
        </w:rPr>
        <w:t>о</w:t>
      </w:r>
      <w:bookmarkEnd w:id="125"/>
      <w:r>
        <w:rPr>
          <w:sz w:val="28"/>
          <w:szCs w:val="28"/>
        </w:rPr>
        <w:t>лжны подчиняться сл</w:t>
      </w:r>
      <w:bookmarkStart w:id="126" w:name="OCRUncertain108"/>
      <w:r>
        <w:rPr>
          <w:sz w:val="28"/>
          <w:szCs w:val="28"/>
        </w:rPr>
        <w:t>е</w:t>
      </w:r>
      <w:bookmarkEnd w:id="126"/>
      <w:r>
        <w:rPr>
          <w:sz w:val="28"/>
          <w:szCs w:val="28"/>
        </w:rPr>
        <w:t>дующим правилам: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жачих детей разрешается размещать не выше первого этажа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ей до 6 лет - не выше второго этажа;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семейные разновозрастные группы могут размещаться на любом этаже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х пом</w:t>
      </w:r>
      <w:bookmarkStart w:id="127" w:name="OCRUncertain116"/>
      <w:r>
        <w:rPr>
          <w:sz w:val="28"/>
          <w:szCs w:val="28"/>
        </w:rPr>
        <w:t>е</w:t>
      </w:r>
      <w:bookmarkEnd w:id="127"/>
      <w:r>
        <w:rPr>
          <w:sz w:val="28"/>
          <w:szCs w:val="28"/>
        </w:rPr>
        <w:t>щениях н</w:t>
      </w:r>
      <w:bookmarkStart w:id="128" w:name="OCRUncertain117"/>
      <w:r>
        <w:rPr>
          <w:sz w:val="28"/>
          <w:szCs w:val="28"/>
        </w:rPr>
        <w:t>е</w:t>
      </w:r>
      <w:bookmarkEnd w:id="128"/>
      <w:r>
        <w:rPr>
          <w:sz w:val="28"/>
          <w:szCs w:val="28"/>
        </w:rPr>
        <w:t>обходимо пр</w:t>
      </w:r>
      <w:bookmarkStart w:id="129" w:name="OCRUncertain118"/>
      <w:r>
        <w:rPr>
          <w:sz w:val="28"/>
          <w:szCs w:val="28"/>
        </w:rPr>
        <w:t>е</w:t>
      </w:r>
      <w:bookmarkEnd w:id="129"/>
      <w:r>
        <w:rPr>
          <w:sz w:val="28"/>
          <w:szCs w:val="28"/>
        </w:rPr>
        <w:t>дусмотр</w:t>
      </w:r>
      <w:bookmarkStart w:id="130" w:name="OCRUncertain119"/>
      <w:r>
        <w:rPr>
          <w:sz w:val="28"/>
          <w:szCs w:val="28"/>
        </w:rPr>
        <w:t>е</w:t>
      </w:r>
      <w:bookmarkEnd w:id="130"/>
      <w:r>
        <w:rPr>
          <w:sz w:val="28"/>
          <w:szCs w:val="28"/>
        </w:rPr>
        <w:t>ть устройства и приспособления для обл</w:t>
      </w:r>
      <w:bookmarkStart w:id="131" w:name="OCRUncertain120"/>
      <w:r>
        <w:rPr>
          <w:sz w:val="28"/>
          <w:szCs w:val="28"/>
        </w:rPr>
        <w:t>е</w:t>
      </w:r>
      <w:bookmarkEnd w:id="131"/>
      <w:r>
        <w:rPr>
          <w:sz w:val="28"/>
          <w:szCs w:val="28"/>
        </w:rPr>
        <w:t>гч</w:t>
      </w:r>
      <w:bookmarkStart w:id="132" w:name="OCRUncertain121"/>
      <w:r>
        <w:rPr>
          <w:sz w:val="28"/>
          <w:szCs w:val="28"/>
        </w:rPr>
        <w:t>е</w:t>
      </w:r>
      <w:bookmarkEnd w:id="132"/>
      <w:r>
        <w:rPr>
          <w:sz w:val="28"/>
          <w:szCs w:val="28"/>
        </w:rPr>
        <w:t>ния физич</w:t>
      </w:r>
      <w:bookmarkStart w:id="133" w:name="OCRUncertain122"/>
      <w:r>
        <w:rPr>
          <w:sz w:val="28"/>
          <w:szCs w:val="28"/>
        </w:rPr>
        <w:t>е</w:t>
      </w:r>
      <w:bookmarkEnd w:id="133"/>
      <w:r>
        <w:rPr>
          <w:sz w:val="28"/>
          <w:szCs w:val="28"/>
        </w:rPr>
        <w:t>ских усилий детей с ограниченными двигательными функциями, в том числе передвигающихся на колясках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В учр</w:t>
      </w:r>
      <w:bookmarkStart w:id="134" w:name="OCRUncertain123"/>
      <w:r>
        <w:rPr>
          <w:sz w:val="28"/>
          <w:szCs w:val="28"/>
        </w:rPr>
        <w:t>е</w:t>
      </w:r>
      <w:bookmarkEnd w:id="134"/>
      <w:r>
        <w:rPr>
          <w:sz w:val="28"/>
          <w:szCs w:val="28"/>
        </w:rPr>
        <w:t>жд</w:t>
      </w:r>
      <w:bookmarkStart w:id="135" w:name="OCRUncertain124"/>
      <w:r>
        <w:rPr>
          <w:sz w:val="28"/>
          <w:szCs w:val="28"/>
        </w:rPr>
        <w:t>е</w:t>
      </w:r>
      <w:bookmarkEnd w:id="135"/>
      <w:r>
        <w:rPr>
          <w:sz w:val="28"/>
          <w:szCs w:val="28"/>
        </w:rPr>
        <w:t>ниях для д</w:t>
      </w:r>
      <w:bookmarkStart w:id="136" w:name="OCRUncertain125"/>
      <w:r>
        <w:rPr>
          <w:sz w:val="28"/>
          <w:szCs w:val="28"/>
        </w:rPr>
        <w:t>е</w:t>
      </w:r>
      <w:bookmarkEnd w:id="136"/>
      <w:r>
        <w:rPr>
          <w:sz w:val="28"/>
          <w:szCs w:val="28"/>
        </w:rPr>
        <w:t>т</w:t>
      </w:r>
      <w:bookmarkStart w:id="137" w:name="OCRUncertain126"/>
      <w:r>
        <w:rPr>
          <w:sz w:val="28"/>
          <w:szCs w:val="28"/>
        </w:rPr>
        <w:t>е</w:t>
      </w:r>
      <w:bookmarkEnd w:id="137"/>
      <w:r>
        <w:rPr>
          <w:sz w:val="28"/>
          <w:szCs w:val="28"/>
        </w:rPr>
        <w:t>й с наруш</w:t>
      </w:r>
      <w:bookmarkStart w:id="138" w:name="OCRUncertain127"/>
      <w:r>
        <w:rPr>
          <w:sz w:val="28"/>
          <w:szCs w:val="28"/>
        </w:rPr>
        <w:t>е</w:t>
      </w:r>
      <w:bookmarkEnd w:id="138"/>
      <w:r>
        <w:rPr>
          <w:sz w:val="28"/>
          <w:szCs w:val="28"/>
        </w:rPr>
        <w:t>ниями слуха и зр</w:t>
      </w:r>
      <w:bookmarkStart w:id="139" w:name="OCRUncertain128"/>
      <w:r>
        <w:rPr>
          <w:sz w:val="28"/>
          <w:szCs w:val="28"/>
        </w:rPr>
        <w:t>е</w:t>
      </w:r>
      <w:bookmarkEnd w:id="139"/>
      <w:r>
        <w:rPr>
          <w:sz w:val="28"/>
          <w:szCs w:val="28"/>
        </w:rPr>
        <w:t>ния следу</w:t>
      </w:r>
      <w:bookmarkStart w:id="140" w:name="OCRUncertain129"/>
      <w:r>
        <w:rPr>
          <w:sz w:val="28"/>
          <w:szCs w:val="28"/>
        </w:rPr>
        <w:t>ет</w:t>
      </w:r>
      <w:bookmarkEnd w:id="140"/>
      <w:r>
        <w:rPr>
          <w:sz w:val="28"/>
          <w:szCs w:val="28"/>
        </w:rPr>
        <w:t xml:space="preserve"> предусматривать предупреждающую информацию о приближении к препятствиям изменением качества поверхностного слоя покрытия дорожек, рельефными полосами, защитными ограждениями для облегчения ориентации детей в жилом простран</w:t>
      </w:r>
      <w:bookmarkStart w:id="141" w:name="OCRUncertain130"/>
      <w:r>
        <w:rPr>
          <w:sz w:val="28"/>
          <w:szCs w:val="28"/>
        </w:rPr>
        <w:t>с</w:t>
      </w:r>
      <w:bookmarkEnd w:id="141"/>
      <w:r>
        <w:rPr>
          <w:sz w:val="28"/>
          <w:szCs w:val="28"/>
        </w:rPr>
        <w:t>тве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ма-интернаты для детей с </w:t>
      </w:r>
      <w:bookmarkStart w:id="142" w:name="OCRUncertain058"/>
      <w:r>
        <w:rPr>
          <w:sz w:val="28"/>
          <w:szCs w:val="28"/>
        </w:rPr>
        <w:t>недостат</w:t>
      </w:r>
      <w:bookmarkEnd w:id="142"/>
      <w:r>
        <w:rPr>
          <w:sz w:val="28"/>
          <w:szCs w:val="28"/>
        </w:rPr>
        <w:t>кам</w:t>
      </w:r>
      <w:bookmarkStart w:id="143" w:name="OCRUncertain059"/>
      <w:r>
        <w:rPr>
          <w:sz w:val="28"/>
          <w:szCs w:val="28"/>
        </w:rPr>
        <w:t>и ф</w:t>
      </w:r>
      <w:bookmarkEnd w:id="143"/>
      <w:r>
        <w:rPr>
          <w:sz w:val="28"/>
          <w:szCs w:val="28"/>
        </w:rPr>
        <w:t>изическо</w:t>
      </w:r>
      <w:bookmarkStart w:id="144" w:name="OCRUncertain060"/>
      <w:r>
        <w:rPr>
          <w:sz w:val="28"/>
          <w:szCs w:val="28"/>
        </w:rPr>
        <w:t>го</w:t>
      </w:r>
      <w:bookmarkEnd w:id="144"/>
      <w:r>
        <w:rPr>
          <w:sz w:val="28"/>
          <w:szCs w:val="28"/>
        </w:rPr>
        <w:t xml:space="preserve"> или умств</w:t>
      </w:r>
      <w:bookmarkStart w:id="145" w:name="OCRUncertain061"/>
      <w:r>
        <w:rPr>
          <w:sz w:val="28"/>
          <w:szCs w:val="28"/>
        </w:rPr>
        <w:t>е</w:t>
      </w:r>
      <w:bookmarkEnd w:id="145"/>
      <w:r>
        <w:rPr>
          <w:sz w:val="28"/>
          <w:szCs w:val="28"/>
        </w:rPr>
        <w:t xml:space="preserve">нного развития должны обеспечивать воспитанникам следующие виды обслуживания: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живани</w:t>
      </w:r>
      <w:bookmarkStart w:id="146" w:name="OCRUncertain062"/>
      <w:r>
        <w:rPr>
          <w:sz w:val="28"/>
          <w:szCs w:val="28"/>
        </w:rPr>
        <w:t>е</w:t>
      </w:r>
      <w:bookmarkEnd w:id="146"/>
      <w:r>
        <w:rPr>
          <w:sz w:val="28"/>
          <w:szCs w:val="28"/>
        </w:rPr>
        <w:t xml:space="preserve">;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тание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нитарно-гигиеническое обслуживание;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, обучение (для обучаемых детей);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но-массовое обслуживание (для обучаемых детей)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е обслуживание (включая физическую реабилитацию)</w:t>
      </w:r>
      <w:bookmarkStart w:id="147" w:name="OCRUncertain063"/>
      <w:r>
        <w:rPr>
          <w:sz w:val="28"/>
          <w:szCs w:val="28"/>
        </w:rPr>
        <w:t>;</w:t>
      </w:r>
      <w:bookmarkEnd w:id="147"/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- социальную адаптацию, профессиональную подготовку (в зависимости от индивидуальных возможностей);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о-бытовое обслуживание. 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мах-интернатах следует, как правило, предусматривать следующие варианты проживания детей: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в одновозрастных группах, с комплектацией групп и групп-классов из детей одного уровня развития и учебной подготовки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в разновозрастных группах с комплектацией групп из детей разного возраста по принципу совместимости (с образованием «семей» в 5-8 человек).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Необучаемые дети, т.е. дети не воспринимающие действительность и не могущие себя обслуживать, размещаются в спальных помещениях в зависимости от возраста, тяж</w:t>
      </w:r>
      <w:bookmarkStart w:id="148" w:name="OCRUncertain064"/>
      <w:r>
        <w:rPr>
          <w:sz w:val="24"/>
          <w:szCs w:val="24"/>
        </w:rPr>
        <w:t>е</w:t>
      </w:r>
      <w:bookmarkEnd w:id="148"/>
      <w:r>
        <w:rPr>
          <w:sz w:val="24"/>
          <w:szCs w:val="24"/>
        </w:rPr>
        <w:t>сти заболевания, а также нормативных нагрузок на п</w:t>
      </w:r>
      <w:bookmarkStart w:id="149" w:name="OCRUncertain065"/>
      <w:r>
        <w:rPr>
          <w:sz w:val="24"/>
          <w:szCs w:val="24"/>
        </w:rPr>
        <w:t>е</w:t>
      </w:r>
      <w:bookmarkEnd w:id="149"/>
      <w:r>
        <w:rPr>
          <w:sz w:val="24"/>
          <w:szCs w:val="24"/>
        </w:rPr>
        <w:t>рсонал обслуживания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bookmarkStart w:id="150" w:name="OCRUncertain226"/>
      <w:bookmarkEnd w:id="15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домов-интернатов входят следующие основные группы помещений: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проживания детей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помещения обслуживания (включающие помещения учебного, культурно-массового, медицинского, административно-бытового обслуживания, помещения профессиональной подготовки и социальной адаптации, пом</w:t>
      </w:r>
      <w:bookmarkStart w:id="151" w:name="OCRUncertain228"/>
      <w:r>
        <w:rPr>
          <w:sz w:val="28"/>
          <w:szCs w:val="28"/>
        </w:rPr>
        <w:t>е</w:t>
      </w:r>
      <w:bookmarkEnd w:id="151"/>
      <w:r>
        <w:rPr>
          <w:sz w:val="28"/>
          <w:szCs w:val="28"/>
        </w:rPr>
        <w:t>щ</w:t>
      </w:r>
      <w:bookmarkStart w:id="152" w:name="OCRUncertain229"/>
      <w:r>
        <w:rPr>
          <w:sz w:val="28"/>
          <w:szCs w:val="28"/>
        </w:rPr>
        <w:t>е</w:t>
      </w:r>
      <w:bookmarkEnd w:id="152"/>
      <w:r>
        <w:rPr>
          <w:sz w:val="28"/>
          <w:szCs w:val="28"/>
        </w:rPr>
        <w:t>ния, обесп</w:t>
      </w:r>
      <w:bookmarkStart w:id="153" w:name="OCRUncertain230"/>
      <w:r>
        <w:rPr>
          <w:sz w:val="28"/>
          <w:szCs w:val="28"/>
        </w:rPr>
        <w:t>е</w:t>
      </w:r>
      <w:bookmarkEnd w:id="153"/>
      <w:r>
        <w:rPr>
          <w:sz w:val="28"/>
          <w:szCs w:val="28"/>
        </w:rPr>
        <w:t xml:space="preserve">чивающие питание детей и персонала);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олятор;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ые учреждения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помещения проживания персонала (при загородном разм</w:t>
      </w:r>
      <w:bookmarkStart w:id="154" w:name="OCRUncertain231"/>
      <w:r>
        <w:rPr>
          <w:sz w:val="28"/>
          <w:szCs w:val="28"/>
        </w:rPr>
        <w:t>е</w:t>
      </w:r>
      <w:bookmarkEnd w:id="154"/>
      <w:r>
        <w:rPr>
          <w:sz w:val="28"/>
          <w:szCs w:val="28"/>
        </w:rPr>
        <w:t>щ</w:t>
      </w:r>
      <w:bookmarkStart w:id="155" w:name="OCRUncertain232"/>
      <w:r>
        <w:rPr>
          <w:sz w:val="28"/>
          <w:szCs w:val="28"/>
        </w:rPr>
        <w:t>е</w:t>
      </w:r>
      <w:bookmarkEnd w:id="155"/>
      <w:r>
        <w:rPr>
          <w:sz w:val="28"/>
          <w:szCs w:val="28"/>
        </w:rPr>
        <w:t>нии дома-инт</w:t>
      </w:r>
      <w:bookmarkStart w:id="156" w:name="OCRUncertain233"/>
      <w:r>
        <w:rPr>
          <w:sz w:val="28"/>
          <w:szCs w:val="28"/>
        </w:rPr>
        <w:t>е</w:t>
      </w:r>
      <w:bookmarkEnd w:id="156"/>
      <w:r>
        <w:rPr>
          <w:sz w:val="28"/>
          <w:szCs w:val="28"/>
        </w:rPr>
        <w:t>рната)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ещения проживания детей и помещения </w:t>
      </w:r>
      <w:bookmarkStart w:id="157" w:name="OCRUncertain235"/>
      <w:r>
        <w:rPr>
          <w:sz w:val="28"/>
          <w:szCs w:val="28"/>
        </w:rPr>
        <w:t>обслуживания следует</w:t>
      </w:r>
      <w:bookmarkEnd w:id="157"/>
      <w:r>
        <w:rPr>
          <w:sz w:val="28"/>
          <w:szCs w:val="28"/>
        </w:rPr>
        <w:t xml:space="preserve"> размещать в отдельных корпусах или блоках, либо непосредственно примыкающих друг к другу, либо соединенных отапливаемыми переходами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Группы «семейного» типа допускается размещать в </w:t>
      </w:r>
      <w:bookmarkStart w:id="158" w:name="OCRUncertain236"/>
      <w:r>
        <w:rPr>
          <w:sz w:val="28"/>
          <w:szCs w:val="28"/>
        </w:rPr>
        <w:t>отдельно стоящих</w:t>
      </w:r>
      <w:bookmarkEnd w:id="158"/>
      <w:r>
        <w:rPr>
          <w:sz w:val="28"/>
          <w:szCs w:val="28"/>
        </w:rPr>
        <w:t xml:space="preserve"> коттеджах, рассчитанных на несколько «семей». Изолятор допускается располагать или в отдельном корпусе, или в изолированном блоке, примыкающем к корпусу помещений обслуживания, с отдельным входом. Хозяйственные сооружения (котельная, гараж, прачечная и др.), а также пом</w:t>
      </w:r>
      <w:bookmarkStart w:id="159" w:name="OCRUncertain237"/>
      <w:r>
        <w:rPr>
          <w:sz w:val="28"/>
          <w:szCs w:val="28"/>
        </w:rPr>
        <w:t>е</w:t>
      </w:r>
      <w:bookmarkEnd w:id="159"/>
      <w:r>
        <w:rPr>
          <w:sz w:val="28"/>
          <w:szCs w:val="28"/>
        </w:rPr>
        <w:t>щения проживания персонала должны располагаться в отдельных корпусах, размещаемых в специальных зонах с отдельным въездом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Независимо от вместимости учреждения, помещения обслуживания, изолятор, хозяйственные сооружения предусматриваются общими для всего учреждения. 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омещения проживания следует проектировать в виде изолированных групп жилых пом</w:t>
      </w:r>
      <w:bookmarkStart w:id="160" w:name="OCRUncertain269"/>
      <w:r>
        <w:rPr>
          <w:sz w:val="28"/>
          <w:szCs w:val="28"/>
        </w:rPr>
        <w:t>е</w:t>
      </w:r>
      <w:bookmarkEnd w:id="160"/>
      <w:r>
        <w:rPr>
          <w:sz w:val="28"/>
          <w:szCs w:val="28"/>
        </w:rPr>
        <w:t>щений трех основных типов: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по типу дошкольных учреждений, когда раздевальная, групповая, спальня и туалетная образуют единый блок помещений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по типу коридорной сис</w:t>
      </w:r>
      <w:bookmarkStart w:id="161" w:name="OCRUncertain270"/>
      <w:r>
        <w:rPr>
          <w:sz w:val="28"/>
          <w:szCs w:val="28"/>
        </w:rPr>
        <w:t>те</w:t>
      </w:r>
      <w:bookmarkEnd w:id="161"/>
      <w:r>
        <w:rPr>
          <w:sz w:val="28"/>
          <w:szCs w:val="28"/>
        </w:rPr>
        <w:t>мы, когда спальни с другими помещениями жилой ячейки связаны через коридор (систему коридоров)</w:t>
      </w:r>
      <w:bookmarkStart w:id="162" w:name="OCRUncertain271"/>
      <w:r>
        <w:rPr>
          <w:sz w:val="28"/>
          <w:szCs w:val="28"/>
        </w:rPr>
        <w:t>;</w:t>
      </w:r>
      <w:bookmarkEnd w:id="162"/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по квартирному типу, когда жилые помещения проектируются для группы д</w:t>
      </w:r>
      <w:bookmarkStart w:id="163" w:name="OCRUncertain272"/>
      <w:r>
        <w:rPr>
          <w:sz w:val="28"/>
          <w:szCs w:val="28"/>
        </w:rPr>
        <w:t>е</w:t>
      </w:r>
      <w:bookmarkEnd w:id="163"/>
      <w:r>
        <w:rPr>
          <w:sz w:val="28"/>
          <w:szCs w:val="28"/>
        </w:rPr>
        <w:t xml:space="preserve">тей, образующих «семью» (одновозрастную или разновозрастную).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1</w:t>
      </w:r>
      <w:bookmarkStart w:id="164" w:name="OCRUncertain273"/>
      <w:r>
        <w:rPr>
          <w:bCs/>
          <w:sz w:val="24"/>
          <w:szCs w:val="24"/>
        </w:rPr>
        <w:t>)</w:t>
      </w:r>
      <w:bookmarkEnd w:id="164"/>
      <w:r>
        <w:rPr>
          <w:sz w:val="24"/>
          <w:szCs w:val="24"/>
        </w:rPr>
        <w:t xml:space="preserve"> Принципы проектирования жилых помещений для групп детей младшего школьного возраста могут приниматься как по типу I.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2)</w:t>
      </w:r>
      <w:r>
        <w:rPr>
          <w:sz w:val="24"/>
          <w:szCs w:val="24"/>
        </w:rPr>
        <w:t xml:space="preserve"> Группы </w:t>
      </w:r>
      <w:bookmarkStart w:id="165" w:name="OCRUncertain274"/>
      <w:r>
        <w:rPr>
          <w:sz w:val="24"/>
          <w:szCs w:val="24"/>
        </w:rPr>
        <w:t>необу</w:t>
      </w:r>
      <w:bookmarkEnd w:id="165"/>
      <w:r>
        <w:rPr>
          <w:sz w:val="24"/>
          <w:szCs w:val="24"/>
        </w:rPr>
        <w:t>ча</w:t>
      </w:r>
      <w:bookmarkStart w:id="166" w:name="OCRUncertain275"/>
      <w:r>
        <w:rPr>
          <w:sz w:val="24"/>
          <w:szCs w:val="24"/>
        </w:rPr>
        <w:t>е</w:t>
      </w:r>
      <w:bookmarkEnd w:id="166"/>
      <w:r>
        <w:rPr>
          <w:sz w:val="24"/>
          <w:szCs w:val="24"/>
        </w:rPr>
        <w:t>мых д</w:t>
      </w:r>
      <w:bookmarkStart w:id="167" w:name="OCRUncertain276"/>
      <w:r>
        <w:rPr>
          <w:sz w:val="24"/>
          <w:szCs w:val="24"/>
        </w:rPr>
        <w:t>е</w:t>
      </w:r>
      <w:bookmarkEnd w:id="167"/>
      <w:r>
        <w:rPr>
          <w:sz w:val="24"/>
          <w:szCs w:val="24"/>
        </w:rPr>
        <w:t>т</w:t>
      </w:r>
      <w:bookmarkStart w:id="168" w:name="OCRUncertain277"/>
      <w:r>
        <w:rPr>
          <w:sz w:val="24"/>
          <w:szCs w:val="24"/>
        </w:rPr>
        <w:t>е</w:t>
      </w:r>
      <w:bookmarkEnd w:id="168"/>
      <w:r>
        <w:rPr>
          <w:sz w:val="24"/>
          <w:szCs w:val="24"/>
        </w:rPr>
        <w:t>й про</w:t>
      </w:r>
      <w:bookmarkStart w:id="169" w:name="OCRUncertain278"/>
      <w:r>
        <w:rPr>
          <w:sz w:val="24"/>
          <w:szCs w:val="24"/>
        </w:rPr>
        <w:t>е</w:t>
      </w:r>
      <w:bookmarkEnd w:id="169"/>
      <w:r>
        <w:rPr>
          <w:sz w:val="24"/>
          <w:szCs w:val="24"/>
        </w:rPr>
        <w:t>ктируются по типу I, при этом групповая и раздевальная комнаты в составе пом</w:t>
      </w:r>
      <w:bookmarkStart w:id="170" w:name="OCRUncertain279"/>
      <w:r>
        <w:rPr>
          <w:sz w:val="24"/>
          <w:szCs w:val="24"/>
        </w:rPr>
        <w:t>е</w:t>
      </w:r>
      <w:bookmarkEnd w:id="170"/>
      <w:r>
        <w:rPr>
          <w:sz w:val="24"/>
          <w:szCs w:val="24"/>
        </w:rPr>
        <w:t xml:space="preserve">щений не предусматриваются.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Числ</w:t>
      </w:r>
      <w:bookmarkStart w:id="171" w:name="OCRUncertain280"/>
      <w:r>
        <w:rPr>
          <w:sz w:val="28"/>
          <w:szCs w:val="28"/>
        </w:rPr>
        <w:t>е</w:t>
      </w:r>
      <w:bookmarkEnd w:id="171"/>
      <w:r>
        <w:rPr>
          <w:sz w:val="28"/>
          <w:szCs w:val="28"/>
        </w:rPr>
        <w:t>нность д</w:t>
      </w:r>
      <w:bookmarkStart w:id="172" w:name="OCRUncertain281"/>
      <w:r>
        <w:rPr>
          <w:sz w:val="28"/>
          <w:szCs w:val="28"/>
        </w:rPr>
        <w:t>е</w:t>
      </w:r>
      <w:bookmarkEnd w:id="172"/>
      <w:r>
        <w:rPr>
          <w:sz w:val="28"/>
          <w:szCs w:val="28"/>
        </w:rPr>
        <w:t>тей в группах различных типов опред</w:t>
      </w:r>
      <w:bookmarkStart w:id="173" w:name="OCRUncertain282"/>
      <w:r>
        <w:rPr>
          <w:sz w:val="28"/>
          <w:szCs w:val="28"/>
        </w:rPr>
        <w:t>е</w:t>
      </w:r>
      <w:bookmarkEnd w:id="173"/>
      <w:r>
        <w:rPr>
          <w:sz w:val="28"/>
          <w:szCs w:val="28"/>
        </w:rPr>
        <w:t>ля</w:t>
      </w:r>
      <w:bookmarkStart w:id="174" w:name="OCRUncertain283"/>
      <w:r>
        <w:rPr>
          <w:sz w:val="28"/>
          <w:szCs w:val="28"/>
        </w:rPr>
        <w:t>е</w:t>
      </w:r>
      <w:bookmarkEnd w:id="174"/>
      <w:r>
        <w:rPr>
          <w:sz w:val="28"/>
          <w:szCs w:val="28"/>
        </w:rPr>
        <w:t>тся в соотв</w:t>
      </w:r>
      <w:bookmarkStart w:id="175" w:name="OCRUncertain284"/>
      <w:r>
        <w:rPr>
          <w:sz w:val="28"/>
          <w:szCs w:val="28"/>
        </w:rPr>
        <w:t>е</w:t>
      </w:r>
      <w:bookmarkEnd w:id="175"/>
      <w:r>
        <w:rPr>
          <w:sz w:val="28"/>
          <w:szCs w:val="28"/>
        </w:rPr>
        <w:t>тствии с таблиц</w:t>
      </w:r>
      <w:bookmarkStart w:id="176" w:name="OCRUncertain285"/>
      <w:r>
        <w:rPr>
          <w:sz w:val="28"/>
          <w:szCs w:val="28"/>
        </w:rPr>
        <w:t>е</w:t>
      </w:r>
      <w:bookmarkEnd w:id="176"/>
      <w:r>
        <w:rPr>
          <w:sz w:val="28"/>
          <w:szCs w:val="28"/>
        </w:rPr>
        <w:t>й 4. Жилы</w:t>
      </w:r>
      <w:bookmarkStart w:id="177" w:name="OCRUncertain286"/>
      <w:r>
        <w:rPr>
          <w:sz w:val="28"/>
          <w:szCs w:val="28"/>
        </w:rPr>
        <w:t>е</w:t>
      </w:r>
      <w:bookmarkEnd w:id="177"/>
      <w:r>
        <w:rPr>
          <w:sz w:val="28"/>
          <w:szCs w:val="28"/>
        </w:rPr>
        <w:t xml:space="preserve"> пом</w:t>
      </w:r>
      <w:bookmarkStart w:id="178" w:name="OCRUncertain287"/>
      <w:r>
        <w:rPr>
          <w:sz w:val="28"/>
          <w:szCs w:val="28"/>
        </w:rPr>
        <w:t>е</w:t>
      </w:r>
      <w:bookmarkEnd w:id="178"/>
      <w:r>
        <w:rPr>
          <w:sz w:val="28"/>
          <w:szCs w:val="28"/>
        </w:rPr>
        <w:t>щ</w:t>
      </w:r>
      <w:bookmarkStart w:id="179" w:name="OCRUncertain288"/>
      <w:r>
        <w:rPr>
          <w:sz w:val="28"/>
          <w:szCs w:val="28"/>
        </w:rPr>
        <w:t>е</w:t>
      </w:r>
      <w:bookmarkEnd w:id="179"/>
      <w:r>
        <w:rPr>
          <w:sz w:val="28"/>
          <w:szCs w:val="28"/>
        </w:rPr>
        <w:t>ния могут образовывать секции или отд</w:t>
      </w:r>
      <w:bookmarkStart w:id="180" w:name="OCRUncertain289"/>
      <w:r>
        <w:rPr>
          <w:sz w:val="28"/>
          <w:szCs w:val="28"/>
        </w:rPr>
        <w:t>е</w:t>
      </w:r>
      <w:bookmarkEnd w:id="180"/>
      <w:r>
        <w:rPr>
          <w:sz w:val="28"/>
          <w:szCs w:val="28"/>
        </w:rPr>
        <w:t xml:space="preserve">ления на 2-4 и более </w:t>
      </w:r>
      <w:bookmarkStart w:id="181" w:name="OCRUncertain290"/>
      <w:r>
        <w:rPr>
          <w:sz w:val="28"/>
          <w:szCs w:val="28"/>
        </w:rPr>
        <w:t>групп в</w:t>
      </w:r>
      <w:bookmarkEnd w:id="181"/>
      <w:r>
        <w:rPr>
          <w:sz w:val="28"/>
          <w:szCs w:val="28"/>
        </w:rPr>
        <w:t xml:space="preserve"> зависимости от возраста и тяжести заболевания.</w:t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/>
      </w:pPr>
      <w:r>
        <w:rPr>
          <w:sz w:val="28"/>
          <w:szCs w:val="28"/>
        </w:rPr>
        <w:t xml:space="preserve">Таблица 4 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принципы проектирования жилых помещений 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тских групп с учетом организации учебного процесса и питания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05"/>
        <w:gridCol w:w="1287"/>
        <w:gridCol w:w="1962"/>
        <w:gridCol w:w="1804"/>
        <w:gridCol w:w="1620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инципы проектирова</w:t>
              <w:softHyphen/>
              <w:t>ния жилых помещ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bookmarkStart w:id="182" w:name="OCRUncertain241"/>
            <w:r>
              <w:rPr>
                <w:b/>
                <w:bCs/>
                <w:sz w:val="24"/>
                <w:szCs w:val="24"/>
              </w:rPr>
              <w:t>Числен</w:t>
              <w:softHyphen/>
              <w:t xml:space="preserve">ность </w:t>
            </w:r>
            <w:bookmarkEnd w:id="182"/>
            <w:r>
              <w:rPr>
                <w:b/>
                <w:bCs/>
                <w:sz w:val="24"/>
                <w:szCs w:val="24"/>
              </w:rPr>
              <w:t>группы, че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и</w:t>
              <w:softHyphen/>
              <w:t>ровка с</w:t>
            </w:r>
            <w:bookmarkStart w:id="183" w:name="OCRUncertain242"/>
            <w:r>
              <w:rPr>
                <w:b/>
                <w:bCs/>
                <w:sz w:val="24"/>
                <w:szCs w:val="24"/>
              </w:rPr>
              <w:t>п</w:t>
            </w:r>
            <w:bookmarkEnd w:id="183"/>
            <w:r>
              <w:rPr>
                <w:b/>
                <w:bCs/>
                <w:sz w:val="24"/>
                <w:szCs w:val="24"/>
              </w:rPr>
              <w:t>аль</w:t>
              <w:softHyphen/>
              <w:t>ных комна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bookmarkStart w:id="184" w:name="OCRUncertain243"/>
            <w:r>
              <w:rPr>
                <w:b/>
                <w:bCs/>
                <w:sz w:val="24"/>
                <w:szCs w:val="24"/>
              </w:rPr>
              <w:t>Организа</w:t>
              <w:softHyphen/>
              <w:t xml:space="preserve">ция </w:t>
            </w:r>
            <w:bookmarkEnd w:id="184"/>
            <w:r>
              <w:rPr>
                <w:b/>
                <w:bCs/>
                <w:sz w:val="24"/>
                <w:szCs w:val="24"/>
              </w:rPr>
              <w:t>уч</w:t>
            </w:r>
            <w:bookmarkStart w:id="185" w:name="OCRUncertain244"/>
            <w:r>
              <w:rPr>
                <w:b/>
                <w:bCs/>
                <w:sz w:val="24"/>
                <w:szCs w:val="24"/>
              </w:rPr>
              <w:t>е</w:t>
            </w:r>
            <w:bookmarkEnd w:id="185"/>
            <w:r>
              <w:rPr>
                <w:b/>
                <w:bCs/>
                <w:sz w:val="24"/>
                <w:szCs w:val="24"/>
              </w:rPr>
              <w:t>б</w:t>
              <w:softHyphen/>
              <w:t>н</w:t>
            </w:r>
            <w:bookmarkStart w:id="186" w:name="OCRUncertain245"/>
            <w:r>
              <w:rPr>
                <w:b/>
                <w:bCs/>
                <w:sz w:val="24"/>
                <w:szCs w:val="24"/>
              </w:rPr>
              <w:t>о</w:t>
            </w:r>
            <w:bookmarkEnd w:id="186"/>
            <w:r>
              <w:rPr>
                <w:b/>
                <w:bCs/>
                <w:sz w:val="24"/>
                <w:szCs w:val="24"/>
              </w:rPr>
              <w:t xml:space="preserve">го </w:t>
            </w:r>
            <w:bookmarkStart w:id="187" w:name="OCRUncertain246"/>
            <w:r>
              <w:rPr>
                <w:b/>
                <w:bCs/>
                <w:sz w:val="24"/>
                <w:szCs w:val="24"/>
              </w:rPr>
              <w:t>п</w:t>
            </w:r>
            <w:bookmarkEnd w:id="187"/>
            <w:r>
              <w:rPr>
                <w:b/>
                <w:bCs/>
                <w:sz w:val="24"/>
                <w:szCs w:val="24"/>
              </w:rPr>
              <w:t>ро</w:t>
              <w:softHyphen/>
              <w:t>ц</w:t>
            </w:r>
            <w:bookmarkStart w:id="188" w:name="OCRUncertain247"/>
            <w:r>
              <w:rPr>
                <w:b/>
                <w:bCs/>
                <w:sz w:val="24"/>
                <w:szCs w:val="24"/>
              </w:rPr>
              <w:t>е</w:t>
            </w:r>
            <w:bookmarkEnd w:id="188"/>
            <w:r>
              <w:rPr>
                <w:b/>
                <w:bCs/>
                <w:sz w:val="24"/>
                <w:szCs w:val="24"/>
              </w:rPr>
              <w:t>с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ргани</w:t>
            </w:r>
            <w:bookmarkStart w:id="189" w:name="OCRUncertain248"/>
            <w:r>
              <w:rPr>
                <w:b/>
                <w:bCs/>
                <w:sz w:val="24"/>
                <w:szCs w:val="24"/>
              </w:rPr>
              <w:t>з</w:t>
            </w:r>
            <w:bookmarkEnd w:id="189"/>
            <w:r>
              <w:rPr>
                <w:b/>
                <w:bCs/>
                <w:sz w:val="24"/>
                <w:szCs w:val="24"/>
              </w:rPr>
              <w:t xml:space="preserve">ация </w:t>
            </w:r>
            <w:bookmarkStart w:id="190" w:name="OCRUncertain249"/>
            <w:r>
              <w:rPr>
                <w:b/>
                <w:bCs/>
                <w:sz w:val="24"/>
                <w:szCs w:val="24"/>
              </w:rPr>
              <w:t>п</w:t>
            </w:r>
            <w:bookmarkEnd w:id="190"/>
            <w:r>
              <w:rPr>
                <w:b/>
                <w:bCs/>
                <w:sz w:val="24"/>
                <w:szCs w:val="24"/>
              </w:rPr>
              <w:t>и</w:t>
              <w:softHyphen/>
              <w:t>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и</w:t>
            </w:r>
            <w:bookmarkStart w:id="191" w:name="OCRUncertain250"/>
            <w:r>
              <w:rPr>
                <w:b/>
                <w:bCs/>
                <w:sz w:val="24"/>
                <w:szCs w:val="24"/>
              </w:rPr>
              <w:t>п</w:t>
            </w:r>
            <w:bookmarkEnd w:id="191"/>
            <w:r>
              <w:rPr>
                <w:b/>
                <w:bCs/>
                <w:sz w:val="24"/>
                <w:szCs w:val="24"/>
              </w:rPr>
              <w:t>ы учр</w:t>
            </w:r>
            <w:bookmarkStart w:id="192" w:name="OCRUncertain251"/>
            <w:r>
              <w:rPr>
                <w:b/>
                <w:bCs/>
                <w:sz w:val="24"/>
                <w:szCs w:val="24"/>
              </w:rPr>
              <w:t>е</w:t>
            </w:r>
            <w:bookmarkEnd w:id="192"/>
            <w:r>
              <w:rPr>
                <w:b/>
                <w:bCs/>
                <w:sz w:val="24"/>
                <w:szCs w:val="24"/>
              </w:rPr>
              <w:t>ж</w:t>
            </w:r>
            <w:bookmarkStart w:id="193" w:name="OCRUncertain252"/>
            <w:r>
              <w:rPr>
                <w:b/>
                <w:bCs/>
                <w:sz w:val="24"/>
                <w:szCs w:val="24"/>
              </w:rPr>
              <w:softHyphen/>
              <w:t>де</w:t>
            </w:r>
            <w:bookmarkEnd w:id="193"/>
            <w:r>
              <w:rPr>
                <w:b/>
                <w:bCs/>
                <w:sz w:val="24"/>
                <w:szCs w:val="24"/>
              </w:rPr>
              <w:t>н</w:t>
            </w:r>
            <w:bookmarkStart w:id="194" w:name="OCRUncertain253"/>
            <w:r>
              <w:rPr>
                <w:b/>
                <w:bCs/>
                <w:sz w:val="24"/>
                <w:szCs w:val="24"/>
              </w:rPr>
              <w:t>ий</w:t>
            </w:r>
            <w:bookmarkEnd w:id="194"/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195" w:name="OCRUncertain254"/>
            <w:r>
              <w:rPr>
                <w:b/>
                <w:bCs/>
                <w:sz w:val="24"/>
                <w:szCs w:val="24"/>
              </w:rPr>
              <w:t>и</w:t>
            </w:r>
            <w:bookmarkEnd w:id="195"/>
            <w:r>
              <w:rPr>
                <w:b/>
                <w:bCs/>
                <w:sz w:val="24"/>
                <w:szCs w:val="24"/>
              </w:rPr>
              <w:t>ли о</w:t>
            </w:r>
            <w:bookmarkStart w:id="196" w:name="OCRUncertain255"/>
            <w:r>
              <w:rPr>
                <w:b/>
                <w:bCs/>
                <w:sz w:val="24"/>
                <w:szCs w:val="24"/>
              </w:rPr>
              <w:t>т</w:t>
              <w:softHyphen/>
              <w:t>д</w:t>
            </w:r>
            <w:bookmarkStart w:id="197" w:name="OCRUncertain256"/>
            <w:bookmarkEnd w:id="196"/>
            <w:r>
              <w:rPr>
                <w:b/>
                <w:bCs/>
                <w:sz w:val="24"/>
                <w:szCs w:val="24"/>
              </w:rPr>
              <w:t>елений,</w:t>
            </w:r>
            <w:bookmarkEnd w:id="197"/>
            <w:r>
              <w:rPr>
                <w:b/>
                <w:bCs/>
                <w:sz w:val="24"/>
                <w:szCs w:val="24"/>
              </w:rPr>
              <w:t xml:space="preserve"> для которых ре</w:t>
              <w:softHyphen/>
              <w:t>коменду</w:t>
              <w:softHyphen/>
              <w:t>ются дан</w:t>
              <w:softHyphen/>
              <w:t>ные прин</w:t>
              <w:softHyphen/>
              <w:t>ципы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По типу дет</w:t>
              <w:softHyphen/>
              <w:t xml:space="preserve">ского сада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- 8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Спальная комната, единая для всей группы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Обучение производится в групповой комнате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Питание происхо</w:t>
              <w:softHyphen/>
              <w:t>дит в гру</w:t>
            </w:r>
            <w:bookmarkStart w:id="198" w:name="OCRUncertain258"/>
            <w:r>
              <w:rPr>
                <w:sz w:val="24"/>
                <w:szCs w:val="24"/>
              </w:rPr>
              <w:t>п</w:t>
            </w:r>
            <w:bookmarkEnd w:id="198"/>
            <w:r>
              <w:rPr>
                <w:sz w:val="24"/>
                <w:szCs w:val="24"/>
              </w:rPr>
              <w:t>по</w:t>
            </w:r>
            <w:bookmarkStart w:id="199" w:name="OCRUncertain259"/>
            <w:r>
              <w:rPr>
                <w:sz w:val="24"/>
                <w:szCs w:val="24"/>
              </w:rPr>
              <w:t>в</w:t>
            </w:r>
            <w:bookmarkEnd w:id="199"/>
            <w:r>
              <w:rPr>
                <w:sz w:val="24"/>
                <w:szCs w:val="24"/>
              </w:rPr>
              <w:t xml:space="preserve">ой комнате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тских домах для умст</w:t>
            </w:r>
            <w:bookmarkStart w:id="200" w:name="OCRUncertain261"/>
            <w:r>
              <w:rPr>
                <w:sz w:val="24"/>
                <w:szCs w:val="24"/>
              </w:rPr>
              <w:t>ве</w:t>
            </w:r>
            <w:bookmarkEnd w:id="200"/>
            <w:r>
              <w:rPr>
                <w:sz w:val="24"/>
                <w:szCs w:val="24"/>
              </w:rPr>
              <w:t>нно отсталых де</w:t>
              <w:softHyphen/>
              <w:t xml:space="preserve">тей </w:t>
            </w:r>
            <w:bookmarkStart w:id="201" w:name="OCRUncertain262"/>
            <w:r>
              <w:rPr>
                <w:sz w:val="24"/>
                <w:szCs w:val="24"/>
              </w:rPr>
              <w:t>и д</w:t>
            </w:r>
            <w:bookmarkEnd w:id="201"/>
            <w:r>
              <w:rPr>
                <w:sz w:val="24"/>
                <w:szCs w:val="24"/>
              </w:rPr>
              <w:t>етей с н</w:t>
            </w:r>
            <w:bookmarkStart w:id="202" w:name="OCRUncertain263"/>
            <w:r>
              <w:rPr>
                <w:sz w:val="24"/>
                <w:szCs w:val="24"/>
              </w:rPr>
              <w:t>е</w:t>
            </w:r>
            <w:bookmarkEnd w:id="202"/>
            <w:r>
              <w:rPr>
                <w:sz w:val="24"/>
                <w:szCs w:val="24"/>
              </w:rPr>
              <w:t>достатками физического развития, а такж</w:t>
            </w:r>
            <w:bookmarkStart w:id="203" w:name="OCRUncertain264"/>
            <w:r>
              <w:rPr>
                <w:sz w:val="24"/>
                <w:szCs w:val="24"/>
              </w:rPr>
              <w:t>е</w:t>
            </w:r>
            <w:bookmarkEnd w:id="203"/>
            <w:r>
              <w:rPr>
                <w:sz w:val="24"/>
                <w:szCs w:val="24"/>
              </w:rPr>
              <w:t xml:space="preserve"> в </w:t>
            </w:r>
            <w:bookmarkStart w:id="204" w:name="OCRUncertain265"/>
            <w:r>
              <w:rPr>
                <w:sz w:val="24"/>
                <w:szCs w:val="24"/>
              </w:rPr>
              <w:t>д</w:t>
            </w:r>
            <w:bookmarkEnd w:id="204"/>
            <w:r>
              <w:rPr>
                <w:sz w:val="24"/>
                <w:szCs w:val="24"/>
              </w:rPr>
              <w:t>о</w:t>
              <w:softHyphen/>
              <w:t>школь</w:t>
            </w:r>
            <w:bookmarkStart w:id="205" w:name="OCRUncertain266"/>
            <w:r>
              <w:rPr>
                <w:sz w:val="24"/>
                <w:szCs w:val="24"/>
              </w:rPr>
              <w:t>ны</w:t>
            </w:r>
            <w:bookmarkEnd w:id="205"/>
            <w:r>
              <w:rPr>
                <w:sz w:val="24"/>
                <w:szCs w:val="24"/>
              </w:rPr>
              <w:t xml:space="preserve">х </w:t>
            </w:r>
            <w:bookmarkStart w:id="206" w:name="OCRUncertain267"/>
            <w:r>
              <w:rPr>
                <w:sz w:val="24"/>
                <w:szCs w:val="24"/>
              </w:rPr>
              <w:t>отделениях</w:t>
            </w:r>
            <w:bookmarkEnd w:id="206"/>
            <w:r>
              <w:rPr>
                <w:sz w:val="24"/>
                <w:szCs w:val="24"/>
              </w:rPr>
              <w:t xml:space="preserve"> для обучае</w:t>
              <w:softHyphen/>
              <w:t>мых детей домов-ин</w:t>
              <w:softHyphen/>
              <w:t xml:space="preserve">тернатов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По типу ко</w:t>
              <w:softHyphen/>
              <w:t>ридорной системы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2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и на 3-4 чел.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седневное обучение де</w:t>
              <w:softHyphen/>
              <w:t>тей происхо</w:t>
              <w:softHyphen/>
              <w:t>дит в классах - игровых; специальное обучение происходит в мастерских, кабинета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детей про</w:t>
              <w:softHyphen/>
              <w:t>исходит в столо</w:t>
              <w:softHyphen/>
              <w:t>вых, предусматри</w:t>
              <w:softHyphen/>
              <w:t>ваемых об</w:t>
              <w:softHyphen/>
              <w:t xml:space="preserve">щими или на учреждение, или на каждые 2-4 групп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Во всех ти</w:t>
              <w:softHyphen/>
              <w:t>пах домов-интернатов для обучае</w:t>
              <w:softHyphen/>
              <w:t>мых детей школьного возраста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ипу жи</w:t>
              <w:softHyphen/>
              <w:t>лой квартир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-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и на 2-3 че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новозраст</w:t>
              <w:softHyphen/>
              <w:t xml:space="preserve">ных </w:t>
            </w:r>
            <w:bookmarkStart w:id="207" w:name="OCRUncertain305"/>
            <w:r>
              <w:rPr>
                <w:sz w:val="24"/>
                <w:szCs w:val="24"/>
              </w:rPr>
              <w:t>«семья</w:t>
            </w:r>
            <w:bookmarkEnd w:id="207"/>
            <w:r>
              <w:rPr>
                <w:sz w:val="24"/>
                <w:szCs w:val="24"/>
              </w:rPr>
              <w:t>х» по</w:t>
              <w:softHyphen/>
              <w:t>в</w:t>
            </w:r>
            <w:bookmarkStart w:id="208" w:name="OCRUncertain306"/>
            <w:r>
              <w:rPr>
                <w:sz w:val="24"/>
                <w:szCs w:val="24"/>
              </w:rPr>
              <w:t>с</w:t>
            </w:r>
            <w:bookmarkEnd w:id="208"/>
            <w:r>
              <w:rPr>
                <w:sz w:val="24"/>
                <w:szCs w:val="24"/>
              </w:rPr>
              <w:t>ед</w:t>
            </w:r>
            <w:bookmarkStart w:id="209" w:name="OCRUncertain307"/>
            <w:r>
              <w:rPr>
                <w:sz w:val="24"/>
                <w:szCs w:val="24"/>
              </w:rPr>
              <w:t>невное</w:t>
            </w:r>
            <w:bookmarkEnd w:id="209"/>
            <w:r>
              <w:rPr>
                <w:sz w:val="24"/>
                <w:szCs w:val="24"/>
              </w:rPr>
              <w:t xml:space="preserve"> обучение проис</w:t>
              <w:softHyphen/>
              <w:t>ходит в у</w:t>
            </w:r>
            <w:bookmarkStart w:id="210" w:name="OCRUncertain308"/>
            <w:r>
              <w:rPr>
                <w:sz w:val="24"/>
                <w:szCs w:val="24"/>
              </w:rPr>
              <w:t>че</w:t>
            </w:r>
            <w:bookmarkEnd w:id="210"/>
            <w:r>
              <w:rPr>
                <w:sz w:val="24"/>
                <w:szCs w:val="24"/>
              </w:rPr>
              <w:t>бных комнатах, спе</w:t>
              <w:softHyphen/>
              <w:t>циальное обуче</w:t>
              <w:softHyphen/>
              <w:t>ние происходит в мастерских, кабин</w:t>
            </w:r>
            <w:bookmarkStart w:id="211" w:name="OCRUncertain309"/>
            <w:r>
              <w:rPr>
                <w:sz w:val="24"/>
                <w:szCs w:val="24"/>
              </w:rPr>
              <w:t>е</w:t>
            </w:r>
            <w:bookmarkEnd w:id="211"/>
            <w:r>
              <w:rPr>
                <w:sz w:val="24"/>
                <w:szCs w:val="24"/>
              </w:rPr>
              <w:t>тах; в разновозрастных «семьях» - в школьных по</w:t>
              <w:softHyphen/>
              <w:t>мещениях, раз</w:t>
              <w:softHyphen/>
              <w:t>меща</w:t>
            </w:r>
            <w:bookmarkStart w:id="212" w:name="OCRUncertain310"/>
            <w:r>
              <w:rPr>
                <w:sz w:val="24"/>
                <w:szCs w:val="24"/>
              </w:rPr>
              <w:t>е</w:t>
            </w:r>
            <w:bookmarkEnd w:id="212"/>
            <w:r>
              <w:rPr>
                <w:sz w:val="24"/>
                <w:szCs w:val="24"/>
              </w:rPr>
              <w:t xml:space="preserve">мых в </w:t>
            </w:r>
            <w:bookmarkStart w:id="213" w:name="OCRUncertain311"/>
            <w:r>
              <w:rPr>
                <w:sz w:val="24"/>
                <w:szCs w:val="24"/>
              </w:rPr>
              <w:t>еди</w:t>
            </w:r>
            <w:bookmarkEnd w:id="213"/>
            <w:r>
              <w:rPr>
                <w:sz w:val="24"/>
                <w:szCs w:val="24"/>
              </w:rPr>
              <w:t>ном блок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</w:t>
            </w:r>
            <w:bookmarkStart w:id="214" w:name="OCRUncertain312"/>
            <w:r>
              <w:rPr>
                <w:sz w:val="24"/>
                <w:szCs w:val="24"/>
              </w:rPr>
              <w:t>е</w:t>
            </w:r>
            <w:bookmarkEnd w:id="214"/>
            <w:r>
              <w:rPr>
                <w:sz w:val="24"/>
                <w:szCs w:val="24"/>
              </w:rPr>
              <w:t xml:space="preserve"> </w:t>
            </w:r>
            <w:bookmarkStart w:id="215" w:name="OCRUncertain313"/>
            <w:r>
              <w:rPr>
                <w:sz w:val="24"/>
                <w:szCs w:val="24"/>
              </w:rPr>
              <w:t>п</w:t>
            </w:r>
            <w:bookmarkEnd w:id="215"/>
            <w:r>
              <w:rPr>
                <w:sz w:val="24"/>
                <w:szCs w:val="24"/>
              </w:rPr>
              <w:t>ро</w:t>
              <w:softHyphen/>
              <w:t>исходит в об</w:t>
              <w:softHyphen/>
              <w:t>щей комнате сем</w:t>
            </w:r>
            <w:bookmarkStart w:id="216" w:name="OCRUncertain314"/>
            <w:r>
              <w:rPr>
                <w:sz w:val="24"/>
                <w:szCs w:val="24"/>
              </w:rPr>
              <w:t>е</w:t>
            </w:r>
            <w:bookmarkEnd w:id="216"/>
            <w:r>
              <w:rPr>
                <w:sz w:val="24"/>
                <w:szCs w:val="24"/>
              </w:rPr>
              <w:t>йной квартиры. До</w:t>
              <w:softHyphen/>
              <w:t>пускается ор</w:t>
              <w:softHyphen/>
              <w:t>ганизация пи</w:t>
              <w:softHyphen/>
              <w:t>тания, когда частично оно обеспечивается в общей ст</w:t>
            </w:r>
            <w:bookmarkStart w:id="217" w:name="OCRUncertain315"/>
            <w:r>
              <w:rPr>
                <w:sz w:val="24"/>
                <w:szCs w:val="24"/>
              </w:rPr>
              <w:t>о</w:t>
            </w:r>
            <w:bookmarkEnd w:id="217"/>
            <w:r>
              <w:rPr>
                <w:sz w:val="24"/>
                <w:szCs w:val="24"/>
              </w:rPr>
              <w:t>ло</w:t>
              <w:softHyphen/>
              <w:t>вой (завтрак или обед), а частично - в общей комнате «семейного» блока (ужин или об</w:t>
            </w:r>
            <w:bookmarkStart w:id="218" w:name="OCRUncertain316"/>
            <w:r>
              <w:rPr>
                <w:sz w:val="24"/>
                <w:szCs w:val="24"/>
              </w:rPr>
              <w:t>е</w:t>
            </w:r>
            <w:bookmarkEnd w:id="218"/>
            <w:r>
              <w:rPr>
                <w:sz w:val="24"/>
                <w:szCs w:val="24"/>
              </w:rPr>
              <w:t>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х ти</w:t>
              <w:softHyphen/>
              <w:t>пах домов-интернатов для обучае</w:t>
              <w:softHyphen/>
              <w:t>мых детей</w:t>
            </w:r>
          </w:p>
        </w:tc>
      </w:tr>
    </w:tbl>
    <w:p>
      <w:pPr>
        <w:pStyle w:val="Style1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помещении каждой жилой группы для дошкольников </w:t>
      </w:r>
      <w:bookmarkStart w:id="219" w:name="OCRUncertain292"/>
      <w:r>
        <w:rPr>
          <w:sz w:val="28"/>
          <w:szCs w:val="28"/>
        </w:rPr>
        <w:t>долже</w:t>
      </w:r>
      <w:bookmarkEnd w:id="219"/>
      <w:r>
        <w:rPr>
          <w:sz w:val="28"/>
          <w:szCs w:val="28"/>
        </w:rPr>
        <w:t>н быть предусмотрен самостоятельный вход; в двухэтажном здании допуска</w:t>
      </w:r>
      <w:bookmarkStart w:id="220" w:name="OCRUncertain293"/>
      <w:r>
        <w:rPr>
          <w:sz w:val="28"/>
          <w:szCs w:val="28"/>
        </w:rPr>
        <w:t>е</w:t>
      </w:r>
      <w:bookmarkEnd w:id="220"/>
      <w:r>
        <w:rPr>
          <w:sz w:val="28"/>
          <w:szCs w:val="28"/>
        </w:rPr>
        <w:t>тся предусматривать общий вход для двух групп д</w:t>
      </w:r>
      <w:bookmarkStart w:id="221" w:name="OCRUncertain294"/>
      <w:r>
        <w:rPr>
          <w:sz w:val="28"/>
          <w:szCs w:val="28"/>
        </w:rPr>
        <w:t>е</w:t>
      </w:r>
      <w:bookmarkEnd w:id="221"/>
      <w:r>
        <w:rPr>
          <w:sz w:val="28"/>
          <w:szCs w:val="28"/>
        </w:rPr>
        <w:t>т</w:t>
      </w:r>
      <w:bookmarkStart w:id="222" w:name="OCRUncertain295"/>
      <w:r>
        <w:rPr>
          <w:sz w:val="28"/>
          <w:szCs w:val="28"/>
        </w:rPr>
        <w:t>е</w:t>
      </w:r>
      <w:bookmarkEnd w:id="222"/>
      <w:r>
        <w:rPr>
          <w:sz w:val="28"/>
          <w:szCs w:val="28"/>
        </w:rPr>
        <w:t>й старш</w:t>
      </w:r>
      <w:bookmarkStart w:id="223" w:name="OCRUncertain296"/>
      <w:r>
        <w:rPr>
          <w:sz w:val="28"/>
          <w:szCs w:val="28"/>
        </w:rPr>
        <w:t>е</w:t>
      </w:r>
      <w:bookmarkEnd w:id="223"/>
      <w:r>
        <w:rPr>
          <w:sz w:val="28"/>
          <w:szCs w:val="28"/>
        </w:rPr>
        <w:t>го ясельного и ч</w:t>
      </w:r>
      <w:bookmarkStart w:id="224" w:name="OCRUncertain297"/>
      <w:r>
        <w:rPr>
          <w:sz w:val="28"/>
          <w:szCs w:val="28"/>
        </w:rPr>
        <w:t>е</w:t>
      </w:r>
      <w:bookmarkEnd w:id="224"/>
      <w:r>
        <w:rPr>
          <w:sz w:val="28"/>
          <w:szCs w:val="28"/>
        </w:rPr>
        <w:t>тыр</w:t>
      </w:r>
      <w:bookmarkStart w:id="225" w:name="OCRUncertain298"/>
      <w:r>
        <w:rPr>
          <w:sz w:val="28"/>
          <w:szCs w:val="28"/>
        </w:rPr>
        <w:t>е</w:t>
      </w:r>
      <w:bookmarkEnd w:id="225"/>
      <w:r>
        <w:rPr>
          <w:sz w:val="28"/>
          <w:szCs w:val="28"/>
        </w:rPr>
        <w:t>х групп д</w:t>
      </w:r>
      <w:bookmarkStart w:id="226" w:name="OCRUncertain299"/>
      <w:r>
        <w:rPr>
          <w:sz w:val="28"/>
          <w:szCs w:val="28"/>
        </w:rPr>
        <w:t>е</w:t>
      </w:r>
      <w:bookmarkEnd w:id="226"/>
      <w:r>
        <w:rPr>
          <w:sz w:val="28"/>
          <w:szCs w:val="28"/>
        </w:rPr>
        <w:t>тей дошкольного или младшего школьного возраста при расположении их на разных этажах или на втором этаже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Входы в помещения жилых групп для детей школьного возраста могут быть предусмотрены через лестничные клетки, в</w:t>
      </w:r>
      <w:bookmarkStart w:id="227" w:name="OCRUncertain300"/>
      <w:r>
        <w:rPr>
          <w:sz w:val="28"/>
          <w:szCs w:val="28"/>
        </w:rPr>
        <w:t>е</w:t>
      </w:r>
      <w:bookmarkEnd w:id="227"/>
      <w:r>
        <w:rPr>
          <w:sz w:val="28"/>
          <w:szCs w:val="28"/>
        </w:rPr>
        <w:t>дущи</w:t>
      </w:r>
      <w:bookmarkStart w:id="228" w:name="OCRUncertain301"/>
      <w:r>
        <w:rPr>
          <w:sz w:val="28"/>
          <w:szCs w:val="28"/>
        </w:rPr>
        <w:t>е</w:t>
      </w:r>
      <w:bookmarkEnd w:id="228"/>
      <w:r>
        <w:rPr>
          <w:sz w:val="28"/>
          <w:szCs w:val="28"/>
        </w:rPr>
        <w:t xml:space="preserve"> н</w:t>
      </w:r>
      <w:bookmarkStart w:id="229" w:name="OCRUncertain302"/>
      <w:r>
        <w:rPr>
          <w:sz w:val="28"/>
          <w:szCs w:val="28"/>
        </w:rPr>
        <w:t>е</w:t>
      </w:r>
      <w:bookmarkEnd w:id="229"/>
      <w:r>
        <w:rPr>
          <w:sz w:val="28"/>
          <w:szCs w:val="28"/>
        </w:rPr>
        <w:t>поср</w:t>
      </w:r>
      <w:bookmarkStart w:id="230" w:name="OCRUncertain303"/>
      <w:r>
        <w:rPr>
          <w:sz w:val="28"/>
          <w:szCs w:val="28"/>
        </w:rPr>
        <w:t>е</w:t>
      </w:r>
      <w:bookmarkEnd w:id="230"/>
      <w:r>
        <w:rPr>
          <w:sz w:val="28"/>
          <w:szCs w:val="28"/>
        </w:rPr>
        <w:t>дственно в группы, или через общий вестибюль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ходы в помещения жилых групп всех типов, в том числе и «семейных», должны организовываться через раздевальные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В случае, если входы в группы жилых помещений предусматриваются через общий вестибюль, раздевальные должны быть предусмотрены при нем. Они располагаются в открытых помещениях, выделенных оборудованием. Допускается предусматривать общие раздевальные на 2-4 группы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оборудования раздевальных необходимо предусматривать сушильные шкафы для одежды и обуви детей с подогревом и вытяжкой, а также секционные шкафы для хранения детской одежды и обуви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ружные входы в помещения жилых групп детей-дошкольников проектируются в соответствии с нормативными требованиями к дошкольным учреждениям</w:t>
      </w:r>
      <w:bookmarkStart w:id="231" w:name="OCRUncertain344"/>
      <w:r>
        <w:rPr>
          <w:sz w:val="28"/>
          <w:szCs w:val="28"/>
        </w:rPr>
        <w:t>.</w:t>
      </w:r>
      <w:bookmarkEnd w:id="231"/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пальны</w:t>
      </w:r>
      <w:bookmarkStart w:id="232" w:name="OCRUncertain391"/>
      <w:r>
        <w:rPr>
          <w:sz w:val="28"/>
          <w:szCs w:val="28"/>
        </w:rPr>
        <w:t>е</w:t>
      </w:r>
      <w:bookmarkEnd w:id="232"/>
      <w:r>
        <w:rPr>
          <w:sz w:val="28"/>
          <w:szCs w:val="28"/>
        </w:rPr>
        <w:t xml:space="preserve"> комнаты следу</w:t>
      </w:r>
      <w:bookmarkStart w:id="233" w:name="OCRUncertain392"/>
      <w:r>
        <w:rPr>
          <w:sz w:val="28"/>
          <w:szCs w:val="28"/>
        </w:rPr>
        <w:t>е</w:t>
      </w:r>
      <w:bookmarkEnd w:id="233"/>
      <w:r>
        <w:rPr>
          <w:sz w:val="28"/>
          <w:szCs w:val="28"/>
        </w:rPr>
        <w:t>т про</w:t>
      </w:r>
      <w:bookmarkStart w:id="234" w:name="OCRUncertain393"/>
      <w:r>
        <w:rPr>
          <w:sz w:val="28"/>
          <w:szCs w:val="28"/>
        </w:rPr>
        <w:t>е</w:t>
      </w:r>
      <w:bookmarkEnd w:id="234"/>
      <w:r>
        <w:rPr>
          <w:sz w:val="28"/>
          <w:szCs w:val="28"/>
        </w:rPr>
        <w:t>ктировать в расч</w:t>
      </w:r>
      <w:bookmarkStart w:id="235" w:name="OCRUncertain394"/>
      <w:r>
        <w:rPr>
          <w:sz w:val="28"/>
          <w:szCs w:val="28"/>
        </w:rPr>
        <w:t>е</w:t>
      </w:r>
      <w:bookmarkEnd w:id="235"/>
      <w:r>
        <w:rPr>
          <w:sz w:val="28"/>
          <w:szCs w:val="28"/>
        </w:rPr>
        <w:t>т</w:t>
      </w:r>
      <w:bookmarkStart w:id="236" w:name="OCRUncertain395"/>
      <w:r>
        <w:rPr>
          <w:sz w:val="28"/>
          <w:szCs w:val="28"/>
        </w:rPr>
        <w:t xml:space="preserve">е </w:t>
      </w:r>
      <w:bookmarkEnd w:id="236"/>
      <w:r>
        <w:rPr>
          <w:sz w:val="28"/>
          <w:szCs w:val="28"/>
        </w:rPr>
        <w:t>на проживани</w:t>
      </w:r>
      <w:bookmarkStart w:id="237" w:name="OCRUncertain396"/>
      <w:r>
        <w:rPr>
          <w:sz w:val="28"/>
          <w:szCs w:val="28"/>
        </w:rPr>
        <w:t>е</w:t>
      </w:r>
      <w:bookmarkEnd w:id="237"/>
      <w:r>
        <w:rPr>
          <w:sz w:val="28"/>
          <w:szCs w:val="28"/>
        </w:rPr>
        <w:t xml:space="preserve"> одного из д</w:t>
      </w:r>
      <w:bookmarkStart w:id="238" w:name="OCRUncertain397"/>
      <w:r>
        <w:rPr>
          <w:sz w:val="28"/>
          <w:szCs w:val="28"/>
        </w:rPr>
        <w:t>е</w:t>
      </w:r>
      <w:bookmarkEnd w:id="238"/>
      <w:r>
        <w:rPr>
          <w:sz w:val="28"/>
          <w:szCs w:val="28"/>
        </w:rPr>
        <w:t>т</w:t>
      </w:r>
      <w:bookmarkStart w:id="239" w:name="OCRUncertain398"/>
      <w:r>
        <w:rPr>
          <w:sz w:val="28"/>
          <w:szCs w:val="28"/>
        </w:rPr>
        <w:t>е</w:t>
      </w:r>
      <w:bookmarkEnd w:id="239"/>
      <w:r>
        <w:rPr>
          <w:sz w:val="28"/>
          <w:szCs w:val="28"/>
        </w:rPr>
        <w:t>й инвалида-колясочника (за исключением спальных для детей ясельного возраста до 1-1,5 лет)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Допускается принимать различные варианты организации питания: доставка пищи в бачках и термосах из кухн</w:t>
      </w:r>
      <w:bookmarkStart w:id="240" w:name="OCRUncertain399"/>
      <w:r>
        <w:rPr>
          <w:sz w:val="28"/>
          <w:szCs w:val="28"/>
        </w:rPr>
        <w:t xml:space="preserve">и </w:t>
      </w:r>
      <w:bookmarkEnd w:id="240"/>
      <w:r>
        <w:rPr>
          <w:sz w:val="28"/>
          <w:szCs w:val="28"/>
        </w:rPr>
        <w:t>в жилые помещ</w:t>
      </w:r>
      <w:bookmarkStart w:id="241" w:name="OCRUncertain400"/>
      <w:r>
        <w:rPr>
          <w:sz w:val="28"/>
          <w:szCs w:val="28"/>
        </w:rPr>
        <w:t>е</w:t>
      </w:r>
      <w:bookmarkEnd w:id="241"/>
      <w:r>
        <w:rPr>
          <w:sz w:val="28"/>
          <w:szCs w:val="28"/>
        </w:rPr>
        <w:t>ния детских групп или организация питания в общей столовой</w:t>
      </w:r>
      <w:bookmarkStart w:id="242" w:name="OCRUncertain401"/>
      <w:r>
        <w:rPr>
          <w:sz w:val="28"/>
          <w:szCs w:val="28"/>
        </w:rPr>
        <w:t>.</w:t>
      </w:r>
      <w:bookmarkEnd w:id="242"/>
      <w:r>
        <w:rPr>
          <w:sz w:val="28"/>
          <w:szCs w:val="28"/>
        </w:rPr>
        <w:t xml:space="preserve"> Выбор варианта уточняется заданием на проектирование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обучаемых д</w:t>
      </w:r>
      <w:bookmarkStart w:id="243" w:name="OCRUncertain402"/>
      <w:r>
        <w:rPr>
          <w:sz w:val="28"/>
          <w:szCs w:val="28"/>
        </w:rPr>
        <w:t>е</w:t>
      </w:r>
      <w:bookmarkEnd w:id="243"/>
      <w:r>
        <w:rPr>
          <w:sz w:val="28"/>
          <w:szCs w:val="28"/>
        </w:rPr>
        <w:t>тей питание организуется, как правило, в спальных комнатах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Жилые помещения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лощадь жилых помещений, проектируемых по типу дошкольных учреждений, следует принимать не менее указанных в     таблице </w:t>
      </w:r>
      <w:bookmarkStart w:id="244" w:name="OCRUncertain453"/>
      <w:r>
        <w:rPr>
          <w:sz w:val="28"/>
          <w:szCs w:val="28"/>
        </w:rPr>
        <w:t>5,</w:t>
      </w:r>
      <w:bookmarkEnd w:id="244"/>
      <w:r>
        <w:rPr>
          <w:sz w:val="28"/>
          <w:szCs w:val="28"/>
        </w:rPr>
        <w:t xml:space="preserve"> а проектируемых по типу коридорной системы или квартирному типу - таблице 6.</w:t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 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ощади помещений проживания, проектируемых по типу 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школьных учреждений</w:t>
      </w:r>
    </w:p>
    <w:p>
      <w:pPr>
        <w:pStyle w:val="Style14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684"/>
        <w:gridCol w:w="1538"/>
        <w:gridCol w:w="1538"/>
        <w:gridCol w:w="1538"/>
        <w:gridCol w:w="1538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помещений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помещений в кв. м для детей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 1 - 1,5 лет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выше 1 - 1,5 лет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1 мест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1 мест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вальна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альна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алетна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фет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  <w:bCs/>
              </w:rPr>
              <w:t>-</w:t>
            </w:r>
            <w:r>
              <w:rPr/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  <w:bCs/>
              </w:rPr>
              <w:t>-</w:t>
            </w:r>
            <w:r>
              <w:rPr/>
              <w:t>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6-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6-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ый узел персонала с умывальником в шлюзе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хранения уборочного </w:t>
            </w:r>
            <w:bookmarkStart w:id="245" w:name="OCRUncertain429"/>
            <w:r>
              <w:rPr/>
              <w:t>инвента</w:t>
            </w:r>
            <w:bookmarkEnd w:id="245"/>
            <w:r>
              <w:rPr/>
              <w:t>р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1) В группах для необучаемых детей раздевальная и групповая не предусматриваются, а площадь спален принимается из расчета 6-8 кв.м на одного ребенка.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right"/>
        <w:rPr/>
      </w:pPr>
      <w:r>
        <w:rPr>
          <w:sz w:val="28"/>
          <w:szCs w:val="28"/>
        </w:rPr>
        <w:t>Таблица  6.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ощади помещений проживания, проектируемых по типу 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ридорной системы или квартиры</w:t>
      </w:r>
    </w:p>
    <w:p>
      <w:pPr>
        <w:pStyle w:val="Style14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383"/>
        <w:gridCol w:w="1166"/>
        <w:gridCol w:w="1016"/>
        <w:gridCol w:w="1025"/>
        <w:gridCol w:w="968"/>
        <w:gridCol w:w="2253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помещений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ощадь помещений, 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и коридорной систем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 семейных квартира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мест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1 мест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льные комнаты на 3—4 мест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льные комнаты на 2—4 мест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-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-игрова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2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ая комната, комната приготовления уроков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а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-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-8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комната, столовая, игрова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ть возможность просмотра телевизора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на 2-3 группы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 xml:space="preserve">Кухня или буфетна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Санитарные узлы: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а) при каждой спальной комнате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б) общие на группу: уборная с умывальником,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умывальная с ногомойками,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душевые с раздевальными,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кабина личной гигиены для девочек,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алетна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 на 2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Cs/>
                <w:sz w:val="24"/>
                <w:szCs w:val="24"/>
              </w:rPr>
              <w:t>10 на 2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Cs/>
                <w:sz w:val="24"/>
                <w:szCs w:val="24"/>
              </w:rPr>
              <w:t>8 на 2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При коридорной системе предусматриваются общими на 2-4 группы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ж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ж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ж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же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Санитарный узел персонала с умывальником в шлюзе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Может быть предусмотрен общим на 2-4 групп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хранения уборочного инвентар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уется сливом, умывальником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Комната воспитате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Раздевальная с сушильным шкафом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10-12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коридорной системе предусматривается общей на 2-4 группы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комна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Кладовая чистого бель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6-8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</w:tbl>
    <w:p>
      <w:pPr>
        <w:pStyle w:val="Style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анитарные узлы в жилых группах, проектируемых по принципу д</w:t>
      </w:r>
      <w:bookmarkStart w:id="246" w:name="OCRUncertain345"/>
      <w:r>
        <w:rPr>
          <w:sz w:val="28"/>
          <w:szCs w:val="28"/>
        </w:rPr>
        <w:t>е</w:t>
      </w:r>
      <w:bookmarkEnd w:id="246"/>
      <w:r>
        <w:rPr>
          <w:sz w:val="28"/>
          <w:szCs w:val="28"/>
        </w:rPr>
        <w:t>тского сада, разм</w:t>
      </w:r>
      <w:bookmarkStart w:id="247" w:name="OCRUncertain346"/>
      <w:r>
        <w:rPr>
          <w:sz w:val="28"/>
          <w:szCs w:val="28"/>
        </w:rPr>
        <w:t>е</w:t>
      </w:r>
      <w:bookmarkEnd w:id="247"/>
      <w:r>
        <w:rPr>
          <w:sz w:val="28"/>
          <w:szCs w:val="28"/>
        </w:rPr>
        <w:t>щаются в туал</w:t>
      </w:r>
      <w:bookmarkStart w:id="248" w:name="OCRUncertain347"/>
      <w:r>
        <w:rPr>
          <w:sz w:val="28"/>
          <w:szCs w:val="28"/>
        </w:rPr>
        <w:t>е</w:t>
      </w:r>
      <w:bookmarkEnd w:id="248"/>
      <w:r>
        <w:rPr>
          <w:sz w:val="28"/>
          <w:szCs w:val="28"/>
        </w:rPr>
        <w:t>тной комнат</w:t>
      </w:r>
      <w:bookmarkStart w:id="249" w:name="OCRUncertain348"/>
      <w:r>
        <w:rPr>
          <w:sz w:val="28"/>
          <w:szCs w:val="28"/>
        </w:rPr>
        <w:t>е</w:t>
      </w:r>
      <w:bookmarkEnd w:id="249"/>
      <w:r>
        <w:rPr>
          <w:sz w:val="28"/>
          <w:szCs w:val="28"/>
        </w:rPr>
        <w:t>, смежной с групповой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Санитарные узлы в жилых группах при коридорной системе могут предусматриваться или при каждой спальной комнате, или общими в коридор</w:t>
      </w:r>
      <w:bookmarkStart w:id="250" w:name="OCRUncertain349"/>
      <w:r>
        <w:rPr>
          <w:sz w:val="28"/>
          <w:szCs w:val="28"/>
        </w:rPr>
        <w:t>е</w:t>
      </w:r>
      <w:bookmarkEnd w:id="250"/>
      <w:r>
        <w:rPr>
          <w:sz w:val="28"/>
          <w:szCs w:val="28"/>
        </w:rPr>
        <w:t>. Выбор варианта определяется заданием на про</w:t>
      </w:r>
      <w:bookmarkStart w:id="251" w:name="OCRUncertain350"/>
      <w:r>
        <w:rPr>
          <w:sz w:val="28"/>
          <w:szCs w:val="28"/>
        </w:rPr>
        <w:t>е</w:t>
      </w:r>
      <w:bookmarkEnd w:id="251"/>
      <w:r>
        <w:rPr>
          <w:sz w:val="28"/>
          <w:szCs w:val="28"/>
        </w:rPr>
        <w:t>ктирование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В группах, комплектуемых по «семейному» принципу, санитарные узлы пр</w:t>
      </w:r>
      <w:bookmarkStart w:id="252" w:name="OCRUncertain351"/>
      <w:r>
        <w:rPr>
          <w:sz w:val="28"/>
          <w:szCs w:val="28"/>
        </w:rPr>
        <w:t>е</w:t>
      </w:r>
      <w:bookmarkEnd w:id="252"/>
      <w:r>
        <w:rPr>
          <w:sz w:val="28"/>
          <w:szCs w:val="28"/>
        </w:rPr>
        <w:t xml:space="preserve">дусматриваются общими на квартиру.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Размещение, состав помещений и санитарного оборудования санитарных узлов в различных типах жилых помещений следует принимать в соотв</w:t>
      </w:r>
      <w:bookmarkStart w:id="253" w:name="OCRUncertain352"/>
      <w:r>
        <w:rPr>
          <w:sz w:val="28"/>
          <w:szCs w:val="28"/>
        </w:rPr>
        <w:t>е</w:t>
      </w:r>
      <w:bookmarkEnd w:id="253"/>
      <w:r>
        <w:rPr>
          <w:sz w:val="28"/>
          <w:szCs w:val="28"/>
        </w:rPr>
        <w:t>тствии с таблицей 7.</w:t>
      </w:r>
    </w:p>
    <w:p>
      <w:pPr>
        <w:pStyle w:val="Style14"/>
        <w:ind w:firstLine="709"/>
        <w:jc w:val="right"/>
        <w:rPr/>
      </w:pPr>
      <w:r>
        <w:rPr>
          <w:sz w:val="28"/>
          <w:szCs w:val="28"/>
        </w:rPr>
        <w:t>Таблица  7.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щение санитарных узлов, состав помещений 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оборудования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34"/>
        <w:gridCol w:w="1644"/>
        <w:gridCol w:w="1766"/>
        <w:gridCol w:w="1834"/>
        <w:gridCol w:w="180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ип помещений прожи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местимост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оложение санитарного уз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ип санитарного уз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остав санитарного </w:t>
            </w:r>
            <w:bookmarkStart w:id="254" w:name="OCRUncertain340"/>
            <w:r>
              <w:rPr>
                <w:b/>
                <w:bCs/>
                <w:sz w:val="24"/>
                <w:szCs w:val="24"/>
              </w:rPr>
              <w:t>о</w:t>
            </w:r>
            <w:bookmarkEnd w:id="254"/>
            <w:r>
              <w:rPr>
                <w:b/>
                <w:bCs/>
                <w:sz w:val="24"/>
                <w:szCs w:val="24"/>
              </w:rPr>
              <w:t>борудова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ая группа помещений по типу детского сада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Располагаются в составе помещений групповой ячейки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9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бщая туалетная </w:t>
            </w:r>
          </w:p>
          <w:p>
            <w:pPr>
              <w:pStyle w:val="Style14"/>
              <w:tabs>
                <w:tab w:val="clear" w:pos="708"/>
                <w:tab w:val="left" w:pos="298" w:leader="none"/>
              </w:tabs>
              <w:rPr/>
            </w:pPr>
            <w:r>
              <w:rPr>
                <w:sz w:val="24"/>
                <w:szCs w:val="24"/>
              </w:rPr>
              <w:t>1.Для детей ясельного возраста до 1-1,5 лет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 Для дошкольников старше 1- 1,5 лет и детей младшего 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Один унитаз, один слив для мойки горшков, ванна для мойки клеенок, два умывальника, одна детская ванна с душем</w:t>
            </w:r>
          </w:p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 унитаза в кабинках, огороженных экранами, один душевой рожок с поддоном, три умывальника две ногомойки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Жилая группа помещений по типу коридорной системы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2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1. Санитарные узлы для мальчиков и девочек, общие на 2-4 группы, располагаются в коридоре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анитарный узел размещается при каждой спальне на 3-4 мест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борные для мальчиков и девочек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2. Кабина личной гигиены для девонек 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 xml:space="preserve">3. Умывальные для мальчиков и девочек 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4. Душевые кабины с раздевальными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овмещенный санитарный узел </w:t>
            </w:r>
          </w:p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На каждые 15-20 мест: по два унитаза для мальчиков и для девочек, писуар в уборной для мальчиков.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ывальник, бидэ. </w:t>
            </w:r>
          </w:p>
          <w:p>
            <w:pPr>
              <w:pStyle w:val="Normal"/>
              <w:rPr/>
            </w:pPr>
            <w:r>
              <w:rPr/>
              <w:br/>
              <w:t>По три умывальника, по две ногомойки.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 xml:space="preserve">2-3 душевые кабины по одному рожку.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ш, унитаз, умывальник </w:t>
            </w:r>
          </w:p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ая группа помещений по типу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- 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Санитарные узлы в составе каждой квартиры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борная с умывальником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 Туале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Унитаз, умывальник. </w:t>
            </w:r>
          </w:p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нитаз, умывальник, душ или ванна.</w:t>
            </w:r>
          </w:p>
        </w:tc>
      </w:tr>
    </w:tbl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1)</w:t>
      </w:r>
      <w:r>
        <w:rPr>
          <w:sz w:val="24"/>
          <w:szCs w:val="24"/>
        </w:rPr>
        <w:t xml:space="preserve"> В групповых ячейках для необучаемых детей в состав санитарного оборудования туалетной входят унитаз, бидэ, слив, душ, два умывальника. Кроме того, в состав оборудования должны входить стеллаж для горшков и суден, ванна для </w:t>
      </w:r>
      <w:bookmarkStart w:id="255" w:name="OCRUncertain371"/>
      <w:r>
        <w:rPr>
          <w:sz w:val="24"/>
          <w:szCs w:val="24"/>
        </w:rPr>
        <w:t>дезобработки</w:t>
      </w:r>
      <w:bookmarkEnd w:id="255"/>
      <w:r>
        <w:rPr>
          <w:sz w:val="24"/>
          <w:szCs w:val="24"/>
        </w:rPr>
        <w:t xml:space="preserve"> кле</w:t>
      </w:r>
      <w:bookmarkStart w:id="256" w:name="OCRUncertain372"/>
      <w:r>
        <w:rPr>
          <w:sz w:val="24"/>
          <w:szCs w:val="24"/>
        </w:rPr>
        <w:t>е</w:t>
      </w:r>
      <w:bookmarkEnd w:id="256"/>
      <w:r>
        <w:rPr>
          <w:sz w:val="24"/>
          <w:szCs w:val="24"/>
        </w:rPr>
        <w:t>нок, сушилка для кл</w:t>
      </w:r>
      <w:bookmarkStart w:id="257" w:name="OCRUncertain373"/>
      <w:r>
        <w:rPr>
          <w:sz w:val="24"/>
          <w:szCs w:val="24"/>
        </w:rPr>
        <w:t>е</w:t>
      </w:r>
      <w:bookmarkEnd w:id="257"/>
      <w:r>
        <w:rPr>
          <w:sz w:val="24"/>
          <w:szCs w:val="24"/>
        </w:rPr>
        <w:t>енок; все оборудование должно размещаться в общем помещении без кабин и экранов.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2)</w:t>
      </w:r>
      <w:r>
        <w:rPr>
          <w:sz w:val="24"/>
          <w:szCs w:val="24"/>
        </w:rPr>
        <w:t xml:space="preserve"> Все помещения санитарных узлов должны иметь в полу трапы для спуска воды.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bookmarkStart w:id="258" w:name="OCRUncertain374"/>
      <w:r>
        <w:rPr>
          <w:sz w:val="24"/>
          <w:szCs w:val="24"/>
        </w:rPr>
        <w:t>В</w:t>
      </w:r>
      <w:bookmarkEnd w:id="258"/>
      <w:r>
        <w:rPr>
          <w:sz w:val="24"/>
          <w:szCs w:val="24"/>
        </w:rPr>
        <w:t xml:space="preserve"> ум</w:t>
      </w:r>
      <w:bookmarkStart w:id="259" w:name="OCRUncertain375"/>
      <w:r>
        <w:rPr>
          <w:sz w:val="24"/>
          <w:szCs w:val="24"/>
        </w:rPr>
        <w:t>ы</w:t>
      </w:r>
      <w:bookmarkEnd w:id="259"/>
      <w:r>
        <w:rPr>
          <w:sz w:val="24"/>
          <w:szCs w:val="24"/>
        </w:rPr>
        <w:t>вальных,</w:t>
      </w:r>
      <w:bookmarkStart w:id="260" w:name="OCRUncertain378"/>
      <w:r>
        <w:rPr>
          <w:sz w:val="24"/>
          <w:szCs w:val="24"/>
        </w:rPr>
        <w:t xml:space="preserve"> </w:t>
      </w:r>
      <w:bookmarkEnd w:id="260"/>
      <w:r>
        <w:rPr>
          <w:sz w:val="24"/>
          <w:szCs w:val="24"/>
        </w:rPr>
        <w:t xml:space="preserve">туалетных, в </w:t>
      </w:r>
      <w:bookmarkStart w:id="261" w:name="OCRUncertain382"/>
      <w:r>
        <w:rPr>
          <w:sz w:val="24"/>
          <w:szCs w:val="24"/>
        </w:rPr>
        <w:t>совмещенных</w:t>
      </w:r>
      <w:bookmarkEnd w:id="261"/>
      <w:r>
        <w:rPr>
          <w:sz w:val="24"/>
          <w:szCs w:val="24"/>
        </w:rPr>
        <w:t xml:space="preserve"> </w:t>
      </w:r>
      <w:bookmarkStart w:id="262" w:name="OCRUncertain384"/>
      <w:r>
        <w:rPr>
          <w:sz w:val="24"/>
          <w:szCs w:val="24"/>
        </w:rPr>
        <w:t xml:space="preserve">санитарных </w:t>
      </w:r>
      <w:bookmarkEnd w:id="262"/>
      <w:r>
        <w:rPr>
          <w:sz w:val="24"/>
          <w:szCs w:val="24"/>
        </w:rPr>
        <w:t>узлах сл</w:t>
      </w:r>
      <w:bookmarkStart w:id="263" w:name="OCRUncertain385"/>
      <w:r>
        <w:rPr>
          <w:sz w:val="24"/>
          <w:szCs w:val="24"/>
        </w:rPr>
        <w:t>е</w:t>
      </w:r>
      <w:bookmarkEnd w:id="263"/>
      <w:r>
        <w:rPr>
          <w:sz w:val="24"/>
          <w:szCs w:val="24"/>
        </w:rPr>
        <w:t>ду</w:t>
      </w:r>
      <w:bookmarkStart w:id="264" w:name="OCRUncertain386"/>
      <w:r>
        <w:rPr>
          <w:sz w:val="24"/>
          <w:szCs w:val="24"/>
        </w:rPr>
        <w:t>е</w:t>
      </w:r>
      <w:bookmarkEnd w:id="264"/>
      <w:r>
        <w:rPr>
          <w:sz w:val="24"/>
          <w:szCs w:val="24"/>
        </w:rPr>
        <w:t>т пр</w:t>
      </w:r>
      <w:bookmarkStart w:id="265" w:name="OCRUncertain387"/>
      <w:r>
        <w:rPr>
          <w:sz w:val="24"/>
          <w:szCs w:val="24"/>
        </w:rPr>
        <w:t>е</w:t>
      </w:r>
      <w:bookmarkEnd w:id="265"/>
      <w:r>
        <w:rPr>
          <w:sz w:val="24"/>
          <w:szCs w:val="24"/>
        </w:rPr>
        <w:t>дусмотр</w:t>
      </w:r>
      <w:bookmarkStart w:id="266" w:name="OCRUncertain388"/>
      <w:r>
        <w:rPr>
          <w:sz w:val="24"/>
          <w:szCs w:val="24"/>
        </w:rPr>
        <w:t>е</w:t>
      </w:r>
      <w:bookmarkEnd w:id="266"/>
      <w:r>
        <w:rPr>
          <w:sz w:val="24"/>
          <w:szCs w:val="24"/>
        </w:rPr>
        <w:t>ть сушилки.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4)</w:t>
      </w:r>
      <w:r>
        <w:rPr>
          <w:sz w:val="24"/>
          <w:szCs w:val="24"/>
        </w:rPr>
        <w:t xml:space="preserve"> Планировка и оборудование санитарных узлов (за исключени</w:t>
      </w:r>
      <w:bookmarkStart w:id="267" w:name="OCRUncertain389"/>
      <w:r>
        <w:rPr>
          <w:sz w:val="24"/>
          <w:szCs w:val="24"/>
        </w:rPr>
        <w:t>е</w:t>
      </w:r>
      <w:bookmarkEnd w:id="267"/>
      <w:r>
        <w:rPr>
          <w:sz w:val="24"/>
          <w:szCs w:val="24"/>
        </w:rPr>
        <w:t>м ясельных групп) должны пр</w:t>
      </w:r>
      <w:bookmarkStart w:id="268" w:name="OCRUncertain390"/>
      <w:r>
        <w:rPr>
          <w:sz w:val="24"/>
          <w:szCs w:val="24"/>
        </w:rPr>
        <w:t>е</w:t>
      </w:r>
      <w:bookmarkEnd w:id="268"/>
      <w:r>
        <w:rPr>
          <w:sz w:val="24"/>
          <w:szCs w:val="24"/>
        </w:rPr>
        <w:t xml:space="preserve">дусматривать возможность пользования инвалидами-колясочниками.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Учебно-производственные помещения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овс</w:t>
      </w:r>
      <w:bookmarkStart w:id="269" w:name="OCRUncertain404"/>
      <w:r>
        <w:rPr>
          <w:sz w:val="28"/>
          <w:szCs w:val="28"/>
        </w:rPr>
        <w:t>е</w:t>
      </w:r>
      <w:bookmarkEnd w:id="269"/>
      <w:r>
        <w:rPr>
          <w:sz w:val="28"/>
          <w:szCs w:val="28"/>
        </w:rPr>
        <w:t>дн</w:t>
      </w:r>
      <w:bookmarkStart w:id="270" w:name="OCRUncertain405"/>
      <w:r>
        <w:rPr>
          <w:sz w:val="28"/>
          <w:szCs w:val="28"/>
        </w:rPr>
        <w:t>е</w:t>
      </w:r>
      <w:bookmarkEnd w:id="270"/>
      <w:r>
        <w:rPr>
          <w:sz w:val="28"/>
          <w:szCs w:val="28"/>
        </w:rPr>
        <w:t>вны</w:t>
      </w:r>
      <w:bookmarkStart w:id="271" w:name="OCRUncertain406"/>
      <w:r>
        <w:rPr>
          <w:sz w:val="28"/>
          <w:szCs w:val="28"/>
        </w:rPr>
        <w:t>е</w:t>
      </w:r>
      <w:bookmarkEnd w:id="271"/>
      <w:r>
        <w:rPr>
          <w:sz w:val="28"/>
          <w:szCs w:val="28"/>
        </w:rPr>
        <w:t xml:space="preserve"> уч</w:t>
      </w:r>
      <w:bookmarkStart w:id="272" w:name="OCRUncertain407"/>
      <w:r>
        <w:rPr>
          <w:sz w:val="28"/>
          <w:szCs w:val="28"/>
        </w:rPr>
        <w:t>е</w:t>
      </w:r>
      <w:bookmarkEnd w:id="272"/>
      <w:r>
        <w:rPr>
          <w:sz w:val="28"/>
          <w:szCs w:val="28"/>
        </w:rPr>
        <w:t>бны</w:t>
      </w:r>
      <w:bookmarkStart w:id="273" w:name="OCRUncertain408"/>
      <w:r>
        <w:rPr>
          <w:sz w:val="28"/>
          <w:szCs w:val="28"/>
        </w:rPr>
        <w:t>е</w:t>
      </w:r>
      <w:bookmarkEnd w:id="273"/>
      <w:r>
        <w:rPr>
          <w:sz w:val="28"/>
          <w:szCs w:val="28"/>
        </w:rPr>
        <w:t xml:space="preserve"> занятия д</w:t>
      </w:r>
      <w:bookmarkStart w:id="274" w:name="OCRUncertain409"/>
      <w:r>
        <w:rPr>
          <w:sz w:val="28"/>
          <w:szCs w:val="28"/>
        </w:rPr>
        <w:t>е</w:t>
      </w:r>
      <w:bookmarkEnd w:id="274"/>
      <w:r>
        <w:rPr>
          <w:sz w:val="28"/>
          <w:szCs w:val="28"/>
        </w:rPr>
        <w:t xml:space="preserve">тей школьного возраста должны, как правило, происходить в игровых, </w:t>
      </w:r>
      <w:bookmarkStart w:id="275" w:name="OCRUncertain410"/>
      <w:r>
        <w:rPr>
          <w:sz w:val="28"/>
          <w:szCs w:val="28"/>
        </w:rPr>
        <w:t>классах-игровых</w:t>
      </w:r>
      <w:bookmarkEnd w:id="275"/>
      <w:r>
        <w:rPr>
          <w:sz w:val="28"/>
          <w:szCs w:val="28"/>
        </w:rPr>
        <w:t xml:space="preserve"> или учебных комнатах, предусматриваемых в составе помещений проживания (см.       табл. </w:t>
      </w:r>
      <w:bookmarkStart w:id="276" w:name="OCRUncertain411"/>
      <w:r>
        <w:rPr>
          <w:sz w:val="28"/>
          <w:szCs w:val="28"/>
        </w:rPr>
        <w:t>5,</w:t>
      </w:r>
      <w:bookmarkEnd w:id="276"/>
      <w:r>
        <w:rPr>
          <w:sz w:val="28"/>
          <w:szCs w:val="28"/>
        </w:rPr>
        <w:t xml:space="preserve"> </w:t>
      </w:r>
      <w:bookmarkStart w:id="277" w:name="OCRUncertain412"/>
      <w:r>
        <w:rPr>
          <w:sz w:val="28"/>
          <w:szCs w:val="28"/>
        </w:rPr>
        <w:t>6);</w:t>
      </w:r>
      <w:bookmarkEnd w:id="277"/>
      <w:r>
        <w:rPr>
          <w:sz w:val="28"/>
          <w:szCs w:val="28"/>
        </w:rPr>
        <w:t xml:space="preserve"> для детей разновозрастных - в блок</w:t>
      </w:r>
      <w:bookmarkStart w:id="278" w:name="OCRUncertain413"/>
      <w:r>
        <w:rPr>
          <w:sz w:val="28"/>
          <w:szCs w:val="28"/>
        </w:rPr>
        <w:t>е</w:t>
      </w:r>
      <w:bookmarkEnd w:id="278"/>
      <w:r>
        <w:rPr>
          <w:sz w:val="28"/>
          <w:szCs w:val="28"/>
        </w:rPr>
        <w:t xml:space="preserve"> уч</w:t>
      </w:r>
      <w:bookmarkStart w:id="279" w:name="OCRUncertain414"/>
      <w:r>
        <w:rPr>
          <w:sz w:val="28"/>
          <w:szCs w:val="28"/>
        </w:rPr>
        <w:t>е</w:t>
      </w:r>
      <w:bookmarkEnd w:id="279"/>
      <w:r>
        <w:rPr>
          <w:sz w:val="28"/>
          <w:szCs w:val="28"/>
        </w:rPr>
        <w:t>бных пом</w:t>
      </w:r>
      <w:bookmarkStart w:id="280" w:name="OCRUncertain415"/>
      <w:r>
        <w:rPr>
          <w:sz w:val="28"/>
          <w:szCs w:val="28"/>
        </w:rPr>
        <w:t>е</w:t>
      </w:r>
      <w:bookmarkEnd w:id="280"/>
      <w:r>
        <w:rPr>
          <w:sz w:val="28"/>
          <w:szCs w:val="28"/>
        </w:rPr>
        <w:t>щ</w:t>
      </w:r>
      <w:bookmarkStart w:id="281" w:name="OCRUncertain416"/>
      <w:r>
        <w:rPr>
          <w:sz w:val="28"/>
          <w:szCs w:val="28"/>
        </w:rPr>
        <w:t>е</w:t>
      </w:r>
      <w:bookmarkEnd w:id="281"/>
      <w:r>
        <w:rPr>
          <w:sz w:val="28"/>
          <w:szCs w:val="28"/>
        </w:rPr>
        <w:t>ний. Для этого пр</w:t>
      </w:r>
      <w:bookmarkStart w:id="282" w:name="OCRUncertain417"/>
      <w:r>
        <w:rPr>
          <w:sz w:val="28"/>
          <w:szCs w:val="28"/>
        </w:rPr>
        <w:t>е</w:t>
      </w:r>
      <w:bookmarkEnd w:id="282"/>
      <w:r>
        <w:rPr>
          <w:sz w:val="28"/>
          <w:szCs w:val="28"/>
        </w:rPr>
        <w:t>д</w:t>
      </w:r>
      <w:bookmarkStart w:id="283" w:name="OCRUncertain418"/>
      <w:r>
        <w:rPr>
          <w:sz w:val="28"/>
          <w:szCs w:val="28"/>
        </w:rPr>
        <w:t>у</w:t>
      </w:r>
      <w:bookmarkEnd w:id="283"/>
      <w:r>
        <w:rPr>
          <w:sz w:val="28"/>
          <w:szCs w:val="28"/>
        </w:rPr>
        <w:t>сматриваются: учебно-игровые комнаты из расчета 3,6 кв.м на 1 ребенка для дошкольников и младших школьников и классы из расчета 4,2 кв.м на 1 место для средних и старших школьников. При этом число мест в классах для умственно отсталых детей допускается предусматривать из расчета на одновременное размещение 50% обучаемых детей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о всех классах, в том числе и </w:t>
      </w:r>
      <w:bookmarkStart w:id="284" w:name="OCRUncertain471"/>
      <w:r>
        <w:rPr>
          <w:sz w:val="28"/>
          <w:szCs w:val="28"/>
        </w:rPr>
        <w:t>классах-игровых,</w:t>
      </w:r>
      <w:bookmarkEnd w:id="284"/>
      <w:r>
        <w:rPr>
          <w:sz w:val="28"/>
          <w:szCs w:val="28"/>
        </w:rPr>
        <w:t xml:space="preserve"> следует предусматривать зону психологической разгрузки из расчета 15-20% от общей площади класса, в которой следует располагать кушетку, кресло, шведскую стенку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ланировка и оборудовани</w:t>
      </w:r>
      <w:bookmarkStart w:id="285" w:name="OCRUncertain472"/>
      <w:r>
        <w:rPr>
          <w:sz w:val="28"/>
          <w:szCs w:val="28"/>
        </w:rPr>
        <w:t>е</w:t>
      </w:r>
      <w:bookmarkEnd w:id="285"/>
      <w:r>
        <w:rPr>
          <w:sz w:val="28"/>
          <w:szCs w:val="28"/>
        </w:rPr>
        <w:t xml:space="preserve"> классов, </w:t>
      </w:r>
      <w:bookmarkStart w:id="286" w:name="OCRUncertain473"/>
      <w:r>
        <w:rPr>
          <w:sz w:val="28"/>
          <w:szCs w:val="28"/>
        </w:rPr>
        <w:t xml:space="preserve">классов-игровых, </w:t>
      </w:r>
      <w:bookmarkEnd w:id="286"/>
      <w:r>
        <w:rPr>
          <w:sz w:val="28"/>
          <w:szCs w:val="28"/>
        </w:rPr>
        <w:t>учебных комнат, кабинетов учебной подготовки, учебно-производственных мастерских должны быть рассчитаны на детей, передвигающихся на колясках, из расчета 1 место для инвалида-колясочника на каждые 6-8 мест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и помещениях классов, располагаемых в едином блоке помещений учебной и профессиональной подготовки, следует предусматривать рекреационные помещения из расчета 1,2-1,4 кв.м на одно место в классе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бинеты для занятий физикой, химией, классы обучения машинописи следует предусматривать только для детей среднего и старшего школьного возраста с нормальным интеллектом из расчета 4,5-5 кв.м на одно место; при кабинетах следует разм</w:t>
      </w:r>
      <w:bookmarkStart w:id="287" w:name="OCRUncertain474"/>
      <w:r>
        <w:rPr>
          <w:sz w:val="28"/>
          <w:szCs w:val="28"/>
        </w:rPr>
        <w:t>е</w:t>
      </w:r>
      <w:bookmarkEnd w:id="287"/>
      <w:r>
        <w:rPr>
          <w:sz w:val="28"/>
          <w:szCs w:val="28"/>
        </w:rPr>
        <w:t>шать лабора</w:t>
      </w:r>
      <w:bookmarkStart w:id="288" w:name="OCRUncertain475"/>
      <w:r>
        <w:rPr>
          <w:sz w:val="28"/>
          <w:szCs w:val="28"/>
        </w:rPr>
        <w:t>н</w:t>
      </w:r>
      <w:bookmarkEnd w:id="288"/>
      <w:r>
        <w:rPr>
          <w:sz w:val="28"/>
          <w:szCs w:val="28"/>
        </w:rPr>
        <w:t>тские или кладовые площадью 18 кв.м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о вс</w:t>
      </w:r>
      <w:bookmarkStart w:id="289" w:name="OCRUncertain476"/>
      <w:r>
        <w:rPr>
          <w:sz w:val="28"/>
          <w:szCs w:val="28"/>
        </w:rPr>
        <w:t>е</w:t>
      </w:r>
      <w:bookmarkEnd w:id="289"/>
      <w:r>
        <w:rPr>
          <w:sz w:val="28"/>
          <w:szCs w:val="28"/>
        </w:rPr>
        <w:t>х типах учр</w:t>
      </w:r>
      <w:bookmarkStart w:id="290" w:name="OCRUncertain477"/>
      <w:r>
        <w:rPr>
          <w:sz w:val="28"/>
          <w:szCs w:val="28"/>
        </w:rPr>
        <w:t>е</w:t>
      </w:r>
      <w:bookmarkEnd w:id="290"/>
      <w:r>
        <w:rPr>
          <w:sz w:val="28"/>
          <w:szCs w:val="28"/>
        </w:rPr>
        <w:t>жд</w:t>
      </w:r>
      <w:bookmarkStart w:id="291" w:name="OCRUncertain478"/>
      <w:r>
        <w:rPr>
          <w:sz w:val="28"/>
          <w:szCs w:val="28"/>
        </w:rPr>
        <w:t>е</w:t>
      </w:r>
      <w:bookmarkEnd w:id="291"/>
      <w:r>
        <w:rPr>
          <w:sz w:val="28"/>
          <w:szCs w:val="28"/>
        </w:rPr>
        <w:t>ний для обуча</w:t>
      </w:r>
      <w:bookmarkStart w:id="292" w:name="OCRUncertain479"/>
      <w:r>
        <w:rPr>
          <w:sz w:val="28"/>
          <w:szCs w:val="28"/>
        </w:rPr>
        <w:t>е</w:t>
      </w:r>
      <w:bookmarkEnd w:id="292"/>
      <w:r>
        <w:rPr>
          <w:sz w:val="28"/>
          <w:szCs w:val="28"/>
        </w:rPr>
        <w:t>мых д</w:t>
      </w:r>
      <w:bookmarkStart w:id="293" w:name="OCRUncertain480"/>
      <w:r>
        <w:rPr>
          <w:sz w:val="28"/>
          <w:szCs w:val="28"/>
        </w:rPr>
        <w:t>е</w:t>
      </w:r>
      <w:bookmarkEnd w:id="293"/>
      <w:r>
        <w:rPr>
          <w:sz w:val="28"/>
          <w:szCs w:val="28"/>
        </w:rPr>
        <w:t>т</w:t>
      </w:r>
      <w:bookmarkStart w:id="294" w:name="OCRUncertain481"/>
      <w:r>
        <w:rPr>
          <w:sz w:val="28"/>
          <w:szCs w:val="28"/>
        </w:rPr>
        <w:t>е</w:t>
      </w:r>
      <w:bookmarkEnd w:id="294"/>
      <w:r>
        <w:rPr>
          <w:sz w:val="28"/>
          <w:szCs w:val="28"/>
        </w:rPr>
        <w:t>й и детей с нормальным интелл</w:t>
      </w:r>
      <w:bookmarkStart w:id="295" w:name="OCRUncertain482"/>
      <w:r>
        <w:rPr>
          <w:sz w:val="28"/>
          <w:szCs w:val="28"/>
        </w:rPr>
        <w:t>е</w:t>
      </w:r>
      <w:bookmarkEnd w:id="295"/>
      <w:r>
        <w:rPr>
          <w:sz w:val="28"/>
          <w:szCs w:val="28"/>
        </w:rPr>
        <w:t>ктом школьного возраста н</w:t>
      </w:r>
      <w:bookmarkStart w:id="296" w:name="OCRUncertain483"/>
      <w:r>
        <w:rPr>
          <w:sz w:val="28"/>
          <w:szCs w:val="28"/>
        </w:rPr>
        <w:t>е</w:t>
      </w:r>
      <w:bookmarkEnd w:id="296"/>
      <w:r>
        <w:rPr>
          <w:sz w:val="28"/>
          <w:szCs w:val="28"/>
        </w:rPr>
        <w:t>обходимо предусматривать: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кабинет социально-бытовой адаптации, служащий также для приема гост</w:t>
      </w:r>
      <w:bookmarkStart w:id="297" w:name="OCRUncertain484"/>
      <w:r>
        <w:rPr>
          <w:sz w:val="28"/>
          <w:szCs w:val="28"/>
        </w:rPr>
        <w:t>е</w:t>
      </w:r>
      <w:bookmarkEnd w:id="297"/>
      <w:r>
        <w:rPr>
          <w:sz w:val="28"/>
          <w:szCs w:val="28"/>
        </w:rPr>
        <w:t xml:space="preserve">й, площадью 60-70 кв.м с кладовой 18 </w:t>
      </w:r>
      <w:bookmarkStart w:id="298" w:name="OCRUncertain485"/>
      <w:r>
        <w:rPr>
          <w:sz w:val="28"/>
          <w:szCs w:val="28"/>
        </w:rPr>
        <w:t>кв.м;</w:t>
      </w:r>
      <w:bookmarkEnd w:id="298"/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класс биологии - живой уголок 60-70 кв.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 </w:t>
      </w:r>
      <w:bookmarkStart w:id="299" w:name="OCRUncertain486"/>
      <w:r>
        <w:rPr>
          <w:sz w:val="28"/>
          <w:szCs w:val="28"/>
        </w:rPr>
        <w:t>лаборантской</w:t>
      </w:r>
      <w:bookmarkEnd w:id="299"/>
      <w:r>
        <w:rPr>
          <w:sz w:val="28"/>
          <w:szCs w:val="28"/>
        </w:rPr>
        <w:t xml:space="preserve"> 18 кв.м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компьютерный класс 50-60 кв.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 кладовой 18 кв.м;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комнату музыкальных занятий 36-54 кв.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 кладовой инструм</w:t>
      </w:r>
      <w:bookmarkStart w:id="300" w:name="OCRUncertain487"/>
      <w:r>
        <w:rPr>
          <w:sz w:val="28"/>
          <w:szCs w:val="28"/>
        </w:rPr>
        <w:t>е</w:t>
      </w:r>
      <w:bookmarkEnd w:id="300"/>
      <w:r>
        <w:rPr>
          <w:sz w:val="28"/>
          <w:szCs w:val="28"/>
        </w:rPr>
        <w:t>нтов      18 кв.м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- класс рисования 50-54 кв.м с кладовой 18 кв.м;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библиот</w:t>
      </w:r>
      <w:bookmarkStart w:id="301" w:name="OCRUncertain488"/>
      <w:r>
        <w:rPr>
          <w:sz w:val="28"/>
          <w:szCs w:val="28"/>
        </w:rPr>
        <w:t>е</w:t>
      </w:r>
      <w:bookmarkEnd w:id="301"/>
      <w:r>
        <w:rPr>
          <w:sz w:val="28"/>
          <w:szCs w:val="28"/>
        </w:rPr>
        <w:t>ку с книгохранили</w:t>
      </w:r>
      <w:bookmarkStart w:id="302" w:name="OCRUncertain489"/>
      <w:r>
        <w:rPr>
          <w:sz w:val="28"/>
          <w:szCs w:val="28"/>
        </w:rPr>
        <w:t>ще</w:t>
      </w:r>
      <w:bookmarkEnd w:id="302"/>
      <w:r>
        <w:rPr>
          <w:sz w:val="28"/>
          <w:szCs w:val="28"/>
        </w:rPr>
        <w:t>м и читальным залом: 120 кв.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учреждениях для детей с нормальным интеллектом и 60 кв.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для детей с недостатками умственного развития;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- кабинет заведующего учебной частью 16-18 кв.м; 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>- учительскую комнату 30-40 кв.м, которую можно совм</w:t>
      </w:r>
      <w:bookmarkStart w:id="303" w:name="OCRUncertain490"/>
      <w:r>
        <w:rPr>
          <w:sz w:val="28"/>
          <w:szCs w:val="28"/>
        </w:rPr>
        <w:t>е</w:t>
      </w:r>
      <w:bookmarkEnd w:id="303"/>
      <w:r>
        <w:rPr>
          <w:sz w:val="28"/>
          <w:szCs w:val="28"/>
        </w:rPr>
        <w:t>щать с комнатой маст</w:t>
      </w:r>
      <w:bookmarkStart w:id="304" w:name="OCRUncertain491"/>
      <w:r>
        <w:rPr>
          <w:sz w:val="28"/>
          <w:szCs w:val="28"/>
        </w:rPr>
        <w:t>е</w:t>
      </w:r>
      <w:bookmarkEnd w:id="304"/>
      <w:r>
        <w:rPr>
          <w:sz w:val="28"/>
          <w:szCs w:val="28"/>
        </w:rPr>
        <w:t>ров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домах-интернатах для детей с недостатками умственного развития рекомендуется предусматривать </w:t>
      </w:r>
      <w:bookmarkStart w:id="305" w:name="OCRUncertain492"/>
      <w:r>
        <w:rPr>
          <w:sz w:val="28"/>
          <w:szCs w:val="28"/>
        </w:rPr>
        <w:t>учебно-про</w:t>
      </w:r>
      <w:bookmarkStart w:id="306" w:name="OCRUncertain493"/>
      <w:bookmarkEnd w:id="305"/>
      <w:r>
        <w:rPr>
          <w:sz w:val="28"/>
          <w:szCs w:val="28"/>
        </w:rPr>
        <w:t>изводственны</w:t>
      </w:r>
      <w:bookmarkEnd w:id="306"/>
      <w:r>
        <w:rPr>
          <w:sz w:val="28"/>
          <w:szCs w:val="28"/>
        </w:rPr>
        <w:t>е маст</w:t>
      </w:r>
      <w:bookmarkStart w:id="307" w:name="OCRUncertain494"/>
      <w:r>
        <w:rPr>
          <w:sz w:val="28"/>
          <w:szCs w:val="28"/>
        </w:rPr>
        <w:t>е</w:t>
      </w:r>
      <w:bookmarkEnd w:id="307"/>
      <w:r>
        <w:rPr>
          <w:sz w:val="28"/>
          <w:szCs w:val="28"/>
        </w:rPr>
        <w:t>рски</w:t>
      </w:r>
      <w:bookmarkStart w:id="308" w:name="OCRUncertain495"/>
      <w:r>
        <w:rPr>
          <w:sz w:val="28"/>
          <w:szCs w:val="28"/>
        </w:rPr>
        <w:t>е</w:t>
      </w:r>
      <w:bookmarkEnd w:id="308"/>
      <w:r>
        <w:rPr>
          <w:sz w:val="28"/>
          <w:szCs w:val="28"/>
        </w:rPr>
        <w:t xml:space="preserve"> площадью из расч</w:t>
      </w:r>
      <w:bookmarkStart w:id="309" w:name="OCRUncertain496"/>
      <w:r>
        <w:rPr>
          <w:sz w:val="28"/>
          <w:szCs w:val="28"/>
        </w:rPr>
        <w:t>е</w:t>
      </w:r>
      <w:bookmarkEnd w:id="309"/>
      <w:r>
        <w:rPr>
          <w:sz w:val="28"/>
          <w:szCs w:val="28"/>
        </w:rPr>
        <w:t>та на 1 м</w:t>
      </w:r>
      <w:bookmarkStart w:id="310" w:name="OCRUncertain497"/>
      <w:r>
        <w:rPr>
          <w:sz w:val="28"/>
          <w:szCs w:val="28"/>
        </w:rPr>
        <w:t>е</w:t>
      </w:r>
      <w:bookmarkEnd w:id="310"/>
      <w:r>
        <w:rPr>
          <w:sz w:val="28"/>
          <w:szCs w:val="28"/>
        </w:rPr>
        <w:t>сто: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в швейной, электромонтажной, обувной, мастерской ручных ремесел, механической сборки, р</w:t>
      </w:r>
      <w:bookmarkStart w:id="311" w:name="OCRUncertain498"/>
      <w:r>
        <w:rPr>
          <w:sz w:val="28"/>
          <w:szCs w:val="28"/>
        </w:rPr>
        <w:t>е</w:t>
      </w:r>
      <w:bookmarkEnd w:id="311"/>
      <w:r>
        <w:rPr>
          <w:sz w:val="28"/>
          <w:szCs w:val="28"/>
        </w:rPr>
        <w:t xml:space="preserve">монта аппаратуры и бытовой техники – 4-4,5 </w:t>
      </w:r>
      <w:bookmarkStart w:id="312" w:name="OCRUncertain499"/>
      <w:r>
        <w:rPr>
          <w:sz w:val="28"/>
          <w:szCs w:val="28"/>
        </w:rPr>
        <w:t>кв.м;</w:t>
      </w:r>
      <w:bookmarkEnd w:id="312"/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картонажно-переплетной, столярной, ткацкой, токарно-фрезерной, гончарной -5-6 кв.м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ебно-производственных помещениях следует предусматр</w:t>
      </w:r>
      <w:bookmarkStart w:id="313" w:name="OCRUncertain500"/>
      <w:r>
        <w:rPr>
          <w:sz w:val="28"/>
          <w:szCs w:val="28"/>
        </w:rPr>
        <w:t>и</w:t>
      </w:r>
      <w:bookmarkEnd w:id="313"/>
      <w:r>
        <w:rPr>
          <w:sz w:val="28"/>
          <w:szCs w:val="28"/>
        </w:rPr>
        <w:t>вать кладовые для хранения материалов и готовых изделий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Число мест в помещениях учебно-производственных мастерских следует принимать 6-8. Специализацию мастерских и их количество следует определять заданием на проектирование в зависимости от конкретных условий - вместимости учреждения, местных традиций, наличия специалистов, возможностей дальнейшего трудоустройства и т.п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домах-интернатах рекомендуется предусматривать сп</w:t>
      </w:r>
      <w:bookmarkStart w:id="314" w:name="OCRUncertain501"/>
      <w:r>
        <w:rPr>
          <w:sz w:val="28"/>
          <w:szCs w:val="28"/>
        </w:rPr>
        <w:t>е</w:t>
      </w:r>
      <w:bookmarkEnd w:id="314"/>
      <w:r>
        <w:rPr>
          <w:sz w:val="28"/>
          <w:szCs w:val="28"/>
        </w:rPr>
        <w:t>циальный класс для подготовки м</w:t>
      </w:r>
      <w:bookmarkStart w:id="315" w:name="OCRUncertain502"/>
      <w:r>
        <w:rPr>
          <w:sz w:val="28"/>
          <w:szCs w:val="28"/>
        </w:rPr>
        <w:t>е</w:t>
      </w:r>
      <w:bookmarkEnd w:id="315"/>
      <w:r>
        <w:rPr>
          <w:sz w:val="28"/>
          <w:szCs w:val="28"/>
        </w:rPr>
        <w:t>дицинского и воспитательного п</w:t>
      </w:r>
      <w:bookmarkStart w:id="316" w:name="OCRUncertain503"/>
      <w:r>
        <w:rPr>
          <w:sz w:val="28"/>
          <w:szCs w:val="28"/>
        </w:rPr>
        <w:t>е</w:t>
      </w:r>
      <w:bookmarkEnd w:id="316"/>
      <w:r>
        <w:rPr>
          <w:sz w:val="28"/>
          <w:szCs w:val="28"/>
        </w:rPr>
        <w:t>рсонала площадью 36 кв.м с кладовой уч</w:t>
      </w:r>
      <w:bookmarkStart w:id="317" w:name="OCRUncertain504"/>
      <w:r>
        <w:rPr>
          <w:sz w:val="28"/>
          <w:szCs w:val="28"/>
        </w:rPr>
        <w:t>е</w:t>
      </w:r>
      <w:bookmarkEnd w:id="317"/>
      <w:r>
        <w:rPr>
          <w:sz w:val="28"/>
          <w:szCs w:val="28"/>
        </w:rPr>
        <w:t xml:space="preserve">бных пособий, а также методический кабинет площадью 24-36 </w:t>
      </w:r>
      <w:bookmarkStart w:id="318" w:name="OCRUncertain505"/>
      <w:r>
        <w:rPr>
          <w:sz w:val="28"/>
          <w:szCs w:val="28"/>
        </w:rPr>
        <w:t>кв.м.</w:t>
      </w:r>
      <w:bookmarkEnd w:id="318"/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Таблица  </w:t>
      </w:r>
      <w:r>
        <w:rPr>
          <w:bCs/>
          <w:sz w:val="28"/>
          <w:szCs w:val="28"/>
        </w:rPr>
        <w:t>8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иентировочные состав и площади </w:t>
      </w:r>
    </w:p>
    <w:p>
      <w:pPr>
        <w:pStyle w:val="Style14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мещений учебной и профессиональной </w:t>
      </w:r>
      <w:r>
        <w:rPr>
          <w:sz w:val="28"/>
          <w:szCs w:val="28"/>
        </w:rPr>
        <w:t>подготовки</w:t>
      </w:r>
    </w:p>
    <w:p>
      <w:pPr>
        <w:pStyle w:val="Style14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680"/>
        <w:gridCol w:w="1800"/>
        <w:gridCol w:w="226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помещений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ощадь помещений, 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игровые комнаты для школьников и младших школьников на 8- 10 мест</w:t>
            </w:r>
            <w:r>
              <w:rPr>
                <w:smallCaps/>
                <w:sz w:val="24"/>
                <w:szCs w:val="24"/>
              </w:rPr>
              <w:t xml:space="preserve">: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- для умственно отсталых детей </w:t>
            </w:r>
          </w:p>
          <w:p>
            <w:pPr>
              <w:pStyle w:val="Style1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я детей с недостатками физического развит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6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азновозрастных групп "семейного" прожи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 xml:space="preserve">Классы на 8-12 детей </w:t>
            </w:r>
          </w:p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2 </w:t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омах-интернатах для детей с недостатками умственного развития допускается принимать из расчета на 50% дете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реационные помещ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2—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для занятий физикой с лаборантск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+18</w:t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редних и старших школьников с недостатками физического разви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для занятий химией с лаборантско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+18</w:t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машинописи с подсобным помеще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+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рисования - изостудия с кладово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+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ый класс с подсобным помеще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+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Для средних и старших школьников для домов-интернатов всех типов (для обучаемых дет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биологии - живой уголок с лаборантско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+18 </w:t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музыкальных занятий с кладовой инструмен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+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Кабинет социально-бытовой адаптации, помещение для приема госте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+10 </w:t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Библиотека с книгохранилищем и читальным залом: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- для детей с недостатками физического развития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- для детей с недостатками умственного разви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 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 каби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заведующего учебной част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Комната учителей, мастер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Кладовая мебели, инвентар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итарные узлы для мальчиков и девочек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счету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ить поэтаж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Учебно-производственные мастерские с инвентарными и подсобными помещениями: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швейная </w:t>
            </w:r>
          </w:p>
          <w:p>
            <w:pPr>
              <w:pStyle w:val="Style14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картонажно-переплетная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олярная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кацкая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еханической сборки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электромонтажная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окарно-фрезерная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нчарная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бувная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- ручных ремесел (вязания, лозоплетения и пр.)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монта аппаратуры и бытовой техник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+12+10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+18+10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+18+10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+18+10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+18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+18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+18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+18+10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+12+10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+12+10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+18+10 </w:t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+18+10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Для средних и старших школьников с недостатками умственного развития </w:t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Класс подготовки младшего медицинского персонала с кладовой учебных пособ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+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редних и старших школьников с недостатками умственного развития</w:t>
            </w:r>
          </w:p>
        </w:tc>
      </w:tr>
    </w:tbl>
    <w:p>
      <w:pPr>
        <w:pStyle w:val="Style14"/>
        <w:ind w:firstLine="709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4"/>
        <w:ind w:firstLine="709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4"/>
        <w:ind w:firstLine="709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4"/>
        <w:ind w:firstLine="709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4"/>
        <w:ind w:firstLine="709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4"/>
        <w:ind w:firstLine="709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4"/>
        <w:ind w:firstLine="709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4"/>
        <w:ind w:firstLine="709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4"/>
        <w:ind w:firstLine="709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Style14"/>
        <w:jc w:val="center"/>
        <w:rPr/>
      </w:pPr>
      <w:r>
        <w:rPr>
          <w:bCs/>
          <w:sz w:val="28"/>
          <w:szCs w:val="28"/>
        </w:rPr>
        <w:t xml:space="preserve">Ориентировочные состав и площади </w:t>
      </w:r>
    </w:p>
    <w:p>
      <w:pPr>
        <w:pStyle w:val="Style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й административно-бытового обслуживания</w:t>
      </w:r>
    </w:p>
    <w:p>
      <w:pPr>
        <w:pStyle w:val="Style1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помещени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 помещений, кв. м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домах-интернатах до 150 ме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домах-интернатах свыше 150 мест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тибюль с гардеробом для посетителе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итарные узлы мужские и женские с умывальником в шлюз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х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х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дежурно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директо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целярия-приемная </w:t>
            </w:r>
          </w:p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заместителя директора по хозяйственной част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дежурного персонала технического обслужива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ия с кассо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+4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+4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отдыха персон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сестры-хозяйки с клад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+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+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грязного белья и чистого белья с починочно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12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+20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архив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С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располагаться в подва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Гардероб персонала с душевой и санитарным узлом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, инвентарны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Помещение ремонта электроаппаратуры с подсобным помещением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4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+6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Комната хранения предметов убор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х2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х2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ироч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18+6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22+8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в составе помещений хозяйственного обслуживания прачечная не предусмотр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каме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у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у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составе учреждений необходимо предусматривать бассейны и физкультурно-спортивные залы. В домах-интернатах для дошкольников: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- физкультурный зал 100-120 кв.м;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ссейн с ванной 3х7 м, глубиной от 0,6 до 0,8 м.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ах-интернатах: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зал 12х24 м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ссейн с ванной 5х10 м или 6х12,5 м, глубиной от 0,8 до 1,1 м. </w:t>
      </w:r>
    </w:p>
    <w:p>
      <w:pPr>
        <w:pStyle w:val="Style14"/>
        <w:ind w:firstLine="709"/>
        <w:jc w:val="both"/>
        <w:rPr>
          <w:sz w:val="24"/>
          <w:szCs w:val="24"/>
        </w:rPr>
      </w:pPr>
      <w:bookmarkStart w:id="319" w:name="OCRUncertain506"/>
      <w:r>
        <w:rPr>
          <w:sz w:val="24"/>
          <w:szCs w:val="24"/>
        </w:rPr>
        <w:t>П</w:t>
      </w:r>
      <w:bookmarkEnd w:id="319"/>
      <w:r>
        <w:rPr>
          <w:sz w:val="24"/>
          <w:szCs w:val="24"/>
        </w:rPr>
        <w:t>римечания: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1)</w:t>
      </w:r>
      <w:r>
        <w:rPr>
          <w:sz w:val="24"/>
          <w:szCs w:val="24"/>
        </w:rPr>
        <w:t xml:space="preserve"> Физкультурно-спортивные залы должны быть оборудованы в расчете на возможность использования для занятий леч</w:t>
      </w:r>
      <w:bookmarkStart w:id="320" w:name="OCRUncertain507"/>
      <w:r>
        <w:rPr>
          <w:sz w:val="24"/>
          <w:szCs w:val="24"/>
        </w:rPr>
        <w:t>е</w:t>
      </w:r>
      <w:bookmarkEnd w:id="320"/>
      <w:r>
        <w:rPr>
          <w:sz w:val="24"/>
          <w:szCs w:val="24"/>
        </w:rPr>
        <w:t>бной физкультурой.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2)</w:t>
      </w:r>
      <w:r>
        <w:rPr>
          <w:sz w:val="24"/>
          <w:szCs w:val="24"/>
        </w:rPr>
        <w:t xml:space="preserve"> В домах-интернатах для дошкольников физкультурный зал используется также для проведения музыкальных занятий. В домах-интернатах для дошкольников вместимостью свыше 150 мест залы для физкультурных и музыкальных занятий предусматриваются раздельными.</w:t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3)</w:t>
      </w:r>
      <w:r>
        <w:rPr>
          <w:sz w:val="24"/>
          <w:szCs w:val="24"/>
        </w:rPr>
        <w:t xml:space="preserve"> В соответствии с заданием на проектирование допускается проектировать бассейны с большими размерами ванн и залы больш</w:t>
      </w:r>
      <w:bookmarkStart w:id="321" w:name="OCRUncertain508"/>
      <w:r>
        <w:rPr>
          <w:sz w:val="24"/>
          <w:szCs w:val="24"/>
        </w:rPr>
        <w:t>е</w:t>
      </w:r>
      <w:bookmarkEnd w:id="321"/>
      <w:r>
        <w:rPr>
          <w:sz w:val="24"/>
          <w:szCs w:val="24"/>
        </w:rPr>
        <w:t xml:space="preserve">й площади.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массовые помещения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ах-интернатах следует проектировать: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зрительные залы на 120% (учитывая персонал и гостей) обучаемых детей школьного возраста: не менее 1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 место в зале в домах-интернатах для детей с недостатками физического развития и 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для умств</w:t>
      </w:r>
      <w:bookmarkStart w:id="322" w:name="OCRUncertain509"/>
      <w:r>
        <w:rPr>
          <w:sz w:val="28"/>
          <w:szCs w:val="28"/>
        </w:rPr>
        <w:t>е</w:t>
      </w:r>
      <w:bookmarkEnd w:id="322"/>
      <w:r>
        <w:rPr>
          <w:sz w:val="28"/>
          <w:szCs w:val="28"/>
        </w:rPr>
        <w:t>нно отсталых детей. При этом в зале должны быть предусмотрены места для инвалидов-колясочников из расчета 10-15% в домах-интернатах для детей с недостатками физического развития и 5-10% - для детей с недостатками умственного развития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В состав комплекса помещений зрительного зала должны входить: эстрада площадью не менее 5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инопроекционная с перемоточной и радиоузлом (по заданию)</w:t>
      </w:r>
      <w:bookmarkStart w:id="323" w:name="OCRUncertain510"/>
      <w:r>
        <w:rPr>
          <w:sz w:val="28"/>
          <w:szCs w:val="28"/>
        </w:rPr>
        <w:t>,</w:t>
      </w:r>
      <w:bookmarkEnd w:id="323"/>
      <w:r>
        <w:rPr>
          <w:sz w:val="28"/>
          <w:szCs w:val="28"/>
        </w:rPr>
        <w:t xml:space="preserve"> фойе (используемое как выставочный зал, зал для танцев и игр) из расчета не менее 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 1 место в зале, помещение для артистов с санитарным узлом (30-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пом</w:t>
      </w:r>
      <w:bookmarkStart w:id="324" w:name="OCRUncertain511"/>
      <w:r>
        <w:rPr>
          <w:sz w:val="28"/>
          <w:szCs w:val="28"/>
        </w:rPr>
        <w:t>е</w:t>
      </w:r>
      <w:bookmarkEnd w:id="324"/>
      <w:r>
        <w:rPr>
          <w:sz w:val="28"/>
          <w:szCs w:val="28"/>
        </w:rPr>
        <w:t>щ</w:t>
      </w:r>
      <w:bookmarkStart w:id="325" w:name="OCRUncertain512"/>
      <w:r>
        <w:rPr>
          <w:sz w:val="28"/>
          <w:szCs w:val="28"/>
        </w:rPr>
        <w:t>е</w:t>
      </w:r>
      <w:bookmarkEnd w:id="325"/>
      <w:r>
        <w:rPr>
          <w:sz w:val="28"/>
          <w:szCs w:val="28"/>
        </w:rPr>
        <w:t>ни</w:t>
      </w:r>
      <w:bookmarkStart w:id="326" w:name="OCRUncertain513"/>
      <w:r>
        <w:rPr>
          <w:sz w:val="28"/>
          <w:szCs w:val="28"/>
        </w:rPr>
        <w:t>е</w:t>
      </w:r>
      <w:bookmarkEnd w:id="326"/>
      <w:r>
        <w:rPr>
          <w:sz w:val="28"/>
          <w:szCs w:val="28"/>
        </w:rPr>
        <w:t xml:space="preserve"> пожарного поста (10-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</w:t>
      </w:r>
      <w:bookmarkStart w:id="327" w:name="OCRUncertain514"/>
      <w:r>
        <w:rPr>
          <w:sz w:val="28"/>
          <w:szCs w:val="28"/>
        </w:rPr>
        <w:t>фильмовидеотека</w:t>
      </w:r>
      <w:bookmarkEnd w:id="327"/>
      <w:r>
        <w:rPr>
          <w:sz w:val="28"/>
          <w:szCs w:val="28"/>
        </w:rPr>
        <w:t xml:space="preserve"> (16-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кладовая мебели и реквизита (10-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кружковые помещения (кукольного театра, лепки, танц</w:t>
      </w:r>
      <w:bookmarkStart w:id="328" w:name="OCRUncertain515"/>
      <w:r>
        <w:rPr>
          <w:sz w:val="28"/>
          <w:szCs w:val="28"/>
        </w:rPr>
        <w:t>е</w:t>
      </w:r>
      <w:bookmarkEnd w:id="328"/>
      <w:r>
        <w:rPr>
          <w:sz w:val="28"/>
          <w:szCs w:val="28"/>
        </w:rPr>
        <w:t>вальный класс с санузлом) с кладовыми для хран</w:t>
      </w:r>
      <w:bookmarkStart w:id="329" w:name="OCRUncertain516"/>
      <w:r>
        <w:rPr>
          <w:sz w:val="28"/>
          <w:szCs w:val="28"/>
        </w:rPr>
        <w:t>е</w:t>
      </w:r>
      <w:bookmarkEnd w:id="329"/>
      <w:r>
        <w:rPr>
          <w:sz w:val="28"/>
          <w:szCs w:val="28"/>
        </w:rPr>
        <w:t xml:space="preserve">ния материала и готовых изделий.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В домах-интернатах вместимостью свыше 200 мест одновременную вместимость зрительного зала допускается рассчитывать на 60% детей (обучаемых).</w:t>
      </w:r>
    </w:p>
    <w:p>
      <w:pPr>
        <w:pStyle w:val="Style14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4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0</w:t>
      </w:r>
    </w:p>
    <w:p>
      <w:pPr>
        <w:pStyle w:val="Style14"/>
        <w:ind w:firstLine="709"/>
        <w:jc w:val="center"/>
        <w:rPr/>
      </w:pPr>
      <w:r>
        <w:rPr>
          <w:bCs/>
          <w:sz w:val="28"/>
          <w:szCs w:val="28"/>
        </w:rPr>
        <w:t>Ориентировочные состав и площади помещений культурно-массового обслуживания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680"/>
        <w:gridCol w:w="1620"/>
        <w:gridCol w:w="244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помещений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ощадь, 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1 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рительный зал: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я умственно отсталых детей </w:t>
            </w:r>
          </w:p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тей с недостатками физического разви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2 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 всех типах домов-интернатов на 120 % обучаемых детей школьного возрас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трада при зал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проекционная и (или) радиоузе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-27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йе </w:t>
            </w:r>
          </w:p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,0 на 1 место в зрительном за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ся как выставочный зал, зал для танцев и игры в настольный теннис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я для артистов </w:t>
            </w:r>
          </w:p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 xml:space="preserve">15 на 2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итарный узел с умывальником в шлюз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овидеоте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пожарного по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ия кабельного телевид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ая мебели и реквизит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ая аппаратур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художник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жковые помещения: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- кружок кукольного театра с подсобным помещением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- танцевальный класс с помещением для переодевания и санитарным узлом </w:t>
            </w:r>
          </w:p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жок лепки с кладовыми инвентаря и готовых изделий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+18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+18+3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+8+10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ые узлы с умывальниками в шлюз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на 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ные персона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на 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ы личной гигие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4 на 2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стить при женских убор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12х24 м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ся также для занятий ЛФ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спортивного инвентар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вальные для девочек и мальчиков с душевыми и санитарными узлами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мственно отсталых</w:t>
            </w:r>
          </w:p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я детей с недостатками физического развит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36 на 2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2 на 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ва душевых рожка и одному унитазу на каждую раздевальну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инструктора-методи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бно-оздоровительный бассейн с ванной 5х10 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10-12 детей из расчета 4-5 на мест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методиста с санитарным узло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10+4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вальная с душевой и санитарным узлом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став санитарного узла входят унитаз, душ, умывальни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я уборочного инвентар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ел 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Лаборатория анализа вод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медсес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Кладовая спортивного инвентар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бани сухого жара: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ра сухого жара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банник с душем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борная с умывальником в шлюзе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вальная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ната отдыха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довая инвентар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атривается только в учреждениях для детей с недостатками физического развития, может располагаться в составе помещений медицинского обслуживания</w:t>
            </w:r>
          </w:p>
        </w:tc>
      </w:tr>
    </w:tbl>
    <w:p>
      <w:pPr>
        <w:pStyle w:val="Style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учреждениях для детей с недостатками физического развития рекомендуется предусматривать блок бани сухого жара (сауну) с подсобными пом</w:t>
      </w:r>
      <w:bookmarkStart w:id="330" w:name="OCRUncertain521"/>
      <w:r>
        <w:rPr>
          <w:sz w:val="28"/>
          <w:szCs w:val="28"/>
        </w:rPr>
        <w:t>е</w:t>
      </w:r>
      <w:bookmarkEnd w:id="330"/>
      <w:r>
        <w:rPr>
          <w:sz w:val="28"/>
          <w:szCs w:val="28"/>
        </w:rPr>
        <w:t>щ</w:t>
      </w:r>
      <w:bookmarkStart w:id="331" w:name="OCRUncertain522"/>
      <w:r>
        <w:rPr>
          <w:sz w:val="28"/>
          <w:szCs w:val="28"/>
        </w:rPr>
        <w:t>е</w:t>
      </w:r>
      <w:bookmarkEnd w:id="331"/>
      <w:r>
        <w:rPr>
          <w:sz w:val="28"/>
          <w:szCs w:val="28"/>
        </w:rPr>
        <w:t>ниями. При про</w:t>
      </w:r>
      <w:bookmarkStart w:id="332" w:name="OCRUncertain523"/>
      <w:r>
        <w:rPr>
          <w:sz w:val="28"/>
          <w:szCs w:val="28"/>
        </w:rPr>
        <w:t>е</w:t>
      </w:r>
      <w:bookmarkEnd w:id="332"/>
      <w:r>
        <w:rPr>
          <w:sz w:val="28"/>
          <w:szCs w:val="28"/>
        </w:rPr>
        <w:t>ктировании помещений данного типа необходимо руководствоваться требованиями СНиП 31-06-2009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е помещения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остав м</w:t>
      </w:r>
      <w:bookmarkStart w:id="333" w:name="OCRUncertain525"/>
      <w:r>
        <w:rPr>
          <w:sz w:val="28"/>
          <w:szCs w:val="28"/>
        </w:rPr>
        <w:t>е</w:t>
      </w:r>
      <w:bookmarkEnd w:id="333"/>
      <w:r>
        <w:rPr>
          <w:sz w:val="28"/>
          <w:szCs w:val="28"/>
        </w:rPr>
        <w:t>дицинских пом</w:t>
      </w:r>
      <w:bookmarkStart w:id="334" w:name="OCRUncertain526"/>
      <w:r>
        <w:rPr>
          <w:sz w:val="28"/>
          <w:szCs w:val="28"/>
        </w:rPr>
        <w:t>е</w:t>
      </w:r>
      <w:bookmarkEnd w:id="334"/>
      <w:r>
        <w:rPr>
          <w:sz w:val="28"/>
          <w:szCs w:val="28"/>
        </w:rPr>
        <w:t>щ</w:t>
      </w:r>
      <w:bookmarkStart w:id="335" w:name="OCRUncertain527"/>
      <w:r>
        <w:rPr>
          <w:sz w:val="28"/>
          <w:szCs w:val="28"/>
        </w:rPr>
        <w:t>е</w:t>
      </w:r>
      <w:bookmarkEnd w:id="335"/>
      <w:r>
        <w:rPr>
          <w:sz w:val="28"/>
          <w:szCs w:val="28"/>
        </w:rPr>
        <w:t>ний сл</w:t>
      </w:r>
      <w:bookmarkStart w:id="336" w:name="OCRUncertain528"/>
      <w:r>
        <w:rPr>
          <w:sz w:val="28"/>
          <w:szCs w:val="28"/>
        </w:rPr>
        <w:t>е</w:t>
      </w:r>
      <w:bookmarkEnd w:id="336"/>
      <w:r>
        <w:rPr>
          <w:sz w:val="28"/>
          <w:szCs w:val="28"/>
        </w:rPr>
        <w:t>ду</w:t>
      </w:r>
      <w:bookmarkStart w:id="337" w:name="OCRUncertain529"/>
      <w:r>
        <w:rPr>
          <w:sz w:val="28"/>
          <w:szCs w:val="28"/>
        </w:rPr>
        <w:t>е</w:t>
      </w:r>
      <w:bookmarkEnd w:id="337"/>
      <w:r>
        <w:rPr>
          <w:sz w:val="28"/>
          <w:szCs w:val="28"/>
        </w:rPr>
        <w:t>т пр</w:t>
      </w:r>
      <w:bookmarkStart w:id="338" w:name="OCRUncertain530"/>
      <w:r>
        <w:rPr>
          <w:sz w:val="28"/>
          <w:szCs w:val="28"/>
        </w:rPr>
        <w:t>е</w:t>
      </w:r>
      <w:bookmarkEnd w:id="338"/>
      <w:r>
        <w:rPr>
          <w:sz w:val="28"/>
          <w:szCs w:val="28"/>
        </w:rPr>
        <w:t>дусматривать в каждом конкр</w:t>
      </w:r>
      <w:bookmarkStart w:id="339" w:name="OCRUncertain531"/>
      <w:r>
        <w:rPr>
          <w:sz w:val="28"/>
          <w:szCs w:val="28"/>
        </w:rPr>
        <w:t>е</w:t>
      </w:r>
      <w:bookmarkEnd w:id="339"/>
      <w:r>
        <w:rPr>
          <w:sz w:val="28"/>
          <w:szCs w:val="28"/>
        </w:rPr>
        <w:t>тном случае согласно заданию на проектирование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домах-интернатах всех типов необходимо предусматривать кабинет логопеда площадью 18-20 </w:t>
      </w:r>
      <w:bookmarkStart w:id="340" w:name="OCRUncertain532"/>
      <w:r>
        <w:rPr>
          <w:sz w:val="28"/>
          <w:szCs w:val="28"/>
        </w:rPr>
        <w:t>кв.м:</w:t>
      </w:r>
      <w:bookmarkEnd w:id="340"/>
      <w:r>
        <w:rPr>
          <w:sz w:val="28"/>
          <w:szCs w:val="28"/>
        </w:rPr>
        <w:t xml:space="preserve"> для детей с н</w:t>
      </w:r>
      <w:bookmarkStart w:id="341" w:name="OCRUncertain533"/>
      <w:r>
        <w:rPr>
          <w:sz w:val="28"/>
          <w:szCs w:val="28"/>
        </w:rPr>
        <w:t>е</w:t>
      </w:r>
      <w:bookmarkEnd w:id="341"/>
      <w:r>
        <w:rPr>
          <w:sz w:val="28"/>
          <w:szCs w:val="28"/>
        </w:rPr>
        <w:t>достатками умств</w:t>
      </w:r>
      <w:bookmarkStart w:id="342" w:name="OCRUncertain534"/>
      <w:r>
        <w:rPr>
          <w:sz w:val="28"/>
          <w:szCs w:val="28"/>
        </w:rPr>
        <w:t>е</w:t>
      </w:r>
      <w:bookmarkEnd w:id="342"/>
      <w:r>
        <w:rPr>
          <w:sz w:val="28"/>
          <w:szCs w:val="28"/>
        </w:rPr>
        <w:t>нного развития - один кабин</w:t>
      </w:r>
      <w:bookmarkStart w:id="343" w:name="OCRUncertain535"/>
      <w:r>
        <w:rPr>
          <w:sz w:val="28"/>
          <w:szCs w:val="28"/>
        </w:rPr>
        <w:t>е</w:t>
      </w:r>
      <w:bookmarkEnd w:id="343"/>
      <w:r>
        <w:rPr>
          <w:sz w:val="28"/>
          <w:szCs w:val="28"/>
        </w:rPr>
        <w:t>т на учреждение; для детей с недостатками физического развития - один кабинет на 20-25 мест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риентировочное число мест в процедурных кабинетах сл</w:t>
      </w:r>
      <w:bookmarkStart w:id="344" w:name="OCRUncertain536"/>
      <w:r>
        <w:rPr>
          <w:sz w:val="28"/>
          <w:szCs w:val="28"/>
        </w:rPr>
        <w:t>е</w:t>
      </w:r>
      <w:bookmarkEnd w:id="344"/>
      <w:r>
        <w:rPr>
          <w:sz w:val="28"/>
          <w:szCs w:val="28"/>
        </w:rPr>
        <w:t>ду</w:t>
      </w:r>
      <w:bookmarkStart w:id="345" w:name="OCRUncertain537"/>
      <w:r>
        <w:rPr>
          <w:sz w:val="28"/>
          <w:szCs w:val="28"/>
        </w:rPr>
        <w:t>е</w:t>
      </w:r>
      <w:bookmarkEnd w:id="345"/>
      <w:r>
        <w:rPr>
          <w:sz w:val="28"/>
          <w:szCs w:val="28"/>
        </w:rPr>
        <w:t>т принимать согласно данным таблицы 11.</w:t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1</w:t>
      </w:r>
    </w:p>
    <w:p>
      <w:pPr>
        <w:pStyle w:val="Style14"/>
        <w:ind w:firstLine="709"/>
        <w:jc w:val="center"/>
        <w:rPr/>
      </w:pPr>
      <w:r>
        <w:rPr/>
        <w:t>Расчет числа мест в процедурных кабинетах различных тип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520"/>
        <w:gridCol w:w="352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процедуры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четное число детей в учреждениях на одно процедурное 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ля умственно отсталых дете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ля детей с нарушением опорно-двигательного аппар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еч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- 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- 7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- 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еч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4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ный масс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галятор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- 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ж: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- в отдельном кабинете </w:t>
            </w:r>
          </w:p>
          <w:p>
            <w:pPr>
              <w:pStyle w:val="Normal"/>
              <w:rPr/>
            </w:pPr>
            <w:r>
              <w:rPr/>
              <w:t xml:space="preserve">- в общем зал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- 100</w:t>
            </w:r>
          </w:p>
          <w:p>
            <w:pPr>
              <w:pStyle w:val="Normal"/>
              <w:jc w:val="center"/>
              <w:rPr/>
            </w:pPr>
            <w:r>
              <w:rPr/>
              <w:t>60 - 7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- 25</w:t>
            </w:r>
          </w:p>
          <w:p>
            <w:pPr>
              <w:pStyle w:val="Normal"/>
              <w:jc w:val="center"/>
              <w:rPr/>
            </w:pPr>
            <w:r>
              <w:rPr/>
              <w:t>10 - 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1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лощадь кабинетов следует принимать из расчета на одно процедурное место: в ингаляториях – 4-5 кв.м, в кабинетах подводного массажа – 18-20 кв.м, индивидуального массажа – 16-18 кв.м, в кабинетах остальных типов – 7-8 </w:t>
      </w:r>
      <w:bookmarkStart w:id="346" w:name="OCRUncertain549"/>
      <w:r>
        <w:rPr>
          <w:sz w:val="28"/>
          <w:szCs w:val="28"/>
        </w:rPr>
        <w:t>кв.м на</w:t>
      </w:r>
      <w:bookmarkEnd w:id="346"/>
      <w:r>
        <w:rPr>
          <w:sz w:val="28"/>
          <w:szCs w:val="28"/>
        </w:rPr>
        <w:t xml:space="preserve"> одну ванну или кушетку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состав м</w:t>
      </w:r>
      <w:bookmarkStart w:id="347" w:name="OCRUncertain551"/>
      <w:r>
        <w:rPr>
          <w:sz w:val="28"/>
          <w:szCs w:val="28"/>
        </w:rPr>
        <w:t>е</w:t>
      </w:r>
      <w:bookmarkEnd w:id="347"/>
      <w:r>
        <w:rPr>
          <w:sz w:val="28"/>
          <w:szCs w:val="28"/>
        </w:rPr>
        <w:t>дицинских пом</w:t>
      </w:r>
      <w:bookmarkStart w:id="348" w:name="OCRUncertain552"/>
      <w:r>
        <w:rPr>
          <w:sz w:val="28"/>
          <w:szCs w:val="28"/>
        </w:rPr>
        <w:t>е</w:t>
      </w:r>
      <w:bookmarkEnd w:id="348"/>
      <w:r>
        <w:rPr>
          <w:sz w:val="28"/>
          <w:szCs w:val="28"/>
        </w:rPr>
        <w:t>щений домов-инт</w:t>
      </w:r>
      <w:bookmarkStart w:id="349" w:name="OCRUncertain553"/>
      <w:r>
        <w:rPr>
          <w:sz w:val="28"/>
          <w:szCs w:val="28"/>
        </w:rPr>
        <w:t>е</w:t>
      </w:r>
      <w:bookmarkEnd w:id="349"/>
      <w:r>
        <w:rPr>
          <w:sz w:val="28"/>
          <w:szCs w:val="28"/>
        </w:rPr>
        <w:t xml:space="preserve">рнатов </w:t>
      </w:r>
      <w:bookmarkStart w:id="350" w:name="OCRUncertain554"/>
      <w:r>
        <w:rPr>
          <w:sz w:val="28"/>
          <w:szCs w:val="28"/>
        </w:rPr>
        <w:t>всех типов</w:t>
      </w:r>
      <w:bookmarkEnd w:id="350"/>
      <w:r>
        <w:rPr>
          <w:sz w:val="28"/>
          <w:szCs w:val="28"/>
        </w:rPr>
        <w:t xml:space="preserve"> должны входить кабин</w:t>
      </w:r>
      <w:bookmarkStart w:id="351" w:name="OCRUncertain555"/>
      <w:r>
        <w:rPr>
          <w:sz w:val="28"/>
          <w:szCs w:val="28"/>
        </w:rPr>
        <w:t>е</w:t>
      </w:r>
      <w:bookmarkEnd w:id="351"/>
      <w:r>
        <w:rPr>
          <w:sz w:val="28"/>
          <w:szCs w:val="28"/>
        </w:rPr>
        <w:t>ты: педиатра – 15-16 кв.м, консультативного приема с темной комнатой (для возможности работы офтальмолога) - 20</w:t>
      </w:r>
      <w:bookmarkStart w:id="352" w:name="OCRUncertain556"/>
      <w:r>
        <w:rPr>
          <w:sz w:val="28"/>
          <w:szCs w:val="28"/>
        </w:rPr>
        <w:t>+</w:t>
      </w:r>
      <w:bookmarkEnd w:id="352"/>
      <w:r>
        <w:rPr>
          <w:sz w:val="28"/>
          <w:szCs w:val="28"/>
        </w:rPr>
        <w:t>8 кв.м, стоматолога – 16-18 кв.м, психоневропатолога - 14-16 кв.м, старшей м</w:t>
      </w:r>
      <w:bookmarkStart w:id="353" w:name="OCRUncertain557"/>
      <w:r>
        <w:rPr>
          <w:sz w:val="28"/>
          <w:szCs w:val="28"/>
        </w:rPr>
        <w:t>е</w:t>
      </w:r>
      <w:bookmarkEnd w:id="353"/>
      <w:r>
        <w:rPr>
          <w:sz w:val="28"/>
          <w:szCs w:val="28"/>
        </w:rPr>
        <w:t>дицинской с</w:t>
      </w:r>
      <w:bookmarkStart w:id="354" w:name="OCRUncertain558"/>
      <w:r>
        <w:rPr>
          <w:sz w:val="28"/>
          <w:szCs w:val="28"/>
        </w:rPr>
        <w:t>е</w:t>
      </w:r>
      <w:bookmarkEnd w:id="354"/>
      <w:r>
        <w:rPr>
          <w:sz w:val="28"/>
          <w:szCs w:val="28"/>
        </w:rPr>
        <w:t>стры – 14-16 кв.м, помещ</w:t>
      </w:r>
      <w:bookmarkStart w:id="355" w:name="OCRUncertain559"/>
      <w:r>
        <w:rPr>
          <w:sz w:val="28"/>
          <w:szCs w:val="28"/>
        </w:rPr>
        <w:t>е</w:t>
      </w:r>
      <w:bookmarkEnd w:id="355"/>
      <w:r>
        <w:rPr>
          <w:sz w:val="28"/>
          <w:szCs w:val="28"/>
        </w:rPr>
        <w:t xml:space="preserve">ния </w:t>
      </w:r>
      <w:bookmarkStart w:id="356" w:name="OCRUncertain560"/>
      <w:r>
        <w:rPr>
          <w:sz w:val="28"/>
          <w:szCs w:val="28"/>
        </w:rPr>
        <w:t>стерилизационной-автоклавной,</w:t>
      </w:r>
      <w:bookmarkEnd w:id="356"/>
      <w:r>
        <w:rPr>
          <w:sz w:val="28"/>
          <w:szCs w:val="28"/>
        </w:rPr>
        <w:t xml:space="preserve"> апт</w:t>
      </w:r>
      <w:bookmarkStart w:id="357" w:name="OCRUncertain561"/>
      <w:r>
        <w:rPr>
          <w:sz w:val="28"/>
          <w:szCs w:val="28"/>
        </w:rPr>
        <w:t>е</w:t>
      </w:r>
      <w:bookmarkEnd w:id="357"/>
      <w:r>
        <w:rPr>
          <w:sz w:val="28"/>
          <w:szCs w:val="28"/>
        </w:rPr>
        <w:t>чная комната. В состав домов-интернатов для детей школьного возраста следует включать дополнит</w:t>
      </w:r>
      <w:bookmarkStart w:id="358" w:name="OCRUncertain562"/>
      <w:r>
        <w:rPr>
          <w:sz w:val="28"/>
          <w:szCs w:val="28"/>
        </w:rPr>
        <w:t>е</w:t>
      </w:r>
      <w:bookmarkEnd w:id="358"/>
      <w:r>
        <w:rPr>
          <w:sz w:val="28"/>
          <w:szCs w:val="28"/>
        </w:rPr>
        <w:t>льно кабин</w:t>
      </w:r>
      <w:bookmarkStart w:id="359" w:name="OCRUncertain563"/>
      <w:r>
        <w:rPr>
          <w:sz w:val="28"/>
          <w:szCs w:val="28"/>
        </w:rPr>
        <w:t>е</w:t>
      </w:r>
      <w:bookmarkEnd w:id="359"/>
      <w:r>
        <w:rPr>
          <w:sz w:val="28"/>
          <w:szCs w:val="28"/>
        </w:rPr>
        <w:t xml:space="preserve">т </w:t>
      </w:r>
      <w:bookmarkStart w:id="360" w:name="OCRUncertain564"/>
      <w:r>
        <w:rPr>
          <w:sz w:val="28"/>
          <w:szCs w:val="28"/>
        </w:rPr>
        <w:t>гидропатии</w:t>
      </w:r>
      <w:bookmarkEnd w:id="360"/>
      <w:r>
        <w:rPr>
          <w:sz w:val="28"/>
          <w:szCs w:val="28"/>
        </w:rPr>
        <w:t xml:space="preserve"> – 28-30 кв.м с разд</w:t>
      </w:r>
      <w:bookmarkStart w:id="361" w:name="OCRUncertain566"/>
      <w:r>
        <w:rPr>
          <w:sz w:val="28"/>
          <w:szCs w:val="28"/>
        </w:rPr>
        <w:t>е</w:t>
      </w:r>
      <w:bookmarkEnd w:id="361"/>
      <w:r>
        <w:rPr>
          <w:sz w:val="28"/>
          <w:szCs w:val="28"/>
        </w:rPr>
        <w:t>вальной –    14-16 кв.м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В состав домов-интернатов для детей школьного возраста с н</w:t>
      </w:r>
      <w:bookmarkStart w:id="362" w:name="OCRUncertain567"/>
      <w:r>
        <w:rPr>
          <w:sz w:val="28"/>
          <w:szCs w:val="28"/>
        </w:rPr>
        <w:t>е</w:t>
      </w:r>
      <w:bookmarkEnd w:id="362"/>
      <w:r>
        <w:rPr>
          <w:sz w:val="28"/>
          <w:szCs w:val="28"/>
        </w:rPr>
        <w:t>достатками физич</w:t>
      </w:r>
      <w:bookmarkStart w:id="363" w:name="OCRUncertain568"/>
      <w:r>
        <w:rPr>
          <w:sz w:val="28"/>
          <w:szCs w:val="28"/>
        </w:rPr>
        <w:t>е</w:t>
      </w:r>
      <w:bookmarkEnd w:id="363"/>
      <w:r>
        <w:rPr>
          <w:sz w:val="28"/>
          <w:szCs w:val="28"/>
        </w:rPr>
        <w:t>ского развития следу</w:t>
      </w:r>
      <w:bookmarkStart w:id="364" w:name="OCRUncertain569"/>
      <w:r>
        <w:rPr>
          <w:sz w:val="28"/>
          <w:szCs w:val="28"/>
        </w:rPr>
        <w:t>е</w:t>
      </w:r>
      <w:bookmarkEnd w:id="364"/>
      <w:r>
        <w:rPr>
          <w:sz w:val="28"/>
          <w:szCs w:val="28"/>
        </w:rPr>
        <w:t>т включать каб</w:t>
      </w:r>
      <w:bookmarkStart w:id="365" w:name="OCRUncertain570"/>
      <w:r>
        <w:rPr>
          <w:sz w:val="28"/>
          <w:szCs w:val="28"/>
        </w:rPr>
        <w:t>и</w:t>
      </w:r>
      <w:bookmarkEnd w:id="365"/>
      <w:r>
        <w:rPr>
          <w:sz w:val="28"/>
          <w:szCs w:val="28"/>
        </w:rPr>
        <w:t>неты механотерапии 28-54 кв.м и психологической разгрузки 18-24 кв.м.</w:t>
      </w:r>
    </w:p>
    <w:p>
      <w:pPr>
        <w:pStyle w:val="Style14"/>
        <w:ind w:firstLine="709"/>
        <w:jc w:val="right"/>
        <w:rPr/>
      </w:pPr>
      <w:bookmarkStart w:id="366" w:name="OCRUncertain972"/>
      <w:r>
        <w:rPr>
          <w:sz w:val="28"/>
          <w:szCs w:val="28"/>
        </w:rPr>
        <w:t xml:space="preserve">Таблица 12 </w:t>
      </w:r>
    </w:p>
    <w:p>
      <w:pPr>
        <w:pStyle w:val="Style14"/>
        <w:ind w:firstLine="709"/>
        <w:jc w:val="center"/>
        <w:rPr/>
      </w:pPr>
      <w:bookmarkStart w:id="367" w:name="OCRUncertain972"/>
      <w:r>
        <w:rPr>
          <w:bCs/>
          <w:sz w:val="28"/>
          <w:szCs w:val="28"/>
        </w:rPr>
        <w:t>Ор</w:t>
      </w:r>
      <w:bookmarkEnd w:id="367"/>
      <w:r>
        <w:rPr>
          <w:bCs/>
          <w:sz w:val="28"/>
          <w:szCs w:val="28"/>
        </w:rPr>
        <w:t>иентиро</w:t>
      </w:r>
      <w:bookmarkStart w:id="368" w:name="OCRUncertain973"/>
      <w:r>
        <w:rPr>
          <w:bCs/>
          <w:sz w:val="28"/>
          <w:szCs w:val="28"/>
        </w:rPr>
        <w:t>в</w:t>
      </w:r>
      <w:bookmarkEnd w:id="368"/>
      <w:r>
        <w:rPr>
          <w:bCs/>
          <w:sz w:val="28"/>
          <w:szCs w:val="28"/>
        </w:rPr>
        <w:t>очные соста</w:t>
      </w:r>
      <w:bookmarkStart w:id="369" w:name="OCRUncertain974"/>
      <w:r>
        <w:rPr>
          <w:bCs/>
          <w:sz w:val="28"/>
          <w:szCs w:val="28"/>
        </w:rPr>
        <w:t>в</w:t>
      </w:r>
      <w:bookmarkEnd w:id="369"/>
      <w:r>
        <w:rPr>
          <w:bCs/>
          <w:sz w:val="28"/>
          <w:szCs w:val="28"/>
        </w:rPr>
        <w:t xml:space="preserve"> и </w:t>
      </w:r>
      <w:bookmarkStart w:id="370" w:name="OCRUncertain975"/>
      <w:r>
        <w:rPr>
          <w:bCs/>
          <w:sz w:val="28"/>
          <w:szCs w:val="28"/>
        </w:rPr>
        <w:t>п</w:t>
      </w:r>
      <w:bookmarkEnd w:id="370"/>
      <w:r>
        <w:rPr>
          <w:bCs/>
          <w:sz w:val="28"/>
          <w:szCs w:val="28"/>
        </w:rPr>
        <w:t xml:space="preserve">лощади 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й медицинского обслуживания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53"/>
        <w:gridCol w:w="1260"/>
        <w:gridCol w:w="1260"/>
        <w:gridCol w:w="1080"/>
        <w:gridCol w:w="1080"/>
        <w:gridCol w:w="180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ощадь помещений,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ля умственно отсталых дет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ля детей с недостатками физического развит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мести</w:t>
              <w:softHyphen/>
              <w:t>мость до 150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мести</w:t>
              <w:softHyphen/>
              <w:t>мость свыше 150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ме</w:t>
              <w:softHyphen/>
              <w:t>сти</w:t>
              <w:softHyphen/>
              <w:t>мость до 150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ме</w:t>
              <w:softHyphen/>
              <w:t>сти</w:t>
              <w:softHyphen/>
              <w:t>мость свыше 150 м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замести</w:t>
              <w:softHyphen/>
              <w:t>теля директора по медицинской ра</w:t>
              <w:softHyphen/>
              <w:t xml:space="preserve">бо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педиа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консуль</w:t>
              <w:softHyphen/>
              <w:t xml:space="preserve">тативного приема с темной комнат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+8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старшей медицинской се</w:t>
              <w:softHyphen/>
              <w:t xml:space="preserve">ст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дур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ная 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+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ционно-автоклавная с по</w:t>
              <w:softHyphen/>
              <w:t>мещением хране</w:t>
              <w:softHyphen/>
              <w:t>ния и выдачи сте</w:t>
              <w:softHyphen/>
              <w:t>рильных материа</w:t>
              <w:softHyphen/>
              <w:t>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6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+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е</w:t>
              <w:softHyphen/>
              <w:t>ский каби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психонев</w:t>
              <w:softHyphen/>
              <w:t>р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логоп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кабинет 18 кв. м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 20-25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ЛФ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индивиду</w:t>
              <w:softHyphen/>
              <w:t xml:space="preserve">ального массажа и занятий ЛФ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н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 xml:space="preserve">18 на 4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 xml:space="preserve">18 на 8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ляторий со стерилизацио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гидропа</w:t>
              <w:softHyphen/>
              <w:t xml:space="preserve">т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в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лечение: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анный зал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девальная </w:t>
            </w:r>
          </w:p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кабинет подвод</w:t>
              <w:softHyphen/>
              <w:t xml:space="preserve">ного массаж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7-8 кв. м на 1 ванну в от</w:t>
              <w:softHyphen/>
              <w:t>крытом поме</w:t>
              <w:softHyphen/>
              <w:t>щении. Одна ванна должна быть приспо</w:t>
              <w:softHyphen/>
              <w:t>соблена для обслуживания детей-опорни</w:t>
              <w:softHyphen/>
              <w:t>ко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светоле</w:t>
              <w:softHyphen/>
              <w:t>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электро</w:t>
              <w:softHyphen/>
              <w:t>л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ая 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озиновый ка</w:t>
              <w:softHyphen/>
              <w:t>бинет с подсобным помещ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+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озокерито-парафино-лечения, горячих укутыва</w:t>
              <w:softHyphen/>
              <w:t>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+8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механоте</w:t>
              <w:softHyphen/>
              <w:t xml:space="preserve">рап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Кабинет электро</w:t>
              <w:softHyphen/>
              <w:t xml:space="preserve">с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Кабинет оксигено</w:t>
              <w:softHyphen/>
              <w:t>терап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Кабинет психоло</w:t>
              <w:softHyphen/>
              <w:t xml:space="preserve">гической разгруз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персон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Cs/>
                <w:sz w:val="24"/>
                <w:szCs w:val="24"/>
              </w:rPr>
              <w:t>12 н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Cs/>
                <w:sz w:val="24"/>
                <w:szCs w:val="24"/>
              </w:rPr>
              <w:t>12 на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Санитарные узлы для мальчиков и девочек с умы</w:t>
              <w:softHyphen/>
              <w:t xml:space="preserve">вальниками в шлюз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 н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н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 н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на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ы хранения предметов убор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 xml:space="preserve">4 на 2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 xml:space="preserve">4 на 2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узлы персонала с умывальниками в шлюз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н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на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14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мещения кухни и столовой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оизводственные помещения кухни во всех типах </w:t>
      </w:r>
      <w:bookmarkStart w:id="371" w:name="OCRUncertain571"/>
      <w:r>
        <w:rPr>
          <w:sz w:val="28"/>
          <w:szCs w:val="28"/>
        </w:rPr>
        <w:t>домов-интернатов</w:t>
      </w:r>
      <w:bookmarkEnd w:id="371"/>
      <w:r>
        <w:rPr>
          <w:sz w:val="28"/>
          <w:szCs w:val="28"/>
        </w:rPr>
        <w:t xml:space="preserve"> следу</w:t>
      </w:r>
      <w:bookmarkStart w:id="372" w:name="OCRUncertain572"/>
      <w:r>
        <w:rPr>
          <w:sz w:val="28"/>
          <w:szCs w:val="28"/>
        </w:rPr>
        <w:t>е</w:t>
      </w:r>
      <w:bookmarkEnd w:id="372"/>
      <w:r>
        <w:rPr>
          <w:sz w:val="28"/>
          <w:szCs w:val="28"/>
        </w:rPr>
        <w:t>т рассчитывать на работу на сырь</w:t>
      </w:r>
      <w:bookmarkStart w:id="373" w:name="OCRUncertain573"/>
      <w:r>
        <w:rPr>
          <w:sz w:val="28"/>
          <w:szCs w:val="28"/>
        </w:rPr>
        <w:t>е</w:t>
      </w:r>
      <w:bookmarkEnd w:id="373"/>
      <w:r>
        <w:rPr>
          <w:sz w:val="28"/>
          <w:szCs w:val="28"/>
        </w:rPr>
        <w:t>; кроме питания дет</w:t>
      </w:r>
      <w:bookmarkStart w:id="374" w:name="OCRUncertain574"/>
      <w:r>
        <w:rPr>
          <w:sz w:val="28"/>
          <w:szCs w:val="28"/>
        </w:rPr>
        <w:t>е</w:t>
      </w:r>
      <w:bookmarkEnd w:id="374"/>
      <w:r>
        <w:rPr>
          <w:sz w:val="28"/>
          <w:szCs w:val="28"/>
        </w:rPr>
        <w:t>й, пом</w:t>
      </w:r>
      <w:bookmarkStart w:id="375" w:name="OCRUncertain575"/>
      <w:r>
        <w:rPr>
          <w:sz w:val="28"/>
          <w:szCs w:val="28"/>
        </w:rPr>
        <w:t>е</w:t>
      </w:r>
      <w:bookmarkEnd w:id="375"/>
      <w:r>
        <w:rPr>
          <w:sz w:val="28"/>
          <w:szCs w:val="28"/>
        </w:rPr>
        <w:t>щ</w:t>
      </w:r>
      <w:bookmarkStart w:id="376" w:name="OCRUncertain576"/>
      <w:r>
        <w:rPr>
          <w:sz w:val="28"/>
          <w:szCs w:val="28"/>
        </w:rPr>
        <w:t>е</w:t>
      </w:r>
      <w:bookmarkEnd w:id="376"/>
      <w:r>
        <w:rPr>
          <w:sz w:val="28"/>
          <w:szCs w:val="28"/>
        </w:rPr>
        <w:t>ния кухни должны обесп</w:t>
      </w:r>
      <w:bookmarkStart w:id="377" w:name="OCRUncertain577"/>
      <w:r>
        <w:rPr>
          <w:sz w:val="28"/>
          <w:szCs w:val="28"/>
        </w:rPr>
        <w:t>е</w:t>
      </w:r>
      <w:bookmarkEnd w:id="377"/>
      <w:r>
        <w:rPr>
          <w:sz w:val="28"/>
          <w:szCs w:val="28"/>
        </w:rPr>
        <w:t>чивать питание персонала. Для всех типов учреждений питание детей организуется в одну смену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bookmarkStart w:id="378" w:name="OCRUncertain578"/>
      <w:r>
        <w:rPr>
          <w:sz w:val="28"/>
          <w:szCs w:val="28"/>
        </w:rPr>
        <w:t>В</w:t>
      </w:r>
      <w:bookmarkEnd w:id="378"/>
      <w:r>
        <w:rPr>
          <w:sz w:val="28"/>
          <w:szCs w:val="28"/>
        </w:rPr>
        <w:t xml:space="preserve"> случа</w:t>
      </w:r>
      <w:bookmarkStart w:id="379" w:name="OCRUncertain579"/>
      <w:r>
        <w:rPr>
          <w:sz w:val="28"/>
          <w:szCs w:val="28"/>
        </w:rPr>
        <w:t>е</w:t>
      </w:r>
      <w:bookmarkEnd w:id="379"/>
      <w:r>
        <w:rPr>
          <w:sz w:val="28"/>
          <w:szCs w:val="28"/>
        </w:rPr>
        <w:t xml:space="preserve">, </w:t>
      </w:r>
      <w:bookmarkStart w:id="380" w:name="OCRUncertain580"/>
      <w:r>
        <w:rPr>
          <w:sz w:val="28"/>
          <w:szCs w:val="28"/>
        </w:rPr>
        <w:t>е</w:t>
      </w:r>
      <w:bookmarkEnd w:id="380"/>
      <w:r>
        <w:rPr>
          <w:sz w:val="28"/>
          <w:szCs w:val="28"/>
        </w:rPr>
        <w:t>сли питание д</w:t>
      </w:r>
      <w:bookmarkStart w:id="381" w:name="OCRUncertain581"/>
      <w:r>
        <w:rPr>
          <w:sz w:val="28"/>
          <w:szCs w:val="28"/>
        </w:rPr>
        <w:t>е</w:t>
      </w:r>
      <w:bookmarkEnd w:id="381"/>
      <w:r>
        <w:rPr>
          <w:sz w:val="28"/>
          <w:szCs w:val="28"/>
        </w:rPr>
        <w:t>тей пр</w:t>
      </w:r>
      <w:bookmarkStart w:id="382" w:name="OCRUncertain582"/>
      <w:r>
        <w:rPr>
          <w:sz w:val="28"/>
          <w:szCs w:val="28"/>
        </w:rPr>
        <w:t>е</w:t>
      </w:r>
      <w:bookmarkEnd w:id="382"/>
      <w:r>
        <w:rPr>
          <w:sz w:val="28"/>
          <w:szCs w:val="28"/>
        </w:rPr>
        <w:t>дусматрива</w:t>
      </w:r>
      <w:bookmarkStart w:id="383" w:name="OCRUncertain583"/>
      <w:r>
        <w:rPr>
          <w:sz w:val="28"/>
          <w:szCs w:val="28"/>
        </w:rPr>
        <w:t>е</w:t>
      </w:r>
      <w:bookmarkEnd w:id="383"/>
      <w:r>
        <w:rPr>
          <w:sz w:val="28"/>
          <w:szCs w:val="28"/>
        </w:rPr>
        <w:t>тся в общей столовой при помещениях кухни, площадь об</w:t>
      </w:r>
      <w:bookmarkStart w:id="384" w:name="OCRUncertain584"/>
      <w:r>
        <w:rPr>
          <w:sz w:val="28"/>
          <w:szCs w:val="28"/>
        </w:rPr>
        <w:t>е</w:t>
      </w:r>
      <w:bookmarkEnd w:id="384"/>
      <w:r>
        <w:rPr>
          <w:sz w:val="28"/>
          <w:szCs w:val="28"/>
        </w:rPr>
        <w:t>д</w:t>
      </w:r>
      <w:bookmarkStart w:id="385" w:name="OCRUncertain585"/>
      <w:r>
        <w:rPr>
          <w:sz w:val="28"/>
          <w:szCs w:val="28"/>
        </w:rPr>
        <w:t>е</w:t>
      </w:r>
      <w:bookmarkEnd w:id="385"/>
      <w:r>
        <w:rPr>
          <w:sz w:val="28"/>
          <w:szCs w:val="28"/>
        </w:rPr>
        <w:t>нного зала принимается из расч</w:t>
      </w:r>
      <w:bookmarkStart w:id="386" w:name="OCRUncertain586"/>
      <w:r>
        <w:rPr>
          <w:sz w:val="28"/>
          <w:szCs w:val="28"/>
        </w:rPr>
        <w:t>е</w:t>
      </w:r>
      <w:bookmarkEnd w:id="386"/>
      <w:r>
        <w:rPr>
          <w:sz w:val="28"/>
          <w:szCs w:val="28"/>
        </w:rPr>
        <w:t>та не ме</w:t>
      </w:r>
      <w:bookmarkStart w:id="387" w:name="OCRUncertain587"/>
      <w:r>
        <w:rPr>
          <w:sz w:val="28"/>
          <w:szCs w:val="28"/>
        </w:rPr>
        <w:t>н</w:t>
      </w:r>
      <w:bookmarkEnd w:id="387"/>
      <w:r>
        <w:rPr>
          <w:sz w:val="28"/>
          <w:szCs w:val="28"/>
        </w:rPr>
        <w:t>ее 2,3 кв. м на одно м</w:t>
      </w:r>
      <w:bookmarkStart w:id="388" w:name="OCRUncertain588"/>
      <w:r>
        <w:rPr>
          <w:sz w:val="28"/>
          <w:szCs w:val="28"/>
        </w:rPr>
        <w:t>е</w:t>
      </w:r>
      <w:bookmarkEnd w:id="388"/>
      <w:r>
        <w:rPr>
          <w:sz w:val="28"/>
          <w:szCs w:val="28"/>
        </w:rPr>
        <w:t>сто (10-15% мест для инвалидов-колясочников). При зале предусматривается раздаточная – 18-24 кв. м умывальная из расчета 3 кв. м (1 умывальник) на каждые 18-20 мест, сервизная - хлеборезка – 6-8 кв. м, а также моечная столовой посуды – 16-18 кв. м при ручной мойке и не менее 30 кв. м в расчете на механизированную мойку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Для питания персонала необходимо предусматривать специальный обеденный зал самообслуживания из расчета не м</w:t>
      </w:r>
      <w:bookmarkStart w:id="389" w:name="OCRUncertain589"/>
      <w:r>
        <w:rPr>
          <w:sz w:val="28"/>
          <w:szCs w:val="28"/>
        </w:rPr>
        <w:t>е</w:t>
      </w:r>
      <w:bookmarkEnd w:id="389"/>
      <w:r>
        <w:rPr>
          <w:sz w:val="28"/>
          <w:szCs w:val="28"/>
        </w:rPr>
        <w:t>н</w:t>
      </w:r>
      <w:bookmarkStart w:id="390" w:name="OCRUncertain590"/>
      <w:r>
        <w:rPr>
          <w:sz w:val="28"/>
          <w:szCs w:val="28"/>
        </w:rPr>
        <w:t>ее</w:t>
      </w:r>
      <w:bookmarkEnd w:id="390"/>
      <w:r>
        <w:rPr>
          <w:sz w:val="28"/>
          <w:szCs w:val="28"/>
        </w:rPr>
        <w:t xml:space="preserve"> 1,8 м2 на 1 м</w:t>
      </w:r>
      <w:bookmarkStart w:id="391" w:name="OCRUncertain592"/>
      <w:r>
        <w:rPr>
          <w:sz w:val="28"/>
          <w:szCs w:val="28"/>
        </w:rPr>
        <w:t>е</w:t>
      </w:r>
      <w:bookmarkEnd w:id="391"/>
      <w:r>
        <w:rPr>
          <w:sz w:val="28"/>
          <w:szCs w:val="28"/>
        </w:rPr>
        <w:t xml:space="preserve">сто, либо </w:t>
      </w:r>
      <w:bookmarkStart w:id="392" w:name="OCRUncertain593"/>
      <w:r>
        <w:rPr>
          <w:sz w:val="28"/>
          <w:szCs w:val="28"/>
        </w:rPr>
        <w:t>располагаемый</w:t>
      </w:r>
      <w:bookmarkEnd w:id="392"/>
      <w:r>
        <w:rPr>
          <w:sz w:val="28"/>
          <w:szCs w:val="28"/>
        </w:rPr>
        <w:t xml:space="preserve"> вблизи от входа в </w:t>
      </w:r>
      <w:bookmarkStart w:id="393" w:name="OCRUncertain595"/>
      <w:r>
        <w:rPr>
          <w:sz w:val="28"/>
          <w:szCs w:val="28"/>
        </w:rPr>
        <w:t>п</w:t>
      </w:r>
      <w:bookmarkEnd w:id="393"/>
      <w:r>
        <w:rPr>
          <w:sz w:val="28"/>
          <w:szCs w:val="28"/>
        </w:rPr>
        <w:t>ом</w:t>
      </w:r>
      <w:bookmarkStart w:id="394" w:name="OCRUncertain596"/>
      <w:r>
        <w:rPr>
          <w:sz w:val="28"/>
          <w:szCs w:val="28"/>
        </w:rPr>
        <w:t>е</w:t>
      </w:r>
      <w:bookmarkEnd w:id="394"/>
      <w:r>
        <w:rPr>
          <w:sz w:val="28"/>
          <w:szCs w:val="28"/>
        </w:rPr>
        <w:t>щ</w:t>
      </w:r>
      <w:bookmarkStart w:id="395" w:name="OCRUncertain597"/>
      <w:r>
        <w:rPr>
          <w:sz w:val="28"/>
          <w:szCs w:val="28"/>
        </w:rPr>
        <w:t>е</w:t>
      </w:r>
      <w:bookmarkEnd w:id="395"/>
      <w:r>
        <w:rPr>
          <w:sz w:val="28"/>
          <w:szCs w:val="28"/>
        </w:rPr>
        <w:t>ния кухни или администрации, либо имеющий отдельный вход с учас</w:t>
      </w:r>
      <w:bookmarkStart w:id="396" w:name="OCRUncertain598"/>
      <w:r>
        <w:rPr>
          <w:sz w:val="28"/>
          <w:szCs w:val="28"/>
        </w:rPr>
        <w:t>т</w:t>
      </w:r>
      <w:bookmarkEnd w:id="396"/>
      <w:r>
        <w:rPr>
          <w:sz w:val="28"/>
          <w:szCs w:val="28"/>
        </w:rPr>
        <w:t>ка. Вместимость обеденного зала персонала следует рассчитывать исходя из конкретных условий (общего числа персонала, числа питающихся, прод</w:t>
      </w:r>
      <w:bookmarkStart w:id="397" w:name="OCRUncertain599"/>
      <w:r>
        <w:rPr>
          <w:sz w:val="28"/>
          <w:szCs w:val="28"/>
        </w:rPr>
        <w:t>о</w:t>
      </w:r>
      <w:bookmarkEnd w:id="397"/>
      <w:r>
        <w:rPr>
          <w:sz w:val="28"/>
          <w:szCs w:val="28"/>
        </w:rPr>
        <w:t>лжительности обеденного времени, пропускной способности места)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Для обслуживания изолятора при помещ</w:t>
      </w:r>
      <w:bookmarkStart w:id="398" w:name="OCRUncertain600"/>
      <w:r>
        <w:rPr>
          <w:sz w:val="28"/>
          <w:szCs w:val="28"/>
        </w:rPr>
        <w:t>ен</w:t>
      </w:r>
      <w:bookmarkEnd w:id="398"/>
      <w:r>
        <w:rPr>
          <w:sz w:val="28"/>
          <w:szCs w:val="28"/>
        </w:rPr>
        <w:t xml:space="preserve">иях кухни следует предусматривать специальную раздаточную площадью 16-20 кв. м. Раздаточная должна иметь удобный доступ к внутренним коммуникационным связям (коридорам, лестницам, </w:t>
      </w:r>
      <w:bookmarkStart w:id="399" w:name="OCRUncertain601"/>
      <w:r>
        <w:rPr>
          <w:sz w:val="28"/>
          <w:szCs w:val="28"/>
        </w:rPr>
        <w:t>пандусам, лифтам),</w:t>
      </w:r>
      <w:bookmarkEnd w:id="399"/>
      <w:r>
        <w:rPr>
          <w:sz w:val="28"/>
          <w:szCs w:val="28"/>
        </w:rPr>
        <w:t xml:space="preserve"> а также выход на участок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Style14"/>
        <w:ind w:firstLine="709"/>
        <w:jc w:val="center"/>
        <w:rPr/>
      </w:pPr>
      <w:r>
        <w:rPr>
          <w:bCs/>
          <w:sz w:val="28"/>
          <w:szCs w:val="28"/>
        </w:rPr>
        <w:t xml:space="preserve">Ориентировочные состав и площади 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й столовой и производственных помещений кухни</w:t>
      </w:r>
    </w:p>
    <w:p>
      <w:pPr>
        <w:pStyle w:val="Style1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332"/>
        <w:gridCol w:w="1640"/>
        <w:gridCol w:w="1640"/>
        <w:gridCol w:w="3138"/>
      </w:tblGrid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помещений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ощадь помещений, 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 учреждениях до 150 мес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 учреждениях свыше 150 мест</w:t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енный зал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,4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на 1 место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в домах-интернатах для детей среднего и старшего возраст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ывальны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(1 умывальник) на каждые 18-20 мес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точна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визна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ечная столовой посуды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-18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-3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ий цех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ка, хран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ечная кухонной посуды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ный цех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Цех мучных изделий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-рыбный це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ной цех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заведующего производств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ая суточного запаса продукт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ая сухих продук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Охлаждаемые камеры: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дуктов </w:t>
            </w:r>
          </w:p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ход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 выходом наружу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Помещение первичной обработки продуктов (овощей и птицы)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+6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+8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Загрузочная, кладовая тары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ая белья: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истого 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рязного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двух камер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Кладовая и моечная тары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выходом наружу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Комната персонала с душевой и санитарным узл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Комната кладовщи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ая овощей, солений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+6 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+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Комната хранения предметов убор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точна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Столовая персонала с подсобным помещение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+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+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 выходом на участок</w:t>
            </w:r>
          </w:p>
        </w:tc>
      </w:tr>
    </w:tbl>
    <w:p>
      <w:pPr>
        <w:pStyle w:val="Style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мещения изолятора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Изолятор следует проектировать вместимостью из </w:t>
      </w:r>
      <w:bookmarkStart w:id="400" w:name="OCRUncertain603"/>
      <w:r>
        <w:rPr>
          <w:sz w:val="28"/>
          <w:szCs w:val="28"/>
        </w:rPr>
        <w:t>рас</w:t>
      </w:r>
      <w:bookmarkEnd w:id="400"/>
      <w:r>
        <w:rPr>
          <w:sz w:val="28"/>
          <w:szCs w:val="28"/>
        </w:rPr>
        <w:t>че</w:t>
      </w:r>
      <w:bookmarkStart w:id="401" w:name="OCRUncertain604"/>
      <w:r>
        <w:rPr>
          <w:sz w:val="28"/>
          <w:szCs w:val="28"/>
        </w:rPr>
        <w:t>т</w:t>
      </w:r>
      <w:bookmarkEnd w:id="401"/>
      <w:r>
        <w:rPr>
          <w:sz w:val="28"/>
          <w:szCs w:val="28"/>
        </w:rPr>
        <w:t>а</w:t>
      </w:r>
      <w:bookmarkStart w:id="402" w:name="OCRUncertain605"/>
      <w:r>
        <w:rPr>
          <w:sz w:val="28"/>
          <w:szCs w:val="28"/>
        </w:rPr>
        <w:t xml:space="preserve"> 4</w:t>
      </w:r>
      <w:bookmarkEnd w:id="402"/>
      <w:r>
        <w:rPr>
          <w:sz w:val="28"/>
          <w:szCs w:val="28"/>
        </w:rPr>
        <w:t>-5</w:t>
      </w:r>
      <w:bookmarkStart w:id="403" w:name="OCRUncertain606"/>
      <w:r>
        <w:rPr>
          <w:sz w:val="28"/>
          <w:szCs w:val="28"/>
        </w:rPr>
        <w:t>%</w:t>
      </w:r>
      <w:bookmarkEnd w:id="403"/>
      <w:r>
        <w:rPr>
          <w:sz w:val="28"/>
          <w:szCs w:val="28"/>
        </w:rPr>
        <w:t xml:space="preserve"> от числа мест для детей школьного возраста и 6-8 % от числа мест для детей дошкольного возраста. Он должен включать </w:t>
      </w:r>
      <w:bookmarkStart w:id="404" w:name="OCRUncertain607"/>
      <w:r>
        <w:rPr>
          <w:sz w:val="28"/>
          <w:szCs w:val="28"/>
        </w:rPr>
        <w:t>мельцеровские</w:t>
      </w:r>
      <w:bookmarkEnd w:id="404"/>
      <w:r>
        <w:rPr>
          <w:sz w:val="28"/>
          <w:szCs w:val="28"/>
        </w:rPr>
        <w:t xml:space="preserve"> боксы и служить одновременно при</w:t>
      </w:r>
      <w:bookmarkStart w:id="405" w:name="OCRUncertain608"/>
      <w:r>
        <w:rPr>
          <w:sz w:val="28"/>
          <w:szCs w:val="28"/>
        </w:rPr>
        <w:t>е</w:t>
      </w:r>
      <w:bookmarkEnd w:id="405"/>
      <w:r>
        <w:rPr>
          <w:sz w:val="28"/>
          <w:szCs w:val="28"/>
        </w:rPr>
        <w:t>мным и карантинным отд</w:t>
      </w:r>
      <w:bookmarkStart w:id="406" w:name="OCRUncertain609"/>
      <w:r>
        <w:rPr>
          <w:sz w:val="28"/>
          <w:szCs w:val="28"/>
        </w:rPr>
        <w:t>е</w:t>
      </w:r>
      <w:bookmarkEnd w:id="406"/>
      <w:r>
        <w:rPr>
          <w:sz w:val="28"/>
          <w:szCs w:val="28"/>
        </w:rPr>
        <w:t>л</w:t>
      </w:r>
      <w:bookmarkStart w:id="407" w:name="OCRUncertain610"/>
      <w:r>
        <w:rPr>
          <w:sz w:val="28"/>
          <w:szCs w:val="28"/>
        </w:rPr>
        <w:t>е</w:t>
      </w:r>
      <w:bookmarkEnd w:id="407"/>
      <w:r>
        <w:rPr>
          <w:sz w:val="28"/>
          <w:szCs w:val="28"/>
        </w:rPr>
        <w:t>ни</w:t>
      </w:r>
      <w:bookmarkStart w:id="408" w:name="OCRUncertain611"/>
      <w:r>
        <w:rPr>
          <w:sz w:val="28"/>
          <w:szCs w:val="28"/>
        </w:rPr>
        <w:t>е</w:t>
      </w:r>
      <w:bookmarkEnd w:id="408"/>
      <w:r>
        <w:rPr>
          <w:sz w:val="28"/>
          <w:szCs w:val="28"/>
        </w:rPr>
        <w:t xml:space="preserve">м. При </w:t>
      </w:r>
      <w:bookmarkStart w:id="409" w:name="OCRUncertain612"/>
      <w:r>
        <w:rPr>
          <w:sz w:val="28"/>
          <w:szCs w:val="28"/>
        </w:rPr>
        <w:t>э</w:t>
      </w:r>
      <w:bookmarkEnd w:id="409"/>
      <w:r>
        <w:rPr>
          <w:sz w:val="28"/>
          <w:szCs w:val="28"/>
        </w:rPr>
        <w:t xml:space="preserve">том любой из </w:t>
      </w:r>
      <w:bookmarkStart w:id="410" w:name="OCRUncertain613"/>
      <w:r>
        <w:rPr>
          <w:sz w:val="28"/>
          <w:szCs w:val="28"/>
        </w:rPr>
        <w:t>мельцеровских</w:t>
      </w:r>
      <w:bookmarkEnd w:id="410"/>
      <w:r>
        <w:rPr>
          <w:sz w:val="28"/>
          <w:szCs w:val="28"/>
        </w:rPr>
        <w:t xml:space="preserve"> боксов, пр</w:t>
      </w:r>
      <w:bookmarkStart w:id="411" w:name="OCRUncertain614"/>
      <w:r>
        <w:rPr>
          <w:sz w:val="28"/>
          <w:szCs w:val="28"/>
        </w:rPr>
        <w:t>е</w:t>
      </w:r>
      <w:bookmarkEnd w:id="411"/>
      <w:r>
        <w:rPr>
          <w:sz w:val="28"/>
          <w:szCs w:val="28"/>
        </w:rPr>
        <w:t xml:space="preserve">дставляющих собой </w:t>
      </w:r>
      <w:bookmarkStart w:id="412" w:name="OCRUncertain615"/>
      <w:r>
        <w:rPr>
          <w:sz w:val="28"/>
          <w:szCs w:val="28"/>
        </w:rPr>
        <w:t>одно-двух</w:t>
      </w:r>
      <w:bookmarkEnd w:id="412"/>
      <w:r>
        <w:rPr>
          <w:sz w:val="28"/>
          <w:szCs w:val="28"/>
        </w:rPr>
        <w:t xml:space="preserve"> м</w:t>
      </w:r>
      <w:bookmarkStart w:id="413" w:name="OCRUncertain616"/>
      <w:r>
        <w:rPr>
          <w:sz w:val="28"/>
          <w:szCs w:val="28"/>
        </w:rPr>
        <w:t>е</w:t>
      </w:r>
      <w:bookmarkEnd w:id="413"/>
      <w:r>
        <w:rPr>
          <w:sz w:val="28"/>
          <w:szCs w:val="28"/>
        </w:rPr>
        <w:t>стны</w:t>
      </w:r>
      <w:bookmarkStart w:id="414" w:name="OCRUncertain617"/>
      <w:r>
        <w:rPr>
          <w:sz w:val="28"/>
          <w:szCs w:val="28"/>
        </w:rPr>
        <w:t xml:space="preserve">е </w:t>
      </w:r>
      <w:bookmarkEnd w:id="414"/>
      <w:r>
        <w:rPr>
          <w:sz w:val="28"/>
          <w:szCs w:val="28"/>
        </w:rPr>
        <w:t>палаты с пол</w:t>
      </w:r>
      <w:bookmarkStart w:id="415" w:name="OCRUncertain618"/>
      <w:r>
        <w:rPr>
          <w:sz w:val="28"/>
          <w:szCs w:val="28"/>
        </w:rPr>
        <w:t>н</w:t>
      </w:r>
      <w:bookmarkEnd w:id="415"/>
      <w:r>
        <w:rPr>
          <w:sz w:val="28"/>
          <w:szCs w:val="28"/>
        </w:rPr>
        <w:t>ым санитарным узлом (унитаз, умывальник, ванна) и выходом на участок через тамбур, может служить приемно-смотровым боксом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М</w:t>
      </w:r>
      <w:bookmarkStart w:id="416" w:name="OCRUncertain621"/>
      <w:r>
        <w:rPr>
          <w:sz w:val="28"/>
          <w:szCs w:val="28"/>
        </w:rPr>
        <w:t>е</w:t>
      </w:r>
      <w:bookmarkEnd w:id="416"/>
      <w:r>
        <w:rPr>
          <w:sz w:val="28"/>
          <w:szCs w:val="28"/>
        </w:rPr>
        <w:t>льц</w:t>
      </w:r>
      <w:bookmarkStart w:id="417" w:name="OCRUncertain622"/>
      <w:r>
        <w:rPr>
          <w:sz w:val="28"/>
          <w:szCs w:val="28"/>
        </w:rPr>
        <w:t>е</w:t>
      </w:r>
      <w:bookmarkEnd w:id="417"/>
      <w:r>
        <w:rPr>
          <w:sz w:val="28"/>
          <w:szCs w:val="28"/>
        </w:rPr>
        <w:t>ровские боксы должны со</w:t>
      </w:r>
      <w:bookmarkStart w:id="418" w:name="OCRUncertain623"/>
      <w:r>
        <w:rPr>
          <w:sz w:val="28"/>
          <w:szCs w:val="28"/>
        </w:rPr>
        <w:t>е</w:t>
      </w:r>
      <w:bookmarkEnd w:id="418"/>
      <w:r>
        <w:rPr>
          <w:sz w:val="28"/>
          <w:szCs w:val="28"/>
        </w:rPr>
        <w:t xml:space="preserve">диняться с </w:t>
      </w:r>
      <w:bookmarkStart w:id="419" w:name="OCRUncertain624"/>
      <w:r>
        <w:rPr>
          <w:sz w:val="28"/>
          <w:szCs w:val="28"/>
        </w:rPr>
        <w:t>помеще</w:t>
      </w:r>
      <w:bookmarkEnd w:id="419"/>
      <w:r>
        <w:rPr>
          <w:sz w:val="28"/>
          <w:szCs w:val="28"/>
        </w:rPr>
        <w:t>ния</w:t>
      </w:r>
      <w:bookmarkStart w:id="420" w:name="OCRUncertain625"/>
      <w:r>
        <w:rPr>
          <w:sz w:val="28"/>
          <w:szCs w:val="28"/>
        </w:rPr>
        <w:t>ми и</w:t>
      </w:r>
      <w:bookmarkEnd w:id="420"/>
      <w:r>
        <w:rPr>
          <w:sz w:val="28"/>
          <w:szCs w:val="28"/>
        </w:rPr>
        <w:t>золя</w:t>
      </w:r>
      <w:bookmarkStart w:id="421" w:name="OCRUncertain626"/>
      <w:r>
        <w:rPr>
          <w:sz w:val="28"/>
          <w:szCs w:val="28"/>
        </w:rPr>
        <w:t>то</w:t>
      </w:r>
      <w:bookmarkEnd w:id="421"/>
      <w:r>
        <w:rPr>
          <w:sz w:val="28"/>
          <w:szCs w:val="28"/>
        </w:rPr>
        <w:t>ра через переходные тамбур-шлюзы. Между боксами и коридором следует пр</w:t>
      </w:r>
      <w:bookmarkStart w:id="422" w:name="OCRUncertain627"/>
      <w:r>
        <w:rPr>
          <w:sz w:val="28"/>
          <w:szCs w:val="28"/>
        </w:rPr>
        <w:t>е</w:t>
      </w:r>
      <w:bookmarkEnd w:id="422"/>
      <w:r>
        <w:rPr>
          <w:sz w:val="28"/>
          <w:szCs w:val="28"/>
        </w:rPr>
        <w:t>дусматривать глухое (не открывающееся) окно, которое служит для наблюдения персонала за детьми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случае, когда изолятор разм</w:t>
      </w:r>
      <w:bookmarkStart w:id="423" w:name="OCRUncertain628"/>
      <w:r>
        <w:rPr>
          <w:sz w:val="28"/>
          <w:szCs w:val="28"/>
        </w:rPr>
        <w:t>е</w:t>
      </w:r>
      <w:bookmarkEnd w:id="423"/>
      <w:r>
        <w:rPr>
          <w:sz w:val="28"/>
          <w:szCs w:val="28"/>
        </w:rPr>
        <w:t>щается в отдельном блоке, он может быть или полностью изолирован, или связан через специальный тамбур-шлюз с остальными помещениями, кроме спальных. В тамбуре-шлюзе следует размещать умывальник и вешалку для смены халатов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Изоляторы свыше 10 мест р</w:t>
      </w:r>
      <w:bookmarkStart w:id="424" w:name="OCRUncertain629"/>
      <w:r>
        <w:rPr>
          <w:sz w:val="28"/>
          <w:szCs w:val="28"/>
        </w:rPr>
        <w:t>е</w:t>
      </w:r>
      <w:bookmarkEnd w:id="424"/>
      <w:r>
        <w:rPr>
          <w:sz w:val="28"/>
          <w:szCs w:val="28"/>
        </w:rPr>
        <w:t>ком</w:t>
      </w:r>
      <w:bookmarkStart w:id="425" w:name="OCRUncertain630"/>
      <w:r>
        <w:rPr>
          <w:sz w:val="28"/>
          <w:szCs w:val="28"/>
        </w:rPr>
        <w:t>е</w:t>
      </w:r>
      <w:bookmarkEnd w:id="425"/>
      <w:r>
        <w:rPr>
          <w:sz w:val="28"/>
          <w:szCs w:val="28"/>
        </w:rPr>
        <w:t>ндуется размещать в отдельно стоящем корпусе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мещения изолятора должны быть разделены на зоны, в </w:t>
      </w:r>
      <w:bookmarkStart w:id="426" w:name="OCRUncertain632"/>
      <w:r>
        <w:rPr>
          <w:sz w:val="28"/>
          <w:szCs w:val="28"/>
        </w:rPr>
        <w:t>каждую</w:t>
      </w:r>
      <w:bookmarkEnd w:id="426"/>
      <w:r>
        <w:rPr>
          <w:sz w:val="28"/>
          <w:szCs w:val="28"/>
        </w:rPr>
        <w:t xml:space="preserve"> из которых должен быть предусмотрен отдельный вход. Зоны необходимо соединять друг с другом через переходные тамбуры-шлюзы. Центрально по отношению к помещениям изолятора следует располагать нейтральную зону, в которой размещаются комнаты персонала, процедурная, буфетная, а в изоляторах свыше 8 мест, кроме того - кабинет врача, выписная, помещение хранения аппаратуры (для физиотерапевтических проц</w:t>
      </w:r>
      <w:bookmarkStart w:id="427" w:name="OCRUncertain633"/>
      <w:r>
        <w:rPr>
          <w:sz w:val="28"/>
          <w:szCs w:val="28"/>
        </w:rPr>
        <w:t>е</w:t>
      </w:r>
      <w:bookmarkEnd w:id="427"/>
      <w:r>
        <w:rPr>
          <w:sz w:val="28"/>
          <w:szCs w:val="28"/>
        </w:rPr>
        <w:t>дур)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е менее 30% мест общей вместимости изолятора </w:t>
      </w:r>
      <w:bookmarkStart w:id="428" w:name="OCRUncertain634"/>
      <w:r>
        <w:rPr>
          <w:sz w:val="28"/>
          <w:szCs w:val="28"/>
        </w:rPr>
        <w:t>должны составлять</w:t>
      </w:r>
      <w:bookmarkEnd w:id="428"/>
      <w:r>
        <w:rPr>
          <w:sz w:val="28"/>
          <w:szCs w:val="28"/>
        </w:rPr>
        <w:t xml:space="preserve"> мельцеровские боксы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Допускается проектировать изоляторы, состоящие только из </w:t>
      </w:r>
      <w:bookmarkStart w:id="429" w:name="OCRUncertain635"/>
      <w:r>
        <w:rPr>
          <w:sz w:val="28"/>
          <w:szCs w:val="28"/>
        </w:rPr>
        <w:t>мельцеровских</w:t>
      </w:r>
      <w:bookmarkEnd w:id="429"/>
      <w:r>
        <w:rPr>
          <w:sz w:val="28"/>
          <w:szCs w:val="28"/>
        </w:rPr>
        <w:t xml:space="preserve"> боксов. В этом случае ванную, горшечную, выписную комнату в состав</w:t>
      </w:r>
      <w:bookmarkStart w:id="430" w:name="OCRUncertain636"/>
      <w:r>
        <w:rPr>
          <w:sz w:val="28"/>
          <w:szCs w:val="28"/>
        </w:rPr>
        <w:t>е</w:t>
      </w:r>
      <w:bookmarkEnd w:id="430"/>
      <w:r>
        <w:rPr>
          <w:sz w:val="28"/>
          <w:szCs w:val="28"/>
        </w:rPr>
        <w:t xml:space="preserve"> пом</w:t>
      </w:r>
      <w:bookmarkStart w:id="431" w:name="OCRUncertain637"/>
      <w:r>
        <w:rPr>
          <w:sz w:val="28"/>
          <w:szCs w:val="28"/>
        </w:rPr>
        <w:t>е</w:t>
      </w:r>
      <w:bookmarkEnd w:id="431"/>
      <w:r>
        <w:rPr>
          <w:sz w:val="28"/>
          <w:szCs w:val="28"/>
        </w:rPr>
        <w:t>щ</w:t>
      </w:r>
      <w:bookmarkStart w:id="432" w:name="OCRUncertain638"/>
      <w:r>
        <w:rPr>
          <w:sz w:val="28"/>
          <w:szCs w:val="28"/>
        </w:rPr>
        <w:t>е</w:t>
      </w:r>
      <w:bookmarkEnd w:id="432"/>
      <w:r>
        <w:rPr>
          <w:sz w:val="28"/>
          <w:szCs w:val="28"/>
        </w:rPr>
        <w:t xml:space="preserve">ний изолятора </w:t>
      </w:r>
      <w:bookmarkStart w:id="433" w:name="OCRUncertain639"/>
      <w:r>
        <w:rPr>
          <w:sz w:val="28"/>
          <w:szCs w:val="28"/>
        </w:rPr>
        <w:t>предусматривать не</w:t>
      </w:r>
      <w:bookmarkEnd w:id="433"/>
      <w:r>
        <w:rPr>
          <w:sz w:val="28"/>
          <w:szCs w:val="28"/>
        </w:rPr>
        <w:t xml:space="preserve"> следует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палатах изолятора на 2 места койки должны быть </w:t>
      </w:r>
      <w:bookmarkStart w:id="434" w:name="OCRUncertain641"/>
      <w:r>
        <w:rPr>
          <w:sz w:val="28"/>
          <w:szCs w:val="28"/>
        </w:rPr>
        <w:t>отделены</w:t>
      </w:r>
      <w:bookmarkEnd w:id="434"/>
      <w:r>
        <w:rPr>
          <w:sz w:val="28"/>
          <w:szCs w:val="28"/>
        </w:rPr>
        <w:t xml:space="preserve"> друг от друга ст</w:t>
      </w:r>
      <w:bookmarkStart w:id="435" w:name="OCRUncertain642"/>
      <w:r>
        <w:rPr>
          <w:sz w:val="28"/>
          <w:szCs w:val="28"/>
        </w:rPr>
        <w:t>е</w:t>
      </w:r>
      <w:bookmarkEnd w:id="435"/>
      <w:r>
        <w:rPr>
          <w:sz w:val="28"/>
          <w:szCs w:val="28"/>
        </w:rPr>
        <w:t>клянными пер</w:t>
      </w:r>
      <w:bookmarkStart w:id="436" w:name="OCRUncertain643"/>
      <w:r>
        <w:rPr>
          <w:sz w:val="28"/>
          <w:szCs w:val="28"/>
        </w:rPr>
        <w:t>е</w:t>
      </w:r>
      <w:bookmarkEnd w:id="436"/>
      <w:r>
        <w:rPr>
          <w:sz w:val="28"/>
          <w:szCs w:val="28"/>
        </w:rPr>
        <w:t>городками или экранами. В палатах изолятора следует предусматривать умывальники с подводкой горячей и холодной воды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и наружных входах в мельцеровские боксы следует пред</w:t>
      </w:r>
      <w:bookmarkStart w:id="437" w:name="OCRUncertain645"/>
      <w:r>
        <w:rPr>
          <w:sz w:val="28"/>
          <w:szCs w:val="28"/>
        </w:rPr>
        <w:t>у</w:t>
      </w:r>
      <w:bookmarkEnd w:id="437"/>
      <w:r>
        <w:rPr>
          <w:sz w:val="28"/>
          <w:szCs w:val="28"/>
        </w:rPr>
        <w:t>с</w:t>
      </w:r>
      <w:bookmarkStart w:id="438" w:name="OCRUncertain646"/>
      <w:r>
        <w:rPr>
          <w:sz w:val="28"/>
          <w:szCs w:val="28"/>
        </w:rPr>
        <w:t>м</w:t>
      </w:r>
      <w:bookmarkEnd w:id="438"/>
      <w:r>
        <w:rPr>
          <w:sz w:val="28"/>
          <w:szCs w:val="28"/>
        </w:rPr>
        <w:t>атривать пандусы с уклоном не более 1:8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лощадь помещений изолятора следует принимать не менее показателей, приведенных в таблице 14.</w:t>
      </w:r>
    </w:p>
    <w:p>
      <w:pPr>
        <w:pStyle w:val="Style1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Style14"/>
        <w:ind w:firstLine="709"/>
        <w:jc w:val="center"/>
        <w:rPr/>
      </w:pPr>
      <w:r>
        <w:rPr/>
        <w:t>Состав и площади помещений изолято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156"/>
        <w:gridCol w:w="1908"/>
        <w:gridCol w:w="1886"/>
        <w:gridCol w:w="1886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помещений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лощадь помещений, 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изоляторе до 10 мес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изоляторе свыше 10 мест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церовский бокс на 1 мест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боксов и палат определяется расчет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церовский бокс на 2 мес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ата на 1 койку со шлюзом и санитарным узлом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ата на 2 койк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ная с душем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 унитазом в кабин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шечна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итарная комнат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дурна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врача, медицинской сестры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персонала с раздевальной и душем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фетна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хранения переносной аппаратуры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а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ная с умывальником в шлюз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на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14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bCs/>
          <w:sz w:val="24"/>
          <w:szCs w:val="24"/>
        </w:rPr>
        <w:t>Примечание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доставки пищи в и</w:t>
      </w:r>
      <w:bookmarkStart w:id="439" w:name="OCRUncertain813"/>
      <w:r>
        <w:rPr>
          <w:sz w:val="24"/>
          <w:szCs w:val="24"/>
        </w:rPr>
        <w:t>з</w:t>
      </w:r>
      <w:bookmarkEnd w:id="439"/>
      <w:r>
        <w:rPr>
          <w:sz w:val="24"/>
          <w:szCs w:val="24"/>
        </w:rPr>
        <w:t>олятор в раздаточную возможно предусматривать дополнительный вход с участка.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свещение вторым св</w:t>
      </w:r>
      <w:bookmarkStart w:id="440" w:name="OCRUncertain681"/>
      <w:r>
        <w:rPr>
          <w:sz w:val="28"/>
          <w:szCs w:val="28"/>
        </w:rPr>
        <w:t>е</w:t>
      </w:r>
      <w:bookmarkEnd w:id="440"/>
      <w:r>
        <w:rPr>
          <w:sz w:val="28"/>
          <w:szCs w:val="28"/>
        </w:rPr>
        <w:t>том допускается в пом</w:t>
      </w:r>
      <w:bookmarkStart w:id="441" w:name="OCRUncertain682"/>
      <w:r>
        <w:rPr>
          <w:sz w:val="28"/>
          <w:szCs w:val="28"/>
        </w:rPr>
        <w:t>е</w:t>
      </w:r>
      <w:bookmarkEnd w:id="441"/>
      <w:r>
        <w:rPr>
          <w:sz w:val="28"/>
          <w:szCs w:val="28"/>
        </w:rPr>
        <w:t>щениях туалетной и раздевальной детских групп, комнатах п</w:t>
      </w:r>
      <w:bookmarkStart w:id="442" w:name="OCRUncertain683"/>
      <w:r>
        <w:rPr>
          <w:sz w:val="28"/>
          <w:szCs w:val="28"/>
        </w:rPr>
        <w:t>е</w:t>
      </w:r>
      <w:bookmarkEnd w:id="442"/>
      <w:r>
        <w:rPr>
          <w:sz w:val="28"/>
          <w:szCs w:val="28"/>
        </w:rPr>
        <w:t>рсонала, горш</w:t>
      </w:r>
      <w:bookmarkStart w:id="443" w:name="OCRUncertain684"/>
      <w:r>
        <w:rPr>
          <w:sz w:val="28"/>
          <w:szCs w:val="28"/>
        </w:rPr>
        <w:t>е</w:t>
      </w:r>
      <w:bookmarkEnd w:id="443"/>
      <w:r>
        <w:rPr>
          <w:sz w:val="28"/>
          <w:szCs w:val="28"/>
        </w:rPr>
        <w:t>чной, ванной, санитарной комнат</w:t>
      </w:r>
      <w:bookmarkStart w:id="444" w:name="OCRUncertain685"/>
      <w:r>
        <w:rPr>
          <w:sz w:val="28"/>
          <w:szCs w:val="28"/>
        </w:rPr>
        <w:t>е</w:t>
      </w:r>
      <w:bookmarkEnd w:id="444"/>
      <w:r>
        <w:rPr>
          <w:sz w:val="28"/>
          <w:szCs w:val="28"/>
        </w:rPr>
        <w:t>, выписной и буф</w:t>
      </w:r>
      <w:bookmarkStart w:id="445" w:name="OCRUncertain686"/>
      <w:r>
        <w:rPr>
          <w:sz w:val="28"/>
          <w:szCs w:val="28"/>
        </w:rPr>
        <w:t>е</w:t>
      </w:r>
      <w:bookmarkEnd w:id="445"/>
      <w:r>
        <w:rPr>
          <w:sz w:val="28"/>
          <w:szCs w:val="28"/>
        </w:rPr>
        <w:t>тной изолятора, моечной кухонной посуды. Допуска</w:t>
      </w:r>
      <w:bookmarkStart w:id="446" w:name="OCRUncertain687"/>
      <w:r>
        <w:rPr>
          <w:sz w:val="28"/>
          <w:szCs w:val="28"/>
        </w:rPr>
        <w:t>е</w:t>
      </w:r>
      <w:bookmarkEnd w:id="446"/>
      <w:r>
        <w:rPr>
          <w:sz w:val="28"/>
          <w:szCs w:val="28"/>
        </w:rPr>
        <w:t>тся не пр</w:t>
      </w:r>
      <w:bookmarkStart w:id="447" w:name="OCRUncertain688"/>
      <w:r>
        <w:rPr>
          <w:sz w:val="28"/>
          <w:szCs w:val="28"/>
        </w:rPr>
        <w:t>е</w:t>
      </w:r>
      <w:bookmarkEnd w:id="447"/>
      <w:r>
        <w:rPr>
          <w:sz w:val="28"/>
          <w:szCs w:val="28"/>
        </w:rPr>
        <w:t>дусматривать естественного освещения в буфетных, кладовых, ин</w:t>
      </w:r>
      <w:bookmarkStart w:id="448" w:name="OCRUncertain689"/>
      <w:bookmarkEnd w:id="448"/>
      <w:r>
        <w:rPr>
          <w:sz w:val="28"/>
          <w:szCs w:val="28"/>
        </w:rPr>
        <w:t>вентарных, уборных и душевых персонала, уборных и душевых при бассейне и спортзале, комнате хранения пер</w:t>
      </w:r>
      <w:bookmarkStart w:id="449" w:name="OCRUncertain690"/>
      <w:r>
        <w:rPr>
          <w:sz w:val="28"/>
          <w:szCs w:val="28"/>
        </w:rPr>
        <w:t>е</w:t>
      </w:r>
      <w:bookmarkEnd w:id="449"/>
      <w:r>
        <w:rPr>
          <w:sz w:val="28"/>
          <w:szCs w:val="28"/>
        </w:rPr>
        <w:t>носной аппаратуры изолятора, санитарных узлах при спальных комнатах и в состав</w:t>
      </w:r>
      <w:bookmarkStart w:id="450" w:name="OCRUncertain691"/>
      <w:r>
        <w:rPr>
          <w:sz w:val="28"/>
          <w:szCs w:val="28"/>
        </w:rPr>
        <w:t>е</w:t>
      </w:r>
      <w:bookmarkEnd w:id="450"/>
      <w:r>
        <w:rPr>
          <w:sz w:val="28"/>
          <w:szCs w:val="28"/>
        </w:rPr>
        <w:t xml:space="preserve"> семейных кварти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9"/>
        </w:numPr>
        <w:tabs>
          <w:tab w:val="clear" w:pos="708"/>
          <w:tab w:val="left" w:pos="0" w:leader="none"/>
        </w:tabs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а-интернаты для инвалидов старшего возраста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и домов-интернатов 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домов-интернатов и контингент проживающих представлены в таблице 15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autoSpaceDE w:val="false"/>
        <w:ind w:firstLine="709"/>
        <w:jc w:val="center"/>
        <w:rPr/>
      </w:pPr>
      <w:r>
        <w:rPr/>
        <w:t>Виды домов-интерна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ма-интернат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нтингент проживающих в доме-интернат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его тип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ца старшего возраста и инвали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 и II групп (старше 18 лет):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/>
            </w:pPr>
            <w:r>
              <w:rPr/>
              <w:t>свободно передвигающиеся, практически здоровые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/>
            </w:pPr>
            <w:r>
              <w:rPr/>
              <w:t>передвигающиеся с трудом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/>
            </w:pPr>
            <w:r>
              <w:rPr/>
              <w:t>нуждающиеся в посторонней помощ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сихоневрологические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юди-психохроники с легкой и средней имбециальностью от 19 лет и старше различных категорий по своему физическому состоянию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/>
            </w:pPr>
            <w:r>
              <w:rPr/>
              <w:t>способные к частичному самообслуживанию, нуждающиеся в реабилитации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/>
            </w:pPr>
            <w:r>
              <w:rPr/>
              <w:t>нуждающиеся в посторонней помощи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/>
            </w:pPr>
            <w:r>
              <w:rPr/>
              <w:t xml:space="preserve">нуждающиеся постельном режиме;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/>
            </w:pPr>
            <w:r>
              <w:rPr/>
              <w:t>передвигающиеся на креслах-коляска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ьные (специальные отделения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ца старшего возраста и инвалиды I и II групп (старше 18 лет)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вышедшие из мест заключения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систематически и грубо нарушающие внутренний порядок дома-интернат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общего тип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своему физическому состоянию они подразделяются на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свободно передвигающихся, нуждающихся в реабилитац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передвигающихся с трудо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нуждающихся в посторонней помощ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передвигающихся на креслах-колясках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домов-интернатов приним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 типа - от 50 до 200 мес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неврологических - от 100 до 200 мес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х - от 50 до 100 мес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го отделения при домах-интернатах общего типа - до 50 мест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домов-интернатов рекомендуется предусматривать зоны с площадками для отдыха, физкультуры и хозяйственного назначения, а также площадку перед входом с приближенной автостоянкой. Минимальные параметры площадей участков для условий городской застройки следует принимать согласно таблице 16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autoSpaceDE w:val="false"/>
        <w:ind w:firstLine="709"/>
        <w:jc w:val="center"/>
        <w:rPr/>
      </w:pPr>
      <w:r>
        <w:rPr/>
        <w:t>Минимальные параметры площадей участков домов-интерна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093"/>
        <w:gridCol w:w="1042"/>
        <w:gridCol w:w="746"/>
        <w:gridCol w:w="1369"/>
        <w:gridCol w:w="1717"/>
        <w:gridCol w:w="1375"/>
      </w:tblGrid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м-интернат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мести</w:t>
              <w:softHyphen/>
              <w:t>мость, ме</w:t>
              <w:softHyphen/>
              <w:t>сто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ло</w:t>
              <w:softHyphen/>
              <w:t>щадь земель</w:t>
              <w:softHyphen/>
              <w:t>ного уча</w:t>
              <w:softHyphen/>
              <w:t>стка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на 1 ме</w:t>
              <w:softHyphen/>
              <w:t>сто</w:t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став и площади планировочных элементов земельного участка на 1 место учреждения, 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ло</w:t>
              <w:softHyphen/>
              <w:t>щад-ка для от</w:t>
              <w:softHyphen/>
              <w:t>ды-х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лощадка для физ</w:t>
              <w:softHyphen/>
              <w:t>культур</w:t>
              <w:softHyphen/>
              <w:t>ных за</w:t>
              <w:softHyphen/>
              <w:t>нят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Хозплощадка (с местом для мусоросбор</w:t>
              <w:softHyphen/>
              <w:t>ника и по</w:t>
              <w:softHyphen/>
              <w:t>жарным стендом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лощадка садово-парковой зоны с до</w:t>
              <w:softHyphen/>
              <w:t>рож</w:t>
              <w:softHyphen/>
              <w:t>ками и проез</w:t>
              <w:softHyphen/>
              <w:t xml:space="preserve">дами 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его тип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сихоневрологиче</w:t>
              <w:softHyphen/>
              <w:t>ск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ь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специальное отде</w:t>
              <w:softHyphen/>
              <w:t>лени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я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Зона проживания персонала не включена в общую расчетную площадь участка дома-интернат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 Площадь участка, площадки перед входом в учреждение и приближенной к ней автостоянки входят в общую площадь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 Площадку для лечебной физкультуры следует определять исходя из конкретного существующего состава проживающих инвалидов и необходимых для них видов занятий при составлении задания на проектирова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ки для физкультуры и гимнастики необходимо предусматривать с зоной для занятий корригирующей гимнастикой из расчета 2 кв.м /чел., площадку тихого отдыха - из расчета 1,5 кв.м/чел. Указанные площадки входят в площадь участка, размеры их зависят от типа учреждения и вместимости в соответствии с таблицей 16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составе садово-парковой зоны предусматривают дорожки для лечебной ходьбы и бега трусцой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сихоневрологических домах-интернатах для лиц, самостоятельно передвигающихся, для занятий лечебной физкультурой следует предусматривать площадку площадью до 100 кв.м в расчете на 50 - 70 чел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зяйственной зоне предусматриваются: гараж, стоянка для автомобилей, разгрузочная площадка, площадка для сушки белья и при необходимости - котельная, овощехранилище, прачечная, склады и другие помещения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частке рекомендуется предусматривать зону огорода и сада с фруктово-ягодными насаждениями для проживающего контингента, площадь которой следует определять сверх нормативной площади, указанной в таблице 16, ориентировочно не более чем на 15% площади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outlineLvl w:val="1"/>
        <w:rPr/>
      </w:pPr>
      <w:r>
        <w:rPr>
          <w:b/>
          <w:sz w:val="28"/>
          <w:szCs w:val="28"/>
        </w:rPr>
        <w:t xml:space="preserve">Объемно-планировочные решения и функциональные требования при проектировании домов-интернатов для инвалидов старшего возраста 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мах-интернатах предусматривается следующее:</w:t>
      </w:r>
    </w:p>
    <w:p>
      <w:pPr>
        <w:pStyle w:val="Normal"/>
        <w:numPr>
          <w:ilvl w:val="0"/>
          <w:numId w:val="2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живание;</w:t>
      </w:r>
    </w:p>
    <w:p>
      <w:pPr>
        <w:pStyle w:val="Normal"/>
        <w:numPr>
          <w:ilvl w:val="0"/>
          <w:numId w:val="2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ое обслуживание;</w:t>
      </w:r>
    </w:p>
    <w:p>
      <w:pPr>
        <w:pStyle w:val="Normal"/>
        <w:numPr>
          <w:ilvl w:val="0"/>
          <w:numId w:val="2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;</w:t>
      </w:r>
    </w:p>
    <w:p>
      <w:pPr>
        <w:pStyle w:val="Normal"/>
        <w:numPr>
          <w:ilvl w:val="0"/>
          <w:numId w:val="2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о-трудовая терапия;</w:t>
      </w:r>
    </w:p>
    <w:p>
      <w:pPr>
        <w:pStyle w:val="Normal"/>
        <w:numPr>
          <w:ilvl w:val="0"/>
          <w:numId w:val="2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о-массовое обслуживание;</w:t>
      </w:r>
    </w:p>
    <w:p>
      <w:pPr>
        <w:pStyle w:val="Normal"/>
        <w:numPr>
          <w:ilvl w:val="0"/>
          <w:numId w:val="2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служивание, включая реабилитацию;</w:t>
      </w:r>
    </w:p>
    <w:p>
      <w:pPr>
        <w:pStyle w:val="Normal"/>
        <w:numPr>
          <w:ilvl w:val="0"/>
          <w:numId w:val="2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бытовое обслуживание;</w:t>
      </w:r>
    </w:p>
    <w:p>
      <w:pPr>
        <w:pStyle w:val="Normal"/>
        <w:numPr>
          <w:ilvl w:val="0"/>
          <w:numId w:val="2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безопасности проживания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ектировании зданий домов-интернатов предусматривают жилые и общественные помещения учреждений рассредоточенной (павильонной) композиции плана, которые могут располагаться в одном или нескольких зданиях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-интернаты следует проектировать, как правило, 2 - 3-этажными. Этажность выше 3 этажей устанавливают заданием на проектирование при соответствующих обоснованиях в соответствии с СНиП 31-06-2009, СНиП 31-01-2003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омах-интернатах высотой 2 этажа и выше следует предусматривать лифты или подъемник в соответствии с требованиями ГОСТ Р 51630-2000, нормами регионального норматива градостроительного проектирования «</w:t>
      </w:r>
      <w:r>
        <w:rPr>
          <w:bCs/>
          <w:sz w:val="28"/>
          <w:szCs w:val="28"/>
        </w:rPr>
        <w:t>Обеспечение доступной среды жизнедеятельности для инвалидов и других маломобильных групп населения на территории Воронежской области»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площадь домов-интернатов принимается в зависимости от типа зданий, вместимости, согласно таблицам 17 – 26  и указывается в задании на проектирование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жи зданий должны иметь не менее двух эвакуационных выходов в соответствии с СНиП 21-01-97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утях движения людей старшего возраста и инвалидов в здании следует предусматривать смежные с ними зоны отдыха и ожидания не реже чем через каждые 25 м, не менее одной на каждом этаже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сех наружных входах в здания домов-интернатов следует предусматривать тамбуры глубиной не менее 1,5 м и шириной 2,2 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ходе следует проектировать двойные тамбуры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илой части здания допускается размещать обслуживающие помещения (библиотеку-читальню, комнаты для кружковых занятий, комнату медпункта) при высоте помещений, равной высоте жилых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соту помещений зрительного зала, лечебно-трудовых и учебно-производственных мастерских, а также помещений столовой следует принимать не менее 3 м в соответствии со СНиП 31-06-200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местимости дома-интерната до 40 мест высоту обеденного и зрительного залов допускается принимать равной высоте жилых помещений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мах-интернатах специальных, общего типа со специальными отделениями при входе в здание в вестибюльной группе помещений следует предусматривать комнаты вахтера-охранника и пост милиции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Глубина жилых комнат не должна превышать 6 м. Ширина жилых помещений для нуждающихся в посторонней помощи и инвалидов, передвигающихся на креслах-колясках, а также процедурных помещений должна быть не менее 3,4 м. Пропорции сторон глубины к ширине в жилых комнатах рекомендуется принимать при соотношении сторон комнаты 2:1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Ширина пути движения внутри здания (в коридорах, помещениях, галереях) в чистоте должна быть не мене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вижении кресла-коляски в одном направлении - 1,5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тречном движении - 1,8 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прохода в помещении с оборудованием и мебелью следует принимать не менее 1,2 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балконов и лоджий должна быть, как правило, не менее 1,4 м в све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коридора или перехода в другое здание следует принимать не менее 2 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ходы к различному оборудованию и мебели должны быть не менее 0,9 м, а при необходимости поворота кресла-коляски на 90° - не менее 1,2 м в соответствии с требованиями п. 3.18 СНиП 35-01-2001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екомендуется предусматривать в домах-интернатах при жилых комнатах лоджии и балконы глубиной не менее 1,4 м. При этом разница отметок пола жилого помещения и балкона (лоджии) не должна превышать 0,02 м в соответствии с требованиями 5.38 СП 35-102-200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ешении балконов и лоджий следует учитывать местные условия и при необходимости предусматривать на летних помещениях ветрозащитные (возможно - трансформируемые) стенки-экраны и солнцезащиту в виде штор, козырьков и д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мечание. В психоневрологических домах-интернатах допускается проектировать остекленную лоджию общего пользования на жилую группу из расчета 0,5 кв.м/чел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толовую, лечебно-трудовые мастерские и учебно-производственные мастерские рекомендуется размещать в отдельных блоках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анитарные узлы для инвалидов старшего возраста рекомендуется проектировать совмещенными либо раздельными. Для инвалидов с поражением опорно-двигательного аппарата, как правило, применяются совмещенные санузлы, оборудованные унитазом, умывальником и ванной или душем. Рекомендуются к применению сидячие ванны или полибаны с местом для сидения, ванны с открывающимися боковыми дверцами и т.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того, чтобы уменьшить число перемещений, рекомендуется в уборных на стене рядом с унитазом помещать гибкий шланг с душевой сетк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ощади санитарных узлов приведены в таблицах 17 - 21 настоящего норматива и СП 35-102-2001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уборных общего пользования необходимо предусматривать не менее одной универсальной кабины, доступной для всех. Размеры универсальной кабины в плане принимаются не менее: ширина - 1,65 м, глубина - 1,8 м. В кабине рядом с унитазом следует предусматривать пространство для размещения кресла-коляски, а также крючки для одежды, костылей и других принадлежностей в соответствии с п. 3.67                    СНиП 35-01-2001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Дома-интернаты включают отделения, группы помещений жилого, обслуживающего и хозяйственного назна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став и площади основных групп помещений домов-интернатов приведены в таблицах 17-26. В домах-интернатах состав помещений вестибюльной группы помещений следует проектировать в соответствии с таблицей 17.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ая группа помещений для домов-интернато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85"/>
        <w:gridCol w:w="2160"/>
        <w:gridCol w:w="1620"/>
        <w:gridCol w:w="1800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помещений,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 вместимости учреждения, место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стибюль, гардероб для посетителей, пост дежур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-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-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 охран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 милиции &lt;*&g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олятор для нарушителей порядк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 кв.м/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орговый кио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приема г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-2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лефоны-автом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борные при вестибю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социально-бытовой адап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-6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бинет заведующего при комнате социально-бытовой адап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чечна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иральная-разбороч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шильно-глади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енная клад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 на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на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на 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мещения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ind w:left="0" w:hanging="0"/>
              <w:jc w:val="both"/>
              <w:rPr/>
            </w:pPr>
            <w:r>
              <w:rPr/>
              <w:t>для занятий гимнастикой и физкультур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здевалк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ind w:left="0" w:hanging="0"/>
              <w:jc w:val="both"/>
              <w:rPr/>
            </w:pPr>
            <w:r>
              <w:rPr/>
              <w:t>санузел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ind w:left="0" w:hanging="0"/>
              <w:jc w:val="both"/>
              <w:rPr/>
            </w:pPr>
            <w:r>
              <w:rPr/>
              <w:t>комната для хранения спортивного инвентар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ind w:left="0" w:hanging="0"/>
              <w:jc w:val="both"/>
              <w:rPr/>
            </w:pPr>
            <w:r>
              <w:rPr/>
              <w:t>санузел для инвалидов на креслах-колясках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ind w:left="0" w:hanging="0"/>
              <w:jc w:val="both"/>
              <w:rPr/>
            </w:pPr>
            <w:r>
              <w:rPr/>
              <w:t>душ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1, одно помещение на з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1, одно помещение на з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,5х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2х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х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1, одно помещение на з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,5х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2х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х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трен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апливаемые стоянки для кресел-колясок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 на каждого передвигающегося на кресле-коляске, но не менее 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стерская ремо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адовая запча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ногоцелевой спортзал размером12 x 24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адовая для хранения спортивного инвент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вальные для мужчин и женщин с душевыми и санитарными уз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2 рожка и одному унитазу на каждую раздевалку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ната методист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&lt;*&gt;  Помещения предусматривают в специальных домах-интернатах, специальных отделениях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Для зданий любой вместимости предусматриваются приемно-карантинные отделения, состав, площади и количество помещений которых принимаются по заданию на проектирование в соответствии с таблицей 18. Приемное и карантинное отделения рекомендуется размещать на первом этаже здания дома-интерн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устройства централизованных приемно-карантинных отделений определяется заданием на проектир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емно-карантинное отделе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о помещ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стибюль-ожидальная с убор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мотровая-ожидальная (с санузл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+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нитарное помещение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/>
            </w:pPr>
            <w:r>
              <w:rPr/>
              <w:t>раздевальная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/>
            </w:pPr>
            <w:r>
              <w:rPr/>
              <w:t>ванная с душем и подъемником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/>
            </w:pPr>
            <w:r>
              <w:rPr/>
              <w:t>одев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лата-изолятор одноместная со шлюзом и сануз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лата на 4 койки со шлюзом и сануз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9 x 4 + 3 + 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ду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персон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мещение для хранения предметов уборки с поливочным краном и суш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борная для паци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борная для персон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 для хранения катал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уфет-по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илое отделение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Жилые отделения домов-интернатов общего типа со специальными отделениями формируются из жилых групп помещений, однородных жилых ячеек, помещений охраны и безопасности, коммуникационных и общественных помещений. Жилые отделения и жилые группы проектируются непроходными. Специальные отделения должны быть разграничены с общими отделениями коммуникационным пространством - коридорам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илая группа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ые группы помещений должны быть специализированными по физическому состоянию проживающих: для лиц, свободно передвигающихся, передвигающихся с трудом, способных к частичному самообслуживанию, нуждающихся в посторонней помощи, передвигающихся на креслах-колясках и нуждающихся в постельном режиме. Жилые группы проектируются в соответствии с таблицами 19 – 21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Из вспомогательных помещений в жилой группе следует предусматривать: помещения для хранения носилок (каталки), санитарную комнату и помещение для хранения чистого белья, кухню самообслуживания, буфетную комнату, комнату отдыха, помещение для уборочного инвентаря, кладовую грязного белья с местом для разборки, комнату для персонала, комнату бытового обслуживания, площади которых приведены в таблицах 19-21.</w:t>
      </w:r>
    </w:p>
    <w:p>
      <w:pPr>
        <w:pStyle w:val="Normal"/>
        <w:autoSpaceDE w:val="false"/>
        <w:ind w:firstLine="709"/>
        <w:jc w:val="both"/>
        <w:rPr/>
      </w:pPr>
      <w:r>
        <w:rPr/>
        <w:t>Примечание. В составе персонала предусмотрен дежурный, в обязанности которого входит также организация скорейшей эвакуации проживающих при пожар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ор жилых комнат по вместимости, а также их соотношение в жилых группах и отделениях уточняются при составлении задания на проектировани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илые ячейки и жилые комнаты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остав и площади помещений жилых ячеек приведены в таблицах 19-21.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и площади помещений жилых ячеек для лиц,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свободно передвигающихся  в домах-интернатах общего типа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х домах-интернатах (специальных отделениях)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о помещ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, 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ая ячей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ая комната на 1 челов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ая комната на 2 челов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ая комната на 3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хож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щенный сануз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троенный шкаф для одежды, белья, обуви и личных вещей с 2 отделени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6 (60 x 100 с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дж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кв.м/ч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ие помещения на 3 - 4 жилые ячей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дежурной медсестры (процедурна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сестры-хозяй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тиная – комната отды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 –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хня- буфет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а на жилую групп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ечная с  местами д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) мытья и стерилизации суден, мытья и сушки клеен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хранения предметов убор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сортировки, заполаскивания особо грязного белья, сушки и временного хранения грязного бел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а на 2-3 жилых груп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адовая чистого бел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а на 2-3 жилых груп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для персонала с прихожей и сануз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жилую групп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ирочная для мелких личных вещей с местами для сушки и гла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жилое отделени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мещение для сушки одежды и обуви, хранения уборочного инвент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а на 2-3 жилых ячей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персон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т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 и площади помещений жилых ячеек для лиц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двигающихся с трудом, нуждающихся в посторонней помощ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ьзующихся креслами-колясками, в домах-интернат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го типа, специальных домах-интернат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специальных отделениях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02"/>
        <w:gridCol w:w="2200"/>
        <w:gridCol w:w="2200"/>
        <w:gridCol w:w="2200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помещений жилых групп, 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Для свободно передвигающихс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Для передвигающихся с трудо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Для нуждающихся в посторонней помощи, передвигающихся на креслах-коляска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ая ячейка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ые комнаты на 2 че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ые комнаты на 3 че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хож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щенный санузе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ьный санузе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троенный шкаф для одежды, белья, обуви и личных вещей на 1 че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ие помещения на 3 - 4 жилые яче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дежурной медсестры (процедур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персона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сестры-хозяй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остина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 - 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1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уфетн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хня-раздаточн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нная с раздевальн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ушевые кабины с местами для разде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нитарная комната с  местами для мытья и стерилизации суден, мытья и сушки клеенок, временного хранения грязного белья, заполаскивания особо грязного белья, сушки и временного хранения грязного белья, хранения инвентар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адовая чистого бель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мещение для бытовых нужд с постирочной для мелких личных вещей с местами для сушки и глажения, местами для сушки одежды и обув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нитарный узел для персона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борная, с умывальник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уш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для глажения белья и одежд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бина гигиенического душа с местом для разде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изменн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 для каталок и кресел-колясо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 и площади помещений жилых ячее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сихоневрологических домах-интерна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337"/>
        <w:gridCol w:w="2200"/>
        <w:gridCol w:w="2200"/>
        <w:gridCol w:w="2200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помещений жилых групп, 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Для свободно передвигающихс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Для передвигающихся с трудо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Для нуждающихся в посторонней помощи, передвигающихся на креслах-коляска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ая ячейка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ые комнаты на 4 че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ые комнаты на 6 че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хож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щенный санузе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ьный санузе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троенный шкаф для одежды, белья, обуви и личных вещей на 1 че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уфетн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хня-раздаточн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помещения на 4 - 6 жилых групп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бинет врача-психиатр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дежурной медсестры (процедур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остина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дурная аминозиновая с подготовительн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персона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для кружковых занят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ы для занятий трудом ориентировочно на 8 - 10 чел. и для инструктор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+ 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сестры-хозяй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мещения для глажения белья и одежд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нитарные узлы (мужской и женский) для персонала: уборная │(1 кабина), душ (1 кабин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изменн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 для каталок и кресел-колясо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мещение для бытовых нужд с постирочной для мелких личных вещей с местами для сушки и глажения, местами для сушки одежды и обув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нитарная комната с  местами для мытья и стерилизации суден, мытья и сушки клеенок, временного хранения грязного белья, заполаскивания особо грязного белья, сушки и временного хранения грязного белья, хранения инвентар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адовая чистого бель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нная комна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санитарки (круглосуточный пост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бина гигиенического душа с местом для разде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и проектировании жилых комнат и жилых ячеек следует учитывать функциональные требования, обусловленные потребностями однородного (по возрасту и физическому состоянию) контингента. В домах-интернатах общего типа и специальных отделениях (специальных домах-интернатах) жилые ячейки предусматриваются с жилыми комнатами на 1 - 2 чел., рассчитанными для свободно передвигающихся, способных к самообслуживанию. Эта категория лиц питается в основном в столовой. Для контингента, передвигающегося с трудом и на креслах-колясках, проектируют жилые ячейки с жилыми комнатами на 2 - 3 места. При жилых ячейках предусматриваются буфетная и кухня-раздаточная, в которую из столовой доставляется готовая пища для лиц, передвигающихся с трудом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психоневрологических домах-интернатах для жилых групп предусматривают жилые ячейки с жилыми комнатами на 4 места, рассчитанными на лиц, способных к частичному самообслуживанию и нуждающихся в реабилитации, лица этой категории в основном питаются в столов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илые ячейки проектируют с жилыми комнатами на 4 - 6 мест, рассчитанными на лиц, нуждающихся в посторонней помощи и постельном режиме. Эта категория лиц питается в жилых комнатах. Состав и площадь помещений жилой ячейки представлены в таблице 2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анной комнате в жилой группе с жилыми ячейками для нуждающихся в постельном режиме и колясочников рекомендуется размещать хозяйственную кладовую для грязного белья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лощадь жилых комнат для проживающих, способных к частичному самообслуживанию или нуждающихся в посторонней помощи, следует принимать по таблице 20 независимо от их физического состояния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Жилые комнаты для людей, передвигающихся на креслах-колясках, следует проектировать с учетом функциональных зон, обеспечивающих свободный подъезд человека в кресле-коляске к любой точке помещения, к оборудованию помещения при минимальной ширине зоны маневрирования кресла-коляски не менее 1,3 м согласно СП 35-102-2001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Жилые комнаты рекомендуется оборудовать встроенными шкафами для одежды, обуви, белья и личных вещей, а передние - вешалками для уличной одежды. Встроенные шкафы возможно размещать в передних при наличии индивидуальных замков согласно таблицам 19 - 21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ередние в жилых ячейках следует принимать площадью не менее 4 кв.м при минимальной ширине 1,5 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мещения культурно-массового обслуживания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остав и площади помещений культурно-массового назначения представлены в таблице 22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и площади помещений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льтурно-массового обслужива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97"/>
        <w:gridCol w:w="1225"/>
        <w:gridCol w:w="1077"/>
        <w:gridCol w:w="1077"/>
        <w:gridCol w:w="1085"/>
        <w:gridCol w:w="1092"/>
        <w:gridCol w:w="1092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Дом-интернат общего типа, специальный дом-интернат (специальное отделение)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Дом-интернат психоневрологический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лощадь помещений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, при вместимости учреждения, место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рительный за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страда при зал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й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ы с уборной для артис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+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+ 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+ 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+ 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адовая инвентар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инопроекционн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диоузел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блиотека-читальня с книгохранилище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+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+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+ 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+ 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+ 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+ 1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для кружковых занят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для музыкальных занят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борные при фой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мещение религиозных обрядов для христианских конфесс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л для молитвенного собр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собные помещения: комната для священнослужителя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нузел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адов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Зрительный зал проектируют, как правило, с амфитеатром. Уклон амфитеатра устанавливается исходя из условий видимости сц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я к проектированию параметров зрительного зала и киноэкранов должны соответствовать требованиям СНиП 31-06-2009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зрительном зале предусматривают места для инвалидов на креслах-колясках из расчета 10 - 12% и для лиц с психоневрологическими заболеваниями 5 - 10%. Состав и площади зрительного зала представлены в таблице 22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Число мест в зрительном зале необходимо принимать в процентном соотношении от вместимости учреж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домах-интернатах общего типа со специальными отделениями или без них - в расчете на 80% лиц, способных к самостоятельному передвижению, и на 20% лиц, передвигающихся с трудом, а также передвигающихся на креслах-коляс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психоневрологических домах-интернатах - в расчете на 100% лиц, способных к частичному самообслуживанию. Площадь зала принимается, как правило, из расчета 1,2 кв. м/место, а для лиц, использующих кресла-коляски, - 1,8 кв.м/место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зрительных залах должны быть установлены неподвижно прикрепленные к полу полумягкие кресла с неоткидными сиденьями. Для людей с физическими недостатками число мест в ряду должно быть: при односторонней эвакуации из ряда - не более 12, при двусторонней эвакуации - не более 25, ширина прохода между рядами - не менее 0,55 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лиц, передвигающихся в креслах-колясках, следует предусматривать свободные площадки перед эстрадой или в конце зала и дополнительный проем - выезд из зала - шириной не менее 1,6 м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Зрительный зал можно объединять с фойе в единое пространство (при проведении крупных мероприятий). Тип трансформируемой перегородки между зрительным залом и фойе устанавливается заданием на проектировани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мещения медицинского обслуживания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зданиях домов-интернатов вместимостью 50 мест и более в составе медицинских помещений предусматривают кабинет фельдшера, в зданиях вместимостью 100 - 200 мест - кабинет врача вместо кабинета фельдшера в соответствии с таблицей 23.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и площади помещений медицинского обслуживания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ом-интернат общего типа; специальный дом-интернат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пециальное отделение); дом-интернат психоневрологический)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185"/>
        <w:gridCol w:w="2160"/>
        <w:gridCol w:w="1620"/>
        <w:gridCol w:w="1800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помещений,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 вместимости учреждения, место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абинеты врачей и медсестер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бинет заведующего медпунктом, главного вр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бинет зам. главврача, врача-терапев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бинет старшей медсестры и врачей консультантов (ларинголога, офтальмоло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+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+ 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оматологический каби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бинет медсестры или фельдш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цедурная и перевязочна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дурная с местом для гинекологиче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вязо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+ 6</w:t>
            </w:r>
          </w:p>
        </w:tc>
      </w:tr>
      <w:tr>
        <w:trPr/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бинеты физиотерапи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бинет электро-, светолечения с помещением для обработки проклад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+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+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+ 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бинет теплолечения с вспомогательными помещ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+ 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сорная комн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латы с сануз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х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уфет-по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мещение ритуального назнач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урн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борная для персон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течные помещ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мещение для хранения и выдачи лекарствен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ссистент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адовая для хранения легковоспламеняющихся жидк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мещение с кабиной для приема проб на анал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+ 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бина для взятия на анализ проб крови  (лаборантск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паратор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клавная-стерилизацио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е медицинского персонал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бор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я ЛФ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л ЛФ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вальная с сануз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ечебно-трудовые и учебно-производственные мастерские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Число и профиль лечебно-трудовых мастерских определяют заданием на проектирование. Комнату мастера следует размещать вблизи мастерской соответствующего профи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ечебно-трудовые мастерские и учебно-производственные мастерские следует размещать на одном этаже, или размещать в отдельных корпусах, соединенных с основным зданием теплым переходом. В мастерских, которыми могут пользоваться инвалиды на креслах-колясках, ширину основного прохода, а также расстояние между рабочими местами следует принимать 1,5 - 2 м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психоневрологическом доме-интернате помещения лечебно-трудовых мастерских необходимо проектировать в соответствии с требованиями СП 35-104-2001. Состав, площади и профиль таких мастерских и помещений для них следует определять заданием на проектирование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оектировать оборудование индивидуальных рабочих мест или мест обслуживания следует с учетом размеров зоны досягаемости на рабочей поверхности стола для обеих рук в диапазоне от 0,25 м (от контактной кромки) по глубине и 0,7 м по фронту до 0,7 м по глубине и 1,7 м по фронту в зависимости от удаленности и наклона туловища в соответствии с требованиями 5.12 СП 35-101-2001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производственные мастерские в учреждениях рассчитываются на лиц, находящихся под наблюдением врача, свободно передвигающихся и колясочников, способных к трудовому и профессиональному обучению и желающих заняться посильной работой по своей профессии или приобрести новую профессию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мещения питания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домах-интернатах проектируют столовые, рассчитанные в целом на учреждение. Для учреждений вместимостью до 100 мест рекомендуется подвоз пищи в термосах в жилые комнаты или буфетные. Буфетные с кухней-раздаточной рассчитывают на жилые группы, в которые из кухни-столовой в буфетные доставляют готовые об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ая работает на сырье и полуфабрикатах. Состав и площади помещений столовой представлены в таблице 24. Обеденный зал столовой предусматривается для свободно передвигающихся лиц, передвигающихся с трудом и контингента, передвигающегося на креслах-коляск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autoSpaceDE w:val="false"/>
        <w:ind w:firstLine="709"/>
        <w:jc w:val="center"/>
        <w:rPr/>
      </w:pPr>
      <w:r>
        <w:rPr/>
        <w:t>Площади столовой домов-интерна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6"/>
        <w:gridCol w:w="2393"/>
        <w:gridCol w:w="239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помещений, 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учреждениях вместимостью до 100 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учреждениях вместимостью свыше 100 м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денный зал при загрузке зала 60% вместимости дома-интерната с холлом, в котором предусматривается умываль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 м</w:t>
            </w:r>
            <w:r>
              <w:rPr>
                <w:vertAlign w:val="superscript"/>
              </w:rPr>
              <w:t>2/</w:t>
            </w:r>
            <w:r>
              <w:rPr/>
              <w:t>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 м м</w:t>
            </w:r>
            <w:r>
              <w:rPr>
                <w:vertAlign w:val="superscript"/>
              </w:rPr>
              <w:t>2</w:t>
            </w:r>
            <w:r>
              <w:rPr/>
              <w:t>/мес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ато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х заготовки овощ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х заготовки мяса и пт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х заготовки ры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ячий це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олодная заготово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дитерский це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ечные кухонной и столовой посу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довая суточного запаса проду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педиция пищи в жилые груп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ские пом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хлаждаемые камеры для хранения: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/>
            </w:pPr>
            <w:r>
              <w:rPr/>
              <w:t>мяса, рыбы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/>
            </w:pPr>
            <w:r>
              <w:rPr/>
              <w:t>молочных продуктов, фруктов и зелени, консервов и квашений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/>
            </w:pPr>
            <w:r>
              <w:rPr/>
              <w:t>отходов (с отдельным наружным выхо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е для холодильной устано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довая для сухих проду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е для хранения и резки хле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довая для овощ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довая для хранения белья и инвент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грузо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тивно-бытовые пом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ната заведующего производств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ната медицинской сестры диетического п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е приема пищи для персонала с подсобными помещени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+ 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+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деробные, душевые и уборные для персон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для хранения предметов уборки помещ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 для хранения и мытья мармитных тележек и тары, применяемых для транспортировки пищ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Число мест в обеденном зале следует принимать из расчета односменного обслуживания лиц, свободно передвигающихся и передвигающихся на креслах-коляск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мах-интернатах общего типа - 90% списочного соста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неврологических домах-интернатах - 80% списочного сост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должно осуществляться официантами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Число мест в буфетных для лиц, передвигающихся с трудом, временно заболевших, следует принимать из расчета одновременного обслуживания ориентировоч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омах-интернатах общего типа со специальными отделениями (специальные дома-интернаты) для лиц, не способных к частичному самообслуживанию, - 10%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сихоневрологических домах-интернатах для лиц, не способных к частичному самообслуживанию, нуждающихся в постельном режиме, - 2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авка пищи из кухни-столовой на этажи, где расположены буфетные жилых отделений, производится с помощью подъемников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и размещении столовой отдельно от здания дома-интерната при входе в столовую следует предусматривать вестибюль с гардеробом, уборной и умывальником (для мужчин и женщин)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лощадь обеденного зала следует принимать на одно место в зале не менее, кв.м: при самообслуживании - 1,8 кв.м и 1,4 кв.м - при обслуживании официантами в соответствии со СНиП 31-06-200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пециализированных учреждениях площадь залов принимается по заданию на проектировани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мещения для гимнастики и физкультуры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домах-интернатах следует предусматривать гимнастические помещения для корригирующих упражнений и физкультурных занятий. В интернатах вместимостью до 200 мест помещение для гимнастики устраивается с посменными занятиями. Физкультурный зал проектируют в соответствии с таблицей 23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е и служебно-бытовые помещения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тивные и служебно-бытовые, а также хозяйственные помещения рекомендуется проектировать согласно таблицам 17, 25, 26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 административных и служебно-бытовых помещений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мов-интернатов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9"/>
        <w:gridCol w:w="1151"/>
        <w:gridCol w:w="1151"/>
        <w:gridCol w:w="1153"/>
      </w:tblGrid>
      <w:tr>
        <w:trPr>
          <w:trHeight w:val="480" w:hRule="atLeast"/>
          <w:cantSplit w:val="true"/>
        </w:trPr>
        <w:tc>
          <w:tcPr>
            <w:tcW w:w="5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щения</w:t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помещений,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  <w:br/>
              <w:t>при вместимости  учреждения,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>
          <w:trHeight w:val="1320" w:hRule="atLeast"/>
          <w:cantSplit w:val="true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администрации</w:t>
            </w:r>
          </w:p>
          <w:p>
            <w:pPr>
              <w:pStyle w:val="ConsPlusCel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 директора                       </w:t>
              <w:br/>
              <w:t xml:space="preserve">Приемная директора                      </w:t>
              <w:br/>
              <w:t xml:space="preserve">Кабинет заместителя директора           </w:t>
              <w:br/>
              <w:t>Кабинет инженерно-технического персонала</w:t>
              <w:br/>
              <w:t xml:space="preserve">Канцелярия, отдел кадров, бухгалтерия,  </w:t>
              <w:br/>
              <w:t xml:space="preserve">касса                                   </w:t>
              <w:br/>
              <w:t xml:space="preserve">Архив медицинский                       </w:t>
              <w:br/>
              <w:t xml:space="preserve">Комната общественных организаций        </w:t>
              <w:br/>
              <w:t>Гардеробные, уборные и душевые персонал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12     </w:t>
              <w:br/>
              <w:t xml:space="preserve">-      </w:t>
              <w:br/>
              <w:t xml:space="preserve">-      </w:t>
              <w:br/>
              <w:t xml:space="preserve">12     </w:t>
              <w:br/>
              <w:t xml:space="preserve">12     </w:t>
              <w:br/>
              <w:br/>
              <w:t xml:space="preserve">4      </w:t>
              <w:br/>
              <w:t xml:space="preserve">-      </w:t>
              <w:br/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12     </w:t>
              <w:br/>
              <w:t xml:space="preserve">10     </w:t>
              <w:br/>
              <w:t xml:space="preserve">12     </w:t>
              <w:br/>
              <w:t xml:space="preserve">14     </w:t>
              <w:br/>
              <w:t xml:space="preserve">18     </w:t>
              <w:br/>
              <w:br/>
              <w:t xml:space="preserve">6      </w:t>
              <w:br/>
              <w:t xml:space="preserve">-      </w:t>
              <w:br/>
              <w:t>1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18     </w:t>
              <w:br/>
              <w:t xml:space="preserve">10     </w:t>
              <w:br/>
              <w:t xml:space="preserve">12     </w:t>
              <w:br/>
              <w:t xml:space="preserve">14     </w:t>
              <w:br/>
              <w:t xml:space="preserve">24     </w:t>
              <w:br/>
              <w:br/>
              <w:t xml:space="preserve">6      </w:t>
              <w:br/>
              <w:t xml:space="preserve">12     </w:t>
              <w:br/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ы для ночлега гостей с передней</w:t>
              <w:br/>
              <w:t xml:space="preserve">и санузлами (унитаз, умывальник, душ)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икмахерская с местом или          </w:t>
              <w:br/>
              <w:t xml:space="preserve">помещением для педикюра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и кладовая сестры-хозяйки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+ 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+ 1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+ 12</w:t>
            </w:r>
          </w:p>
        </w:tc>
      </w:tr>
      <w:tr>
        <w:trPr>
          <w:trHeight w:val="360" w:hRule="atLeast"/>
          <w:cantSplit w:val="true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ная при вестибюле для посетителей</w:t>
              <w:br/>
              <w:t xml:space="preserve">на один унитаз с умывальником в шлюзе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 и площади хозяйственных помещ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мов-интерна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5"/>
        <w:gridCol w:w="1151"/>
        <w:gridCol w:w="1295"/>
        <w:gridCol w:w="1153"/>
      </w:tblGrid>
      <w:tr>
        <w:trPr>
          <w:trHeight w:val="480" w:hRule="atLeast"/>
          <w:cantSplit w:val="true"/>
        </w:trPr>
        <w:tc>
          <w:tcPr>
            <w:tcW w:w="5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щения</w:t>
            </w:r>
          </w:p>
        </w:tc>
        <w:tc>
          <w:tcPr>
            <w:tcW w:w="3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щадь помещений, м2,  </w:t>
              <w:br/>
              <w:t xml:space="preserve">при вместимости     </w:t>
              <w:br/>
              <w:t>учреждения,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ые кладовые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ая чистого белья с местом для починки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</w:t>
            </w:r>
          </w:p>
        </w:tc>
      </w:tr>
      <w:tr>
        <w:trPr>
          <w:trHeight w:val="24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йная мастерская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ая грязного белья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ая сезонной одежды и обуви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    </w:t>
            </w:r>
          </w:p>
        </w:tc>
      </w:tr>
      <w:tr>
        <w:trPr>
          <w:trHeight w:val="24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ая личных вещей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    </w:t>
            </w:r>
          </w:p>
        </w:tc>
      </w:tr>
      <w:tr>
        <w:trPr>
          <w:trHeight w:val="24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ая инвентаря и мебели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    </w:t>
            </w:r>
          </w:p>
        </w:tc>
      </w:tr>
      <w:tr>
        <w:trPr>
          <w:trHeight w:val="24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 хозяйственный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   </w:t>
            </w:r>
          </w:p>
        </w:tc>
      </w:tr>
      <w:tr>
        <w:trPr>
          <w:trHeight w:val="24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ая садово-огородного инвентаря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дезинфекционных камер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   </w:t>
            </w:r>
          </w:p>
        </w:tc>
      </w:tr>
      <w:tr>
        <w:trPr>
          <w:trHeight w:val="36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ая грязного белья с местом для разборки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дежурного персонала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</w:tr>
      <w:tr>
        <w:trPr>
          <w:trHeight w:val="36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анузел, раздельный для мужчин и женщин  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бытового обслуживания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</w:t>
            </w:r>
          </w:p>
        </w:tc>
      </w:tr>
      <w:tr>
        <w:trPr>
          <w:trHeight w:val="36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ские по ремонту оборудования и инвентаря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+ 1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+ 12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+ 12</w:t>
            </w:r>
          </w:p>
        </w:tc>
      </w:tr>
      <w:tr>
        <w:trPr>
          <w:trHeight w:val="240" w:hRule="atLeast"/>
          <w:cantSplit w:val="true"/>
        </w:trPr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для пожарного поста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ачечная, стирально-разборочная, прачечная для самообслуживания при доме-интернате допускаются в том случае, когда отсутствует возможность стирки белья в прачечной населенно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изводительность прачечной при доме-интернате следует принимать из расчета стирки 1,0 кг сухого белья в сутки на одного проживающего, передвигающегося с трудом и нуждающегося в посторонней помощи, пользующегося креслом-коляской, и 0,5 кг - для остальных категорий проживающих.</w:t>
      </w:r>
    </w:p>
    <w:p>
      <w:pPr>
        <w:pStyle w:val="Style14"/>
        <w:numPr>
          <w:ilvl w:val="2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Хозяйственные помещения (центральная бельевая, кладовая, складские помещения, блок дезинфекционных камер, прачечная, кладовые инвентаря) следует определять в соответствии с таблицами 17, 26 и заданием на проектирование по расчету, исходя из общей вместимости учреждения и местных усло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9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нструкция и приспособление зданий для домов-интернатов для инвалидов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ребования настоящего раздела направлены на оптимизацию среды жизнедеятельности инвалидов за счет переустройства и переоборудования помещений жилых и общественных зданий, создание полноценной архитектурной среды, обеспечивающей в реконструируемых зданиях и сооружениях необходимый уровень доступности для лиц старших возрастов, комфортность условий проживания и беспрепятственность пользования услугами, предоставляемыми для них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ервоочередными задачами реконструкции и модернизации домов-интернатов для инвалидов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птимизация вместимости учреждений до рекомендуемой врачами и социологами (150 - 200 мес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комфортности проживания  пут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ритетности 1 - 2-местного заселения спальных помещений для активных и дееспособных катего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азвития группы специализированных и вспомогательных помещений, обеспечивающих необходимый уровень сервиса и медико-социального обслужи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вышения доступности и удобства пользования санитарно-гигиеническими помещениями, а также коммуникационными помещениями и пространствами, в том числе и в экстерьер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вышения доступности и удобства пользования коммуникационными помещениями и пространствами, в том числе и в экстерьер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лучшения декоративных и экологических качеств отделоч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здания единой системы средств информационной поддержки лиц старших возрастов (для существующих и вновь введенных элементов среды) с использованием адаптированных приб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нащения необходимым и достаточным оборудованием (медицинским, инженерно-техническим), а также мебелью и бытовыми приборами, в том числе индивидуальными спасательными устройствами и индивидуальными средствами изолирующего действия для защиты органов дыхания, которые должны храниться непосредственно на рабочем месте обслуживающего персон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Капитальный ремонт зданий, обеспечивающий в том числе ликвидацию последствий физического износа конструкций зданий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еконструкция домов-интернатов обусловлена необходимостью повышения комфорта проживания и удобства обслуживания. Комплекс мероприятий следует направлять на обустройство жилых блоков (групп помещений) для трех основных категорий пользователей: самостоятельных в обслуживании (I), нуждающихся в наблюдении (II) и нуждающихся в постоянном уходе (III), лежачих. Возможны как автономная организация каждого блока, так и объединение двух последних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ля учреждений, в которых количество пациентов группы III достигает 70 - 90 % общего числа проживающих, рекомендуется перепрофилирование существующих зданий под размещение геронтологических больниц, платных пансионатов, обеспечивающих более комфортные условия проживания и более высокий уровень медицинского обслуживания. На базе пансионатов возможна организация домов сестринского ухода с различной продолжительностью пребывания, а также интернатов малой вместимости для тяжелобольных (нуждающихся в особой терапии, аналогично хосписам)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блица 27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6"/>
        <w:gridCol w:w="893"/>
        <w:gridCol w:w="1252"/>
        <w:gridCol w:w="893"/>
        <w:gridCol w:w="893"/>
        <w:gridCol w:w="892"/>
        <w:gridCol w:w="715"/>
        <w:gridCol w:w="1869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bookmarkStart w:id="451" w:name="i204982"/>
            <w:r>
              <w:rPr/>
              <w:t>Вид учреждения</w:t>
            </w:r>
            <w:bookmarkEnd w:id="4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Вместимость жилых комнат, 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Категория пользователе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% для группы, не мене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Категория пользовател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% для группы, не мене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Категория пользователе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% для группы, не менее</w:t>
            </w:r>
          </w:p>
        </w:tc>
      </w:tr>
      <w:tr>
        <w:trPr/>
        <w:tc>
          <w:tcPr>
            <w:tcW w:w="16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ансиона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80 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II - I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10 %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20 %</w:t>
            </w:r>
          </w:p>
        </w:tc>
      </w:tr>
      <w:tr>
        <w:trPr/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20 %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90 %</w:t>
            </w:r>
          </w:p>
        </w:tc>
      </w:tr>
      <w:tr>
        <w:trPr/>
        <w:tc>
          <w:tcPr>
            <w:tcW w:w="16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сихоневрологические дома-интерна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2 - 4</w:t>
            </w:r>
          </w:p>
        </w:tc>
        <w:tc>
          <w:tcPr>
            <w:tcW w:w="651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Для I, II и III (при 25 - 30 чел. в каждой группе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Рекомендуемая норма жилой площади - 7 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 реконструкции и приспособлении зданий к объектам нормирования архитектурной среды для инвалидов следует относи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и озеленение участка зд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ходные и аварийно-эвакуационные зоны зд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овочное решение коммуникационных пут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овку групп помещений и отдельных помещ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мест проживания, обслуживания и мест отдыха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спользуемые для адаптации общественные здания характеризуются значительным разнообразием конструктивных типов: это могут быть здания с несущими продольными или поперечными стенами из кирпича, бетонных блоков или железобетонных панелей и перекрытиями из сборных железобетонных плит, а также каркасно-панельные здания с наружными стенами навесными или самонесущи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целью снижения затрат на адаптацию в проекте реконструкции следует максимально учитывать особенности конструктивного типа здания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оект реконструкции адаптируемого здания разрабатывается после обследования состояния существующих конструкций с выявлением степени их физического износа и определением состава конструктивных мероприятий по их усилению в случае, если они не удовлетворяют требованиям </w:t>
      </w:r>
      <w:hyperlink r:id="rId3">
        <w:r>
          <w:rPr>
            <w:rStyle w:val="InternetLink"/>
            <w:sz w:val="28"/>
            <w:szCs w:val="28"/>
          </w:rPr>
          <w:t>СНиП II-22</w:t>
        </w:r>
      </w:hyperlink>
      <w:r>
        <w:rPr>
          <w:sz w:val="28"/>
          <w:szCs w:val="28"/>
        </w:rPr>
        <w:t xml:space="preserve">-81, </w:t>
      </w:r>
      <w:hyperlink r:id="rId4">
        <w:r>
          <w:rPr>
            <w:rStyle w:val="InternetLink"/>
            <w:sz w:val="28"/>
            <w:szCs w:val="28"/>
          </w:rPr>
          <w:t>СНиП II-23</w:t>
        </w:r>
      </w:hyperlink>
      <w:r>
        <w:rPr>
          <w:sz w:val="28"/>
          <w:szCs w:val="28"/>
        </w:rPr>
        <w:t xml:space="preserve">-81* и </w:t>
      </w:r>
      <w:hyperlink r:id="rId5">
        <w:r>
          <w:rPr>
            <w:rStyle w:val="InternetLink"/>
            <w:sz w:val="28"/>
            <w:szCs w:val="28"/>
          </w:rPr>
          <w:t>СНиП 52-01-2003</w:t>
        </w:r>
      </w:hyperlink>
      <w:r>
        <w:rPr>
          <w:sz w:val="28"/>
          <w:szCs w:val="28"/>
        </w:rPr>
        <w:t xml:space="preserve"> по прочности и жесткости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зависимости от исходного типа здания и проекта его адаптации может предусматриваться реконструкция различного объема - в пределах существующего строительного объема здания или с увеличением его за счет пристроек, надстроек или устройства эксплуатируемого подв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онные мероприятия могут предусматривать модернизацию наружных стен, изменение расположения дверных проемов во внутренних несущих стенах, возведение новых встроенных или пристроенных конструкций, а также монтаж новых перегородок, инженерных систем и т.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адаптации зданий, как правило, необходимо выполнение ремонтно-строительных мероприятий, включающих, например, разборку старых ненесущих конструкций, ремонт и усиление отдельных частей несущих конструкций и наружных стен, демонтаж старых и монтаж новых инженерных систем и т.п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ружные стены реконструируемых зданий, не удовлетворяющие современным нормативным требованиям по сопротивлению теплопередаче (</w:t>
      </w:r>
      <w:hyperlink r:id="rId6">
        <w:r>
          <w:rPr>
            <w:rStyle w:val="InternetLink"/>
            <w:sz w:val="28"/>
            <w:szCs w:val="28"/>
          </w:rPr>
          <w:t>СНиП 23-02</w:t>
        </w:r>
      </w:hyperlink>
      <w:r>
        <w:rPr>
          <w:sz w:val="28"/>
          <w:szCs w:val="28"/>
        </w:rPr>
        <w:t xml:space="preserve">-2003), следует модернизировать за счет применения дополнительных слоев теплоизоляции, в том числе в сочетании с пароизоляцией, воздушной прослойкой и отражательной теплоизоляци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кальное повышение теплозащиты зданий может производиться при их глубокой реконструкции, предусматривающей пристройки ризалитов или сплошных уширений корпуса с полной или частичной разборкой существующих наружных стен и возведением новых, отвечающих указанным требованиям по сопротивлению теплопередач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храняемые внутренние стены и полы, не удовлетворяющие требованиям </w:t>
      </w:r>
      <w:hyperlink r:id="rId7">
        <w:r>
          <w:rPr>
            <w:rStyle w:val="InternetLink"/>
            <w:sz w:val="28"/>
            <w:szCs w:val="28"/>
          </w:rPr>
          <w:t>СНиП 23-03-2003</w:t>
        </w:r>
      </w:hyperlink>
      <w:r>
        <w:rPr>
          <w:sz w:val="28"/>
          <w:szCs w:val="28"/>
        </w:rPr>
        <w:t xml:space="preserve"> по звукоизоляции, следует модернизировать за счет применения дополнительных слоев звукопоглощающих материалов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вышение теплозащиты здания может осуществляться за счет сплошного остекления имеющихся или пристраиваемых лоджий, а на крыше - размещения теплицы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 реконструкции здания в пределах существующего его объема может предусматриваться встраивание в него входных тамбуров, шахт лифтов или подъемников, дополнительных лестничных клеток, небольших бассейнов, а также устройство вместо существующей кровли (на всей ее площади или на отдельном участке) плоской эксплуатируемой крыши для размещения открытых озелененных террас, соляриев и т.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встраивании в здание лифтов или подъемников следует применять гидравлические механизмы с ограждением шахт легкими металлическими конструкциями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змещение и размеры новых дверных проемов в несущих наружных и внутренних стенах при перепланировках помещений в реконструируемых зданиях и технические решения по компенсации ослабленных конструкций следует согласовывать с организацией-разработчиком проекта данного здания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конструкции адаптируемого здания могут пристраивать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я входной группы - крыльца, подиумы (открытые террасы), лестницы, пандусы, тамб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лифтовые шахты и лестничные клет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летние помещения - лоджии, веранды, террас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стройки, увеличивающие площади существующих помещений здания, - ризалиты, а также сплошные уширения корпу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ройки в виде целых блоков (корпус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страиваемые части здания должны, как правило, иметь собственные фундаменты, отделенные от существующих конструкций осадочным швом и расположенные на отметке ненарушенного грунта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 реконструкции адаптируемого здания могут надстраиваться отдельные объемы, например, для машинных отделений встраиваемых лифтов, а также рядовой или мансардный этажи по всей площади нижележащего этажа или ее части. Разновидностью мансардного этажа являются возводимые на крыше теплицы (оранжере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возведения на крыше здания рекомендуются теплицы с выращиванием растений на стеллажах. Опирание стеллажей рекомендуется предусматривать преимущественно на несущие конструкции здания, при необходимости применяя систему вспомогательных распределительных балок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дстройки этажей рекомендуется проектировать по конструктивной схеме, принятой в существующем здании. При реконструкции зданий, выстроенных в сборных железобетонных конструкциях ранних серий, снятых с производства, могут применяться легкие металлические, кирпичные или монолитные железобетонные конструкции в сочетании с эффективными утеплителями при условии обеспечения степени огнестойкости не ниже II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стройки мансардного этажа рекомендуется проектировать в легких эффективных конструк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дстраиваемые этажи должны быть обеспечены путями эвакуации в соответствии со </w:t>
      </w:r>
      <w:hyperlink r:id="rId8">
        <w:r>
          <w:rPr>
            <w:rStyle w:val="InternetLink"/>
            <w:sz w:val="28"/>
            <w:szCs w:val="28"/>
          </w:rPr>
          <w:t>СНиП 21-01</w:t>
        </w:r>
      </w:hyperlink>
      <w:r>
        <w:rPr>
          <w:sz w:val="28"/>
          <w:szCs w:val="28"/>
        </w:rPr>
        <w:t>-97*, для чего могут надстраиваться существующие в здании лестницы, а также предусматриваться дополнительные новые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 целью снижения затрат на адаптацию здания в проекте реконструкции, предусматривающем встраивание и надстраивание дополнительных объемов, рекомендуется принимать решения, не приводящие к такому увеличению нагрузки на фундаменты, которое потребует их усиления или укрепления под ними основания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площади для ряда помещений вспомогательного назначения могут быть получены в подземной части здания за счет реконструкции существующего техподполья и преобразования его в полноценный подвал. Целесообразность устройства подвала в этих случаях должна определяться с учетом глубины заложения фундамента, уровня грунтовых вод и условия обеспечения устойчивости основания на внутреннем крае фундамента после устранения пригружающего действия грунта, удаленного из подвала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травматизма необходим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странить у наружных входов для пациентов и посетителей устройства, способные нанести травму (двери с вращающимися полотнами, турникеты и т.п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теклить входные двери небьющимся стеклом, что позволит увидеть инвалида, идущего/едущего навстречу, и установить на входных дверях противоударные полосы на высоте 0,3 м на уровне ног инвалида на кресле-коляске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еконструкция зданий, относящихся к объектам культурного наследия (памятников истории и культуры), осуществляется в соответствии с требованиями законодательства об охране объектов культурного наследия, по согласованию со специально уполномоченными органами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2254"/>
        </w:tabs>
        <w:ind w:left="2254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2963"/>
        </w:tabs>
        <w:ind w:left="2963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3672"/>
        </w:tabs>
        <w:ind w:left="3672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4381"/>
        </w:tabs>
        <w:ind w:left="4381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5090"/>
        </w:tabs>
        <w:ind w:left="5090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1"/>
    <w:qFormat/>
    <w:rPr>
      <w:rFonts w:cs="Arial"/>
      <w:b/>
      <w:bCs/>
      <w:kern w:val="2"/>
      <w:sz w:val="24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uppressAutoHyphens w:val="true"/>
      <w:ind w:firstLine="720"/>
    </w:pPr>
    <w:rPr>
      <w:sz w:val="28"/>
    </w:rPr>
  </w:style>
  <w:style w:type="paragraph" w:styleId="22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cnorma.ru/normadoc/2/2020/index.htm" TargetMode="External"/><Relationship Id="rId4" Type="http://schemas.openxmlformats.org/officeDocument/2006/relationships/hyperlink" Target="http://www.docnorma.ru/normadoc/2/2033/index.htm" TargetMode="External"/><Relationship Id="rId5" Type="http://schemas.openxmlformats.org/officeDocument/2006/relationships/hyperlink" Target="http://www.docnorma.ru/normadoc/2/2022/index.htm" TargetMode="External"/><Relationship Id="rId6" Type="http://schemas.openxmlformats.org/officeDocument/2006/relationships/hyperlink" Target="http://www.docnorma.ru/normadoc/11/11813/index.htm" TargetMode="External"/><Relationship Id="rId7" Type="http://schemas.openxmlformats.org/officeDocument/2006/relationships/hyperlink" Target="http://www.docnorma.ru/normadoc/1/1897/index.htm" TargetMode="External"/><Relationship Id="rId8" Type="http://schemas.openxmlformats.org/officeDocument/2006/relationships/hyperlink" Target="http://www.docnorma.ru/normadoc/2/2107/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28:00Z</dcterms:created>
  <dc:creator>Лариса</dc:creator>
  <dc:description/>
  <cp:keywords/>
  <dc:language>en-US</dc:language>
  <cp:lastModifiedBy>Admin</cp:lastModifiedBy>
  <cp:lastPrinted>2014-12-17T09:35:00Z</cp:lastPrinted>
  <dcterms:modified xsi:type="dcterms:W3CDTF">2015-01-12T06:31:00Z</dcterms:modified>
  <cp:revision>13</cp:revision>
  <dc:subject/>
  <dc:title>Утвержден</dc:title>
</cp:coreProperties>
</file>