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napToGrid w:val="false"/>
        <w:ind w:right="295" w:firstLine="560"/>
        <w:jc w:val="center"/>
        <w:rPr>
          <w:rFonts w:ascii="Palatino Linotype" w:hAnsi="Palatino Linotype" w:cs="Palatino Linotype"/>
          <w:spacing w:val="-7"/>
          <w:sz w:val="26"/>
          <w:szCs w:val="26"/>
        </w:rPr>
      </w:pPr>
      <w:r>
        <w:rPr>
          <w:rFonts w:cs="Palatino Linotype" w:ascii="Palatino Linotype" w:hAnsi="Palatino Linotype"/>
          <w:spacing w:val="-7"/>
          <w:sz w:val="26"/>
          <w:szCs w:val="26"/>
        </w:rPr>
        <w:t>ООО</w:t>
      </w:r>
    </w:p>
    <w:p>
      <w:pPr>
        <w:pStyle w:val="Normal"/>
        <w:widowControl w:val="false"/>
        <w:shd w:fill="FFFFFF" w:val="clear"/>
        <w:snapToGrid w:val="false"/>
        <w:ind w:right="295" w:firstLine="560"/>
        <w:jc w:val="center"/>
        <w:rPr/>
      </w:pPr>
      <w:r>
        <w:rPr>
          <w:rFonts w:cs="Palatino Linotype" w:ascii="Palatino Linotype" w:hAnsi="Palatino Linotype"/>
          <w:spacing w:val="-7"/>
          <w:sz w:val="26"/>
          <w:szCs w:val="26"/>
        </w:rPr>
        <w:t>«Донской градостроительный центр»</w:t>
      </w:r>
    </w:p>
    <w:p>
      <w:pPr>
        <w:pStyle w:val="Normal"/>
        <w:shd w:fill="FFFFFF" w:val="clear"/>
        <w:tabs>
          <w:tab w:val="clear" w:pos="708"/>
          <w:tab w:val="left" w:pos="5054" w:leader="none"/>
        </w:tabs>
        <w:ind w:right="293" w:hanging="0"/>
        <w:jc w:val="center"/>
        <w:rPr>
          <w:rFonts w:ascii="Palatino Linotype" w:hAnsi="Palatino Linotype" w:cs="Palatino Linotype"/>
          <w:spacing w:val="-7"/>
          <w:sz w:val="26"/>
          <w:szCs w:val="26"/>
        </w:rPr>
      </w:pPr>
      <w:r>
        <w:rPr>
          <w:rFonts w:cs="Palatino Linotype" w:ascii="Palatino Linotype" w:hAnsi="Palatino Linotype"/>
          <w:spacing w:val="-7"/>
          <w:sz w:val="26"/>
          <w:szCs w:val="26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5040"/>
      </w:tblGrid>
      <w:tr>
        <w:trPr>
          <w:trHeight w:val="1681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52" w:leader="none"/>
                <w:tab w:val="left" w:pos="5054" w:leader="none"/>
              </w:tabs>
              <w:suppressAutoHyphens w:val="true"/>
              <w:overflowPunct w:val="false"/>
              <w:autoSpaceDE w:val="false"/>
              <w:snapToGrid w:val="false"/>
              <w:ind w:left="252" w:right="1512" w:hanging="0"/>
              <w:rPr>
                <w:rFonts w:ascii="Palatino Linotype" w:hAnsi="Palatino Linotype" w:cs="Palatino Linotype"/>
                <w:sz w:val="26"/>
                <w:szCs w:val="26"/>
                <w:lang w:eastAsia="ar-SA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  <w:lang w:eastAsia="ar-SA"/>
              </w:rPr>
              <w:t>Арх.№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  <w:tab w:val="left" w:pos="5054" w:leader="none"/>
              </w:tabs>
              <w:suppressAutoHyphens w:val="true"/>
              <w:overflowPunct w:val="false"/>
              <w:autoSpaceDE w:val="false"/>
              <w:snapToGrid w:val="false"/>
              <w:ind w:left="252" w:right="1512" w:hanging="0"/>
              <w:rPr>
                <w:rFonts w:ascii="Palatino Linotype" w:hAnsi="Palatino Linotype" w:cs="Palatino Linotype"/>
                <w:sz w:val="26"/>
                <w:szCs w:val="26"/>
                <w:lang w:eastAsia="ar-SA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  <w:tab w:val="left" w:pos="5054" w:leader="none"/>
              </w:tabs>
              <w:suppressAutoHyphens w:val="true"/>
              <w:overflowPunct w:val="false"/>
              <w:autoSpaceDE w:val="false"/>
              <w:ind w:left="252" w:right="1512" w:hanging="0"/>
              <w:rPr>
                <w:rFonts w:ascii="Palatino Linotype" w:hAnsi="Palatino Linotype" w:cs="Palatino Linotype"/>
                <w:sz w:val="26"/>
                <w:szCs w:val="26"/>
                <w:lang w:eastAsia="ar-SA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  <w:tab w:val="left" w:pos="5054" w:leader="none"/>
              </w:tabs>
              <w:suppressAutoHyphens w:val="true"/>
              <w:overflowPunct w:val="false"/>
              <w:autoSpaceDE w:val="false"/>
              <w:ind w:left="3600" w:hanging="0"/>
              <w:rPr>
                <w:rFonts w:ascii="Palatino Linotype" w:hAnsi="Palatino Linotype" w:cs="Palatino Linotype"/>
                <w:sz w:val="26"/>
                <w:szCs w:val="26"/>
                <w:lang w:eastAsia="ar-SA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  <w:lang w:eastAsia="ar-S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  <w:tab w:val="left" w:pos="5054" w:leader="none"/>
              </w:tabs>
              <w:suppressAutoHyphens w:val="true"/>
              <w:overflowPunct w:val="false"/>
              <w:autoSpaceDE w:val="false"/>
              <w:snapToGrid w:val="false"/>
              <w:ind w:left="1512" w:hanging="0"/>
              <w:rPr>
                <w:rFonts w:ascii="Palatino Linotype" w:hAnsi="Palatino Linotype" w:cs="Palatino Linotype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  <w:lang w:eastAsia="ar-SA"/>
              </w:rPr>
              <w:t>Заказ: 025-200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  <w:tab w:val="left" w:pos="5054" w:leader="none"/>
                <w:tab w:val="left" w:pos="9498" w:leader="none"/>
              </w:tabs>
              <w:suppressAutoHyphens w:val="true"/>
              <w:overflowPunct w:val="false"/>
              <w:autoSpaceDE w:val="false"/>
              <w:ind w:left="1512" w:hanging="0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  <w:lang w:eastAsia="ar-SA"/>
              </w:rPr>
              <w:t>Заказчик: Администрация Петропавловского муниципального  района Воронеж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  <w:tab w:val="left" w:pos="5054" w:leader="none"/>
              </w:tabs>
              <w:suppressAutoHyphens w:val="true"/>
              <w:overflowPunct w:val="false"/>
              <w:autoSpaceDE w:val="false"/>
              <w:ind w:left="3600" w:hanging="0"/>
              <w:rPr>
                <w:rFonts w:ascii="Palatino Linotype" w:hAnsi="Palatino Linotype" w:cs="Palatino Linotype"/>
                <w:sz w:val="26"/>
                <w:szCs w:val="26"/>
                <w:lang w:eastAsia="ar-SA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widowControl w:val="false"/>
        <w:shd w:fill="FFFFFF" w:val="clear"/>
        <w:snapToGrid w:val="false"/>
        <w:ind w:right="293" w:firstLine="560"/>
        <w:jc w:val="right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</w:r>
    </w:p>
    <w:p>
      <w:pPr>
        <w:pStyle w:val="Normal"/>
        <w:widowControl w:val="false"/>
        <w:shd w:fill="FFFFFF" w:val="clear"/>
        <w:snapToGrid w:val="false"/>
        <w:ind w:right="293" w:firstLine="560"/>
        <w:jc w:val="center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</w:r>
    </w:p>
    <w:p>
      <w:pPr>
        <w:pStyle w:val="Normal"/>
        <w:widowControl w:val="false"/>
        <w:shd w:fill="FFFFFF" w:val="clear"/>
        <w:snapToGrid w:val="false"/>
        <w:ind w:right="293" w:firstLine="560"/>
        <w:jc w:val="center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</w:r>
    </w:p>
    <w:p>
      <w:pPr>
        <w:pStyle w:val="Normal"/>
        <w:widowControl w:val="false"/>
        <w:shd w:fill="FFFFFF" w:val="clear"/>
        <w:snapToGrid w:val="false"/>
        <w:ind w:right="293" w:firstLine="560"/>
        <w:jc w:val="center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</w:r>
    </w:p>
    <w:p>
      <w:pPr>
        <w:pStyle w:val="Normal"/>
        <w:widowControl w:val="false"/>
        <w:shd w:fill="FFFFFF" w:val="clear"/>
        <w:snapToGrid w:val="false"/>
        <w:ind w:right="293" w:firstLine="560"/>
        <w:jc w:val="center"/>
        <w:rPr/>
      </w:pPr>
      <w:r>
        <w:rPr>
          <w:rFonts w:cs="Palatino Linotype" w:ascii="Palatino Linotype" w:hAnsi="Palatino Linotype"/>
          <w:b/>
          <w:bCs/>
          <w:sz w:val="28"/>
          <w:szCs w:val="28"/>
        </w:rPr>
        <w:t>СХЕМА ТЕРРИТОРИАЛЬНОГО ПЛАНИРОВАНИЯ  ПЕТРОПАВЛОВСКОГО МУНИЦИПАЛЬНОГО РАЙОНА</w:t>
      </w:r>
    </w:p>
    <w:p>
      <w:pPr>
        <w:pStyle w:val="Normal"/>
        <w:widowControl w:val="false"/>
        <w:shd w:fill="FFFFFF" w:val="clear"/>
        <w:snapToGrid w:val="false"/>
        <w:ind w:right="293" w:firstLine="560"/>
        <w:jc w:val="center"/>
        <w:rPr/>
      </w:pPr>
      <w:r>
        <w:rPr>
          <w:rFonts w:cs="Palatino Linotype" w:ascii="Palatino Linotype" w:hAnsi="Palatino Linotype"/>
          <w:b/>
          <w:bCs/>
          <w:sz w:val="28"/>
          <w:szCs w:val="28"/>
        </w:rPr>
        <w:t>ВОРОНЕЖСКОЙ ОБЛАСТИ</w:t>
      </w:r>
    </w:p>
    <w:p>
      <w:pPr>
        <w:pStyle w:val="Normal"/>
        <w:widowControl w:val="false"/>
        <w:shd w:fill="FFFFFF" w:val="clear"/>
        <w:snapToGrid w:val="false"/>
        <w:ind w:right="293" w:firstLine="560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</w:r>
    </w:p>
    <w:p>
      <w:pPr>
        <w:pStyle w:val="Normal"/>
        <w:widowControl w:val="false"/>
        <w:shd w:fill="FFFFFF" w:val="clear"/>
        <w:snapToGrid w:val="false"/>
        <w:ind w:right="293" w:firstLine="560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ПОЛОЖЕНИЕ О ТЕРРИТОРИАЛЬНОМ ПЛАНИРОВАНИИ</w:t>
      </w:r>
    </w:p>
    <w:p>
      <w:pPr>
        <w:pStyle w:val="Normal"/>
        <w:widowControl w:val="false"/>
        <w:shd w:fill="FFFFFF" w:val="clear"/>
        <w:snapToGrid w:val="false"/>
        <w:ind w:right="293" w:firstLine="560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</w:r>
    </w:p>
    <w:p>
      <w:pPr>
        <w:pStyle w:val="Normal"/>
        <w:widowControl w:val="false"/>
        <w:shd w:fill="FFFFFF" w:val="clear"/>
        <w:snapToGrid w:val="false"/>
        <w:ind w:right="293" w:firstLine="560"/>
        <w:jc w:val="center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</w:r>
    </w:p>
    <w:p>
      <w:pPr>
        <w:pStyle w:val="Normal"/>
        <w:widowControl w:val="false"/>
        <w:shd w:fill="FFFFFF" w:val="clear"/>
        <w:snapToGrid w:val="false"/>
        <w:ind w:right="293" w:firstLine="560"/>
        <w:jc w:val="center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</w:r>
    </w:p>
    <w:p>
      <w:pPr>
        <w:pStyle w:val="Normal"/>
        <w:widowControl w:val="false"/>
        <w:shd w:fill="FFFFFF" w:val="clear"/>
        <w:snapToGrid w:val="false"/>
        <w:ind w:right="-5" w:firstLine="56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Раздел I</w:t>
      </w:r>
      <w:r>
        <w:rPr>
          <w:rFonts w:cs="Palatino Linotype" w:ascii="Palatino Linotype" w:hAnsi="Palatino Linotype"/>
          <w:sz w:val="28"/>
          <w:szCs w:val="28"/>
          <w:lang w:val="en-US"/>
        </w:rPr>
        <w:t>V</w:t>
      </w:r>
      <w:r>
        <w:rPr>
          <w:rFonts w:cs="Palatino Linotype" w:ascii="Palatino Linotype" w:hAnsi="Palatino Linotype"/>
          <w:sz w:val="28"/>
          <w:szCs w:val="28"/>
        </w:rPr>
        <w:t>. Схема размещения объектов местного значения.</w:t>
      </w:r>
    </w:p>
    <w:p>
      <w:pPr>
        <w:pStyle w:val="Normal"/>
        <w:widowControl w:val="false"/>
        <w:shd w:fill="FFFFFF" w:val="clear"/>
        <w:snapToGrid w:val="false"/>
        <w:ind w:right="-5" w:firstLine="560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(Приложения)</w:t>
      </w:r>
    </w:p>
    <w:p>
      <w:pPr>
        <w:pStyle w:val="Normal"/>
        <w:widowControl w:val="false"/>
        <w:shd w:fill="FFFFFF" w:val="clear"/>
        <w:snapToGrid w:val="false"/>
        <w:ind w:right="293" w:firstLine="56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widowControl w:val="false"/>
        <w:shd w:fill="FFFFFF" w:val="clear"/>
        <w:snapToGrid w:val="false"/>
        <w:ind w:right="293" w:firstLine="560"/>
        <w:jc w:val="center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</w:r>
    </w:p>
    <w:p>
      <w:pPr>
        <w:pStyle w:val="Normal"/>
        <w:widowControl w:val="false"/>
        <w:shd w:fill="FFFFFF" w:val="clear"/>
        <w:snapToGrid w:val="false"/>
        <w:ind w:right="293" w:firstLine="560"/>
        <w:jc w:val="center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</w:r>
    </w:p>
    <w:p>
      <w:pPr>
        <w:pStyle w:val="Normal"/>
        <w:widowControl w:val="false"/>
        <w:shd w:fill="FFFFFF" w:val="clear"/>
        <w:snapToGrid w:val="false"/>
        <w:ind w:right="293" w:firstLine="560"/>
        <w:jc w:val="center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</w:r>
    </w:p>
    <w:p>
      <w:pPr>
        <w:pStyle w:val="Normal"/>
        <w:widowControl w:val="false"/>
        <w:shd w:fill="FFFFFF" w:val="clear"/>
        <w:snapToGrid w:val="false"/>
        <w:ind w:right="293" w:firstLine="560"/>
        <w:jc w:val="center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</w:r>
    </w:p>
    <w:p>
      <w:pPr>
        <w:pStyle w:val="Normal"/>
        <w:widowControl w:val="false"/>
        <w:shd w:fill="FFFFFF" w:val="clear"/>
        <w:snapToGrid w:val="false"/>
        <w:ind w:right="293" w:firstLine="560"/>
        <w:jc w:val="center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</w:r>
    </w:p>
    <w:p>
      <w:pPr>
        <w:pStyle w:val="Normal"/>
        <w:widowControl w:val="false"/>
        <w:shd w:fill="FFFFFF" w:val="clear"/>
        <w:snapToGrid w:val="false"/>
        <w:ind w:right="293" w:firstLine="560"/>
        <w:jc w:val="center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</w:r>
    </w:p>
    <w:p>
      <w:pPr>
        <w:pStyle w:val="Normal"/>
        <w:widowControl w:val="false"/>
        <w:shd w:fill="FFFFFF" w:val="clear"/>
        <w:snapToGrid w:val="false"/>
        <w:ind w:right="293" w:firstLine="560"/>
        <w:jc w:val="center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</w:r>
    </w:p>
    <w:p>
      <w:pPr>
        <w:pStyle w:val="Normal"/>
        <w:widowControl w:val="false"/>
        <w:shd w:fill="FFFFFF" w:val="clear"/>
        <w:snapToGrid w:val="false"/>
        <w:ind w:right="293" w:firstLine="560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  <w:t>Директор</w:t>
      </w:r>
    </w:p>
    <w:p>
      <w:pPr>
        <w:pStyle w:val="Normal"/>
        <w:widowControl w:val="false"/>
        <w:shd w:fill="FFFFFF" w:val="clear"/>
        <w:snapToGrid w:val="false"/>
        <w:ind w:right="75" w:firstLine="560"/>
        <w:jc w:val="both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  <w:t>ООО «ДГЦ»</w:t>
        <w:tab/>
        <w:t xml:space="preserve"> </w:t>
        <w:tab/>
        <w:tab/>
        <w:tab/>
        <w:tab/>
        <w:t xml:space="preserve">            Н.И. Жиленкова</w:t>
      </w:r>
    </w:p>
    <w:p>
      <w:pPr>
        <w:pStyle w:val="Normal"/>
        <w:widowControl w:val="false"/>
        <w:shd w:fill="FFFFFF" w:val="clear"/>
        <w:snapToGrid w:val="false"/>
        <w:ind w:right="75" w:firstLine="560"/>
        <w:jc w:val="both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</w:r>
    </w:p>
    <w:p>
      <w:pPr>
        <w:pStyle w:val="Normal"/>
        <w:widowControl w:val="false"/>
        <w:shd w:fill="FFFFFF" w:val="clear"/>
        <w:snapToGrid w:val="false"/>
        <w:ind w:right="75" w:firstLine="560"/>
        <w:jc w:val="both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</w:r>
    </w:p>
    <w:p>
      <w:pPr>
        <w:pStyle w:val="Normal"/>
        <w:widowControl w:val="false"/>
        <w:shd w:fill="FFFFFF" w:val="clear"/>
        <w:snapToGrid w:val="false"/>
        <w:ind w:right="75" w:firstLine="560"/>
        <w:jc w:val="both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</w:r>
    </w:p>
    <w:p>
      <w:pPr>
        <w:pStyle w:val="Normal"/>
        <w:widowControl w:val="false"/>
        <w:shd w:fill="FFFFFF" w:val="clear"/>
        <w:snapToGrid w:val="false"/>
        <w:ind w:right="293" w:firstLine="560"/>
        <w:jc w:val="center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  <w:t>Ростов-на-Дону</w:t>
      </w:r>
    </w:p>
    <w:p>
      <w:pPr>
        <w:pStyle w:val="Normal"/>
        <w:widowControl w:val="false"/>
        <w:shd w:fill="FFFFFF" w:val="clear"/>
        <w:snapToGrid w:val="false"/>
        <w:ind w:right="293" w:firstLine="560"/>
        <w:jc w:val="center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  <w:t>2009г.</w:t>
      </w:r>
      <w:r>
        <w:br w:type="page"/>
      </w:r>
    </w:p>
    <w:p>
      <w:pPr>
        <w:pStyle w:val="Normal"/>
        <w:spacing w:before="60" w:after="60"/>
        <w:ind w:left="540" w:right="894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СОДЕРЖАНИЕ ПРОЕКТА СХЕМЫ ТЕРРИТОРИАЛЬНОГО ПЛАНИРОВАНИЯ</w:t>
      </w:r>
    </w:p>
    <w:p>
      <w:pPr>
        <w:pStyle w:val="Normal"/>
        <w:spacing w:before="60" w:after="60"/>
        <w:ind w:right="-365" w:hanging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137"/>
        <w:gridCol w:w="1563"/>
        <w:gridCol w:w="1800"/>
      </w:tblGrid>
      <w:tr>
        <w:trPr>
          <w:trHeight w:val="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ф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. 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>
          <w:trHeight w:val="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Положение о территориальном планировании: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I. Цели и задачи территориального планирова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II. Мероприятия по территориальному планированию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6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я к разделу I</w:t>
            </w:r>
            <w:r>
              <w:rPr>
                <w:sz w:val="26"/>
                <w:szCs w:val="26"/>
                <w:lang w:val="en-US"/>
              </w:rPr>
              <w:t>V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Графические материалы схемы территориального планирования: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III. Схема границ территорий, земель и ограничени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 1:50 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IV. Схема границ зон планируемого размещения объектов капитального строительства местного значения и объектов, находящихся в собственности район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 1:100 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Материалы по обоснованию схемы территориального планирования в текстовой форме: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м I. Книга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. Природно-ресурсный потенциал и экологическая систем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м I. Книга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. Современное состояние, обоснование предложений по территориальному планированию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С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 I. Книга III. Варианты решения задач, перечень мероприятий по территориальному планированию. Перечень основных факторов риска ЧС природного и техногенного характе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 II. Приложения и исходные данны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Хранится в архиве ООО «ДГЦ»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Материалы по обоснованию схемы территориального планирования в графической форме: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е Петропавловского района в составе Воронежской обла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 1:800 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 современного использования территории (опорный план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С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 1:50 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  анализа комплексного развития территор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С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 1:100 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 по территориальному планированию (проектный план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С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 1:50 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14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 планировочной структур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 1:100 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15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 размещения объектов социальной сферы и экономи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 1:100 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 природного потенциала территории район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 1:100 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 транспортной инфраструктур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С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 1:100 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хема инженерной инфраструктуры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С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 1:100 000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6" w:gutter="0" w:header="709" w:top="1134" w:footer="709" w:bottom="107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.</w:t>
      </w:r>
    </w:p>
    <w:p>
      <w:pPr>
        <w:pStyle w:val="Normal"/>
        <w:spacing w:before="60" w:after="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spacing w:lineRule="auto" w:line="36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31199554">
            <w:r>
              <w:rPr>
                <w:rStyle w:val="IndexLink"/>
                <w:lang w:val="en-US" w:eastAsia="en-US"/>
              </w:rPr>
              <w:t>Приложение 1. Перечень объектов местного значения и объектов, находящихся в собственности Петропавловского муниципального района*.</w:t>
              <w:tab/>
              <w:t>5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31199555">
            <w:r>
              <w:rPr>
                <w:rStyle w:val="IndexLink"/>
                <w:lang w:val="en-US" w:eastAsia="en-US"/>
              </w:rPr>
              <w:t>Приложение 2. Перечень планируемых к размещению объектов капитального строительства местного значения Петропавловского муниципального района.</w:t>
              <w:tab/>
              <w:t>1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31199556">
            <w:r>
              <w:rPr>
                <w:rStyle w:val="IndexLink"/>
                <w:lang w:val="en-US" w:eastAsia="en-US"/>
              </w:rPr>
              <w:t>Приложение 3. Перечень объектов капитального строительства (объектов недвижимости), находящихся в государственной собственности Воронежской области на территории Петропавловского муниципального района.</w:t>
              <w:tab/>
              <w:t>16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31199557">
            <w:r>
              <w:rPr>
                <w:rStyle w:val="IndexLink"/>
                <w:lang w:val="en-US" w:eastAsia="en-US"/>
              </w:rPr>
              <w:t>Приложение 4. Перечень объектов капитального строительства (объектов недвижимости), находящихся в государственной федеральной собственности на территории Петропавловского муниципального района.</w:t>
              <w:tab/>
              <w:t>2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60" w:after="6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w:br w:type="page"/>
      </w:r>
    </w:p>
    <w:p>
      <w:pPr>
        <w:pStyle w:val="Normal"/>
        <w:spacing w:before="60" w:after="6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Heading3"/>
        <w:tabs>
          <w:tab w:val="clear" w:pos="708"/>
          <w:tab w:val="left" w:pos="1965" w:leader="none"/>
        </w:tabs>
        <w:spacing w:before="240" w:after="240"/>
        <w:ind w:left="357" w:hanging="0"/>
        <w:jc w:val="center"/>
        <w:rPr/>
      </w:pPr>
      <w:bookmarkStart w:id="0" w:name="__RefHeading___Toc231199554"/>
      <w:bookmarkEnd w:id="0"/>
      <w:r>
        <w:rPr>
          <w:rFonts w:cs="Times New Roman" w:ascii="Times New Roman" w:hAnsi="Times New Roman"/>
          <w:color w:val="0000FF"/>
        </w:rPr>
        <w:t xml:space="preserve">Приложение 1. </w:t>
      </w:r>
      <w:r>
        <w:rPr/>
        <w:t>Перечень объектов местного значения и объектов, находящихся в собственности Петропавловского муниципального района*.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262"/>
        <w:gridCol w:w="2807"/>
        <w:gridCol w:w="1313"/>
      </w:tblGrid>
      <w:tr>
        <w:trPr>
          <w:tblHeader w:val="true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Style61"/>
              <w:snapToGrid w:val="false"/>
              <w:spacing w:lineRule="exact" w:line="269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Style61"/>
              <w:spacing w:lineRule="exact" w:line="269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Style w:val="FontStyle54"/>
                <w:rFonts w:cs="Arial" w:ascii="Arial" w:hAnsi="Arial"/>
                <w:b/>
              </w:rPr>
              <w:t>Полное наименование</w:t>
            </w:r>
            <w:r>
              <w:rPr>
                <w:rStyle w:val="FontStyle54"/>
                <w:rFonts w:cs="Arial" w:ascii="Arial" w:hAnsi="Arial"/>
                <w:b/>
                <w:lang w:val="ru-RU"/>
              </w:rPr>
              <w:t xml:space="preserve"> </w:t>
            </w:r>
            <w:r>
              <w:rPr>
                <w:rStyle w:val="FontStyle54"/>
                <w:rFonts w:cs="Arial" w:ascii="Arial" w:hAnsi="Arial"/>
                <w:b/>
              </w:rPr>
              <w:t>предприятия, учреждения,</w:t>
            </w:r>
            <w:r>
              <w:rPr>
                <w:rStyle w:val="FontStyle54"/>
                <w:rFonts w:cs="Arial" w:ascii="Arial" w:hAnsi="Arial"/>
                <w:b/>
                <w:lang w:val="ru-RU"/>
              </w:rPr>
              <w:t xml:space="preserve"> </w:t>
            </w:r>
            <w:r>
              <w:rPr>
                <w:rStyle w:val="FontStyle54"/>
                <w:rFonts w:cs="Arial" w:ascii="Arial" w:hAnsi="Arial"/>
                <w:b/>
              </w:rPr>
              <w:t>имущества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Style41"/>
              <w:spacing w:lineRule="exact" w:line="269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Style w:val="FontStyle54"/>
                <w:rFonts w:cs="Arial" w:ascii="Arial" w:hAnsi="Arial"/>
                <w:b/>
              </w:rPr>
              <w:t>Адрес, место нахождения</w:t>
              <w:br/>
              <w:t>имущества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Style41"/>
              <w:spacing w:lineRule="exact" w:line="27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Style w:val="FontStyle54"/>
                <w:rFonts w:cs="Arial" w:ascii="Arial" w:hAnsi="Arial"/>
                <w:b/>
              </w:rPr>
              <w:t>Площадь</w:t>
            </w:r>
            <w:r>
              <w:rPr>
                <w:rStyle w:val="FontStyle54"/>
                <w:rFonts w:cs="Arial" w:ascii="Arial" w:hAnsi="Arial"/>
                <w:b/>
                <w:lang w:val="ru-RU"/>
              </w:rPr>
              <w:t>,</w:t>
            </w:r>
            <w:r>
              <w:rPr>
                <w:rStyle w:val="FontStyle54"/>
                <w:rFonts w:cs="Arial" w:ascii="Arial" w:hAnsi="Arial"/>
                <w:b/>
              </w:rPr>
              <w:t>кв.м</w:t>
            </w:r>
          </w:p>
        </w:tc>
      </w:tr>
      <w:tr>
        <w:trPr>
          <w:trHeight w:val="605" w:hRule="atLeast"/>
        </w:trPr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2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дание Старомеловатской СОШ № 1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Меловая, ул. Первомайская 11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омеловатская СОШ № 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Меловая, ул. Первомайская, 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70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exact" w:line="27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омеловатская СОШ № 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Меловая, ул. Первомайская, 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5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exact" w:line="269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.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терска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Меловая, ул. Первомайская, 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5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лова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Меловая, ул. Первомайская, 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чегарк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Меловая, ул. Первомайская, 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9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чегарка модульна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Меловая, ул. Первомайская, 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ра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Меловая, ул. Первомайская, 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ра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Меловая, ул. Первомайская, 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ра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Меловая, ул. Первомайская, 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ра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Меловая, ул. Первомайская, 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Меловая, ул. Первомайская, 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йбышевская общеобразовательная  школ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. Индычий, ул. Школьная, 27-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exact" w:line="26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чегарка модульна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. Индычий, ул. Школьная, 27-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курянская начальная школ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Меловая, ул.Дружба, 1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омеловатский детский сад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.Старая Меловая  у.Первомайская, 1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Здание Песковская СОШ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ски, ул. Центральная, 7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87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сковская СОШ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Пески, ул. Центральная, 7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99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ольная мастерска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Пески, ул. Центральная, 7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чегарка кирпична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Пески, ул. Центральная, 7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ра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Пески, ул. Центральная, 7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5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Пески, ул. Центральная, 7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6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зовая котельна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Пески, ул. Центральная, 7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сноселовская СОШ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Красноселовка, ул. Ленина. 3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48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тельна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Красноселовка, ул. Ленина. 3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терска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Красноселовка, ул. Ленина. 3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Красноселовка, ул. Ленина. 3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вал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Красноселовка, ул. Ленина. 3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5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ольная столова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Красноселовка, ул. Ленина. 3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Бычковская СОШ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Бычок. ул. Школьн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2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остьянская начальная школ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Замостье, ул. Пионерск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exact" w:line="26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Здание Новобогородицкой СОШ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Новобогородицкое, ул. Лени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exact" w:line="26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богородицкая школ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Новобогородицкое, ул. Лени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9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ра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Новобогородицкое, ул. Лени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ра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Новобогородицкое, ул. Лени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exact" w:line="274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.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Туалеты школьные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Новобогородицкое, ул. Лени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лиманская СОШ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Новый лима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лова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Новый лима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троицкая СОШ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Новотроицкое, ул. Степная, 28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00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Здание школы № 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Фоменково, ул. Советская, 4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9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Здание школы № 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Фоменково, ул. Советск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дание мастерско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Фоменково. ул. Советск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7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еб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Фоменково. ул. Советск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ра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Фоменково. ул. Советск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Здание средней школы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Березняги, ул. Центральн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79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exact" w:line="26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снофлотская средняя школ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Краснофлотское, ул. Ленина, 62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68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exact" w:line="26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снофлотская начальная школ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Краснофлотское, ул. Космонавтов, 55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8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гаревская начальная школ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х. Огарево, ул. Пролетарск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2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иниц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Ленина, 1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94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тивное здание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Туркенича, 2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57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лярная мастерская СМП "Т-Д"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Дедовка, ул. Шестаков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83,4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нохранилище СМП "Т-Д"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Дедовка, ул. Шестаков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51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В-10 СМП "Т-Д"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Дедовка, ул. Шестаков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55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 для грузовых машин СМП "Т-Д"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Дедовка, ул. Шестаков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294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Весовая СМП "Т-Д"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Дедовка, ул. Шестаков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4,4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тивное здание СМП "Т-Д"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Дедовка, ул. Советская, 6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80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ханизированная мастерская СМП "Т-Д"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Дедовка, ул. Шестаков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80,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exact" w:line="26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м механизатора СМП "Т-Д"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Дедовка, ул. Шестаков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03,0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exact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знечный цех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Бычок, ул. Дорошенк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99,4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дуль-Ангар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Бычок, ул. Степн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9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Бычок, ул. Степн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489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фтехранилище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Бычок, ул. Степн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exact" w:line="26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тый ток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Бычок, ул. Западн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62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лад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Бычок, ул. Западн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ьно стоящее здание ЗАВ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Бычок, ул. Западн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59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шинно-тракторная мастерска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Бычок, ул. Степн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746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exact" w:line="26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Бытовк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Бычок, ул. Дорошенк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8,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exact" w:line="25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.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лад Литер Г 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Бычок, ул. Западн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69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.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лад Литер Г 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Бычок, ул. Западн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3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.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лад Литер Г 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Бычок, ул. Западн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8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видуальный жилой дом с надворными постройками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Огнева, 1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Здание инкубатор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Восточная, 2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.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зяйственный сара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Восточная, 2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.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Восточная, 2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.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м каркасный (здание администрации)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Восточная, 2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Здание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равловка. ул. Туркенича, 1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505,3</w:t>
            </w:r>
          </w:p>
        </w:tc>
      </w:tr>
      <w:tr>
        <w:trPr>
          <w:trHeight w:val="5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.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равловка. ул. Туркенича, 1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4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Здание районной администрации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Победы, 2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750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.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Победы, 2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9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1-е М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8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равловка. ул. Туркенич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окриушанская СОШ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, ул. Ленина, 2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4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.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стройка к 2-этажному зданию СОШ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, ул. Ленина, 2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29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.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Актовый зал СОШ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, ул. Ленина, 2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6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.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Туалет выгребно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, ул. Ленина, 2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.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 для грузовых машин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, ул. Ленина, 2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6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.5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ловая интерната-котельна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, ул. Ленина, 2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94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.6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зяйственный сарай у интерната (аварийный)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, ул. Ленина, 2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54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тернат двухэтажны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, ул. Ленина, 1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87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терна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, ул. Ленина, 1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87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Здание школы ООШ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, ул. Садовая, 34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2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.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Туалет ООШ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, ул. Садовая, 34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exact" w:line="27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.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зкорпус школы ООШ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, ул. Садовая, 34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3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Здание начальной школы № 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, ул. Мира, 4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5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.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ра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, ул. Мира, 4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.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ра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, ул. Мира, 4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.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Здание начальной школы № 2 (аварийное)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, ул. Мира, 4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ая школ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50 лет Октябр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3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.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стройка к начальной школе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50 лет Октябр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.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ра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50 лет Октябр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ский сад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Туркенича, 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1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exact" w:line="27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.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стройк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Туркенича, 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7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.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ра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Туркенича, 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.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вал каменны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Туркенича, 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0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.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е здание д/сад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Туркенича, 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2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шк. здание Петропавловской СОШ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Туркенич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87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лова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Туркенич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8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терна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Туркенич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8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.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Туркенич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.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терска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Туркенич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9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/>
            </w:pPr>
            <w:r>
              <w:rPr>
                <w:rFonts w:cs="Arial" w:ascii="Arial" w:hAnsi="Arial"/>
                <w:sz w:val="22"/>
                <w:szCs w:val="22"/>
              </w:rPr>
              <w:t>58.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терна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Туркенич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77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.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Туркенич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.5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Туркенича, 1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Здание Петропавловской ЦРБ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Восточная, 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26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.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иклиника  № 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Восточная, 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05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окриушанская УБ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, ул. Мира, 6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2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омеловатская УБ, стационар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Меловая, ул. Набережная, 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омеловатская УБ, поликлиник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Меловая, ул. Чапаев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сковский ФАП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ски, ул. Центральная 6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6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богородицкий ФАП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Новобогородицкое, ул. Спортивная, 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7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Березняговский ФАП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Березняги, ул. Центральная, 105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снофлотский ФАП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Краснофлотское, ул. Ленина, 31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-з «Маяк» 1-е отд. ФАП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-з «Маяк» ул. Космонавтов, 82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гаревский ФП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. Огарев, ул. Пролетарская, 12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8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троицкий ФАП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Новотроицкое, ул. Лаптиева, 105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6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менковский ФП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Фоменково, ул. Советская, 3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фекционное отделение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Восточн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016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, квартира №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.Петропавловка, ул.Восточная,д.15 б, кв.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Здание общежития № 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Восточн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5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.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зяйственный корпус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Восточн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.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альный склад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Восточн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9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.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Восточн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.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рг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Восточн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.5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Туале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Восточн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.6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зяйственный корпус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Восточн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.7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вощехранилище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Восточн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4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.8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Туале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Восточн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50 лет Октябр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.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еб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50 лет Октябр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.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зяйственный сара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50 лет Октябр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.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одец с укрытием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50 лет Октябр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.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онапорная башн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50 лет Октябр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.5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слородная рамк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50 лет Октябр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.6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ектроснабжение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50 лет Октябр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.7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озаборная скважин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50 лет Октябр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.8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Грязеотстойник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50 лет Октябр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.9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опроводная насосная станц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50 лет Октябр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.10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чистные сооружен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50 лет Октябр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.1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онапорная башн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50 лет Октябр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.1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плосети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50 лет Октябр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.1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оемы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50 лет Октябр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.1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граждение территории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50 лет Октябр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окриушанская УБ здание старой амбулатории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55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75.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рг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5.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8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5.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юшн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5.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ра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7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5.6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ая амбулатор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74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5.7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дник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70/1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5.8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борная каменна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5.9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ра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5.10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еб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6.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 3-х квартирны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9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exact" w:line="269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6.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 4-х квартирны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10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6.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 2-х квартирны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6.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рай с подвалом к 2-х кв. дому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52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6.5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рай к 3-х кв. дому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6.6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одец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6.7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бор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6.8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онапорная башн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7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ра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Мелов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8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троицкий ФАП, сарай деревянны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Новотроицко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9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сковский ФАП, сарай кирпичны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ск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9.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вал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ск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0.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еб каменны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Березняг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0.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рай деревянны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Березняг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одец трубчаты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ск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рай к 4-х кв. дому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зсара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7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Здание общежит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5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опровод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6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 для тракторного парк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 ул. Садовая, 3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7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Тир стрелковы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. Старая Криуша, ул. Садовая, 34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8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дание Ст. Меловатского д/сад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Ст.Меловая ул.Ленина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9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ьно стоящее здание Краснофлотской лечебной амбулатории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. Краснофлотское, ул. Ленина , 71 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12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0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здание школы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Новый Лиман ул.Советская 7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Здание ФАП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Новый Лиман  ул.Советская ,5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6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2.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Здание ФАП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.Глубокое ул.Советская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8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2.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дание школы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Глубокое ул.Советская 16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7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Здание Петропавловского РДК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.Петропавловка ул.Победы, 30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9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ьно стоящее здание "Дом быта"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.Петропавловка ул.Туркенича, 24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715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- перечень подготовлен по данным предоставленным администрацией Петропавловского района. Перечисленные объекты отображены в графической части проекта на Схеме границ зон планируемого размещения объектов капитального строительства местного значения и объектов, находящихся в собственности района.</w:t>
      </w:r>
      <w:r>
        <w:br w:type="page"/>
      </w:r>
    </w:p>
    <w:p>
      <w:pPr>
        <w:pStyle w:val="Normal"/>
        <w:jc w:val="center"/>
        <w:rPr>
          <w:rStyle w:val="FontStyle53"/>
          <w:sz w:val="2"/>
          <w:szCs w:val="2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tabs>
          <w:tab w:val="clear" w:pos="708"/>
          <w:tab w:val="left" w:pos="1965" w:leader="none"/>
        </w:tabs>
        <w:spacing w:before="0" w:after="120"/>
        <w:ind w:left="357" w:hanging="0"/>
        <w:jc w:val="center"/>
        <w:rPr/>
      </w:pPr>
      <w:bookmarkStart w:id="1" w:name="__RefHeading___Toc231199555"/>
      <w:bookmarkEnd w:id="1"/>
      <w:r>
        <w:rPr>
          <w:rFonts w:cs="Times New Roman" w:ascii="Times New Roman" w:hAnsi="Times New Roman"/>
          <w:color w:val="0000FF"/>
        </w:rPr>
        <w:t>Приложение 2. Перечень планируемых к размещению объектов капитального строительства местного значения Петропавловского муниципального района.</w:t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6"/>
          <w:szCs w:val="26"/>
        </w:rPr>
      </w:pPr>
      <w:r>
        <w:rPr>
          <w:rFonts w:cs="Times New Roman"/>
          <w:color w:val="0000FF"/>
          <w:sz w:val="26"/>
          <w:szCs w:val="26"/>
        </w:rPr>
      </w:r>
    </w:p>
    <w:tbl>
      <w:tblPr>
        <w:tblW w:w="97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19"/>
        <w:gridCol w:w="2622"/>
      </w:tblGrid>
      <w:tr>
        <w:trPr>
          <w:tblHeader w:val="true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сто нахождения объекта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й ремонт МДОУ</w:t>
            </w:r>
          </w:p>
        </w:tc>
        <w:tc>
          <w:tcPr>
            <w:tcW w:w="2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й ремонт МДОУ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ительство ДДУ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ительство ДДУ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Красносело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ительство ДДУ (вместо ООШ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Фоменк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троительство «школы-сада» вместо деревянной НОШ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. Замость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апитальный ремонт СОШ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. Красносело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Реконтструкция НОШ в «школу-сад»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. Краснофлотск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апитальный ремонт СОШ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. Краснофлотск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еконструкция НОШ в «школу-сад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.Огаре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троительство вместо ООШ  «школы-сад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. Новобогородицк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еконструкция детского сада в комплексе «СОШ -детский сад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.Пес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апитальный ремонт (строительство) СОШ и пристройка спортзал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. Петропавло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апитальный ремонт НОШ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. Петропавло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Капитальный ремонт СОШ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. Старая Криуш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Реконструкция (или новое строительство) ООШ в «школу сад»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. Старая Криуш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Строительство вместо НОШ и ДДУ  «школы-сада»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. Старомелов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еконструкция СОШ и пристройка спортзал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. Старомелов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апитальный ремонт ООШ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х. Индыч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еконструкция (строительство пристройки) СОШ «школу-са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. Быч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еконструкция (строительство пристройки) СОШ в «школу-сад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. Новый Лима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еконструкция здания стационара  Старомеловатской УБ под поликлинику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омелов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3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еконструкция здания стационара  Старокриушанской УБ под поликлинику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. Старая Криуш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4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апитальный ремонт Петропавловской ЦРБ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. Петропавло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5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еконструкция Новолиманского ФАП под врачебную амбулаторию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. Новый Лима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6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троительство нового здания ФАП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-з «Труд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7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троительство нового здания ФАП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. Фоменк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8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троительство нового здания ФАП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-з Мая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9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троительство нового здания ФАП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х. Огаре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0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троительство нового здания ФАП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. Быч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1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троительство нового здания ФАП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х. Замость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2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</w:t>
            </w:r>
            <w:r>
              <w:rPr>
                <w:rFonts w:cs="Arial" w:ascii="Arial" w:hAnsi="Arial"/>
                <w:bCs/>
                <w:sz w:val="22"/>
                <w:szCs w:val="22"/>
              </w:rPr>
              <w:t>апитальный ремонт сельских Домов культуры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. Петропавло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Капитальный ремонт </w:t>
            </w:r>
            <w:r>
              <w:rPr>
                <w:rFonts w:cs="Arial" w:ascii="Arial" w:hAnsi="Arial"/>
                <w:sz w:val="22"/>
                <w:szCs w:val="22"/>
              </w:rPr>
              <w:t>Березняговский СДК с размещением сельской библиотеки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Березня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4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ительство многофункционального культурно - досугового центра с помещениями  библиотеки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Быч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5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апитальный ремонт </w:t>
            </w:r>
            <w:r>
              <w:rPr>
                <w:rFonts w:cs="Arial" w:ascii="Arial" w:hAnsi="Arial"/>
                <w:sz w:val="22"/>
                <w:szCs w:val="22"/>
              </w:rPr>
              <w:t>Красноселовского СДК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Красносело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6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Капитальный ремонт </w:t>
            </w:r>
            <w:r>
              <w:rPr>
                <w:rFonts w:cs="Arial" w:ascii="Arial" w:hAnsi="Arial"/>
                <w:sz w:val="22"/>
                <w:szCs w:val="22"/>
              </w:rPr>
              <w:t>Краснофлотского СДК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Краснофлотск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7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Капитальный ремонт</w:t>
            </w:r>
            <w:r>
              <w:rPr>
                <w:rFonts w:cs="Arial" w:ascii="Arial" w:hAnsi="Arial"/>
                <w:sz w:val="22"/>
                <w:szCs w:val="22"/>
              </w:rPr>
              <w:t xml:space="preserve"> Новобогородицкого СДК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. Новобогородицк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8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Капитальный ремонт</w:t>
            </w:r>
            <w:r>
              <w:rPr>
                <w:rFonts w:cs="Arial" w:ascii="Arial" w:hAnsi="Arial"/>
                <w:sz w:val="22"/>
                <w:szCs w:val="22"/>
              </w:rPr>
              <w:t xml:space="preserve"> Новолиманского СДК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. Новый Лима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9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Капитальный ремонт</w:t>
            </w:r>
            <w:r>
              <w:rPr>
                <w:rFonts w:cs="Arial" w:ascii="Arial" w:hAnsi="Arial"/>
                <w:sz w:val="22"/>
                <w:szCs w:val="22"/>
              </w:rPr>
              <w:t xml:space="preserve"> Новотроицкого СДК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Новотроицк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0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ительство СДК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Фоменко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1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Капитальный ремонт Петропавловского </w:t>
            </w:r>
            <w:r>
              <w:rPr>
                <w:rFonts w:cs="Arial" w:ascii="Arial" w:hAnsi="Arial"/>
                <w:sz w:val="22"/>
                <w:szCs w:val="22"/>
              </w:rPr>
              <w:t>Районного Дома культуры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. Петропавло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Капитальный ремонт</w:t>
            </w:r>
            <w:r>
              <w:rPr>
                <w:rFonts w:cs="Arial" w:ascii="Arial" w:hAnsi="Arial"/>
                <w:sz w:val="22"/>
                <w:szCs w:val="22"/>
              </w:rPr>
              <w:t xml:space="preserve"> Петропавловского СДК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. Петропавло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Капитальный ремонт</w:t>
            </w:r>
            <w:r>
              <w:rPr>
                <w:rFonts w:cs="Arial" w:ascii="Arial" w:hAnsi="Arial"/>
                <w:sz w:val="22"/>
                <w:szCs w:val="22"/>
              </w:rPr>
              <w:t xml:space="preserve"> Дедовского СДК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с. </w:t>
            </w:r>
            <w:r>
              <w:rPr>
                <w:rFonts w:cs="Arial" w:ascii="Arial" w:hAnsi="Arial"/>
                <w:sz w:val="22"/>
                <w:szCs w:val="22"/>
              </w:rPr>
              <w:t>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едо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Капитальный ремонт</w:t>
            </w:r>
            <w:r>
              <w:rPr>
                <w:rFonts w:cs="Arial" w:ascii="Arial" w:hAnsi="Arial"/>
                <w:sz w:val="22"/>
                <w:szCs w:val="22"/>
              </w:rPr>
              <w:t xml:space="preserve"> Первомайского СДК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Мелова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. Первомайская, 42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5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Капитальный ремонт</w:t>
            </w:r>
            <w:r>
              <w:rPr>
                <w:rFonts w:cs="Arial" w:ascii="Arial" w:hAnsi="Arial"/>
                <w:sz w:val="22"/>
                <w:szCs w:val="22"/>
              </w:rPr>
              <w:t xml:space="preserve"> Индычанского СДК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. Индыч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6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Капитальный ремонт</w:t>
            </w:r>
            <w:r>
              <w:rPr>
                <w:rFonts w:cs="Arial" w:ascii="Arial" w:hAnsi="Arial"/>
                <w:sz w:val="22"/>
                <w:szCs w:val="22"/>
              </w:rPr>
              <w:t xml:space="preserve"> Петропавловской межпоселковой библиотеки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. Петропавло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ительство детской библиотеки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Капитальный ремонт</w:t>
            </w:r>
            <w:r>
              <w:rPr>
                <w:rFonts w:cs="Arial" w:ascii="Arial" w:hAnsi="Arial"/>
                <w:sz w:val="22"/>
                <w:szCs w:val="22"/>
              </w:rPr>
              <w:t xml:space="preserve"> Старокриушанская с/б №1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. Старая Криуш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ительство современного информационно-библиотечного центра с пристройкой для новой детской библиотеки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ительство современного информационно-библиотечного центра с пристройкой для детской библиотеки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Мелов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апитальный ремонт Новолиманской с/б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. Новый Лима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Капитальный ремонт </w:t>
            </w:r>
            <w:r>
              <w:rPr>
                <w:rFonts w:cs="Arial" w:ascii="Arial" w:hAnsi="Arial"/>
                <w:sz w:val="22"/>
                <w:szCs w:val="22"/>
              </w:rPr>
              <w:t>Замостьянкой с/б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. Замость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Капитальный ремонт </w:t>
            </w:r>
            <w:r>
              <w:rPr>
                <w:rFonts w:cs="Arial" w:ascii="Arial" w:hAnsi="Arial"/>
                <w:sz w:val="22"/>
                <w:szCs w:val="22"/>
              </w:rPr>
              <w:t>Индычанской с/б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. Индыч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Капитальный ремонт</w:t>
            </w:r>
            <w:r>
              <w:rPr>
                <w:rFonts w:cs="Arial" w:ascii="Arial" w:hAnsi="Arial"/>
                <w:sz w:val="22"/>
                <w:szCs w:val="22"/>
              </w:rPr>
              <w:t xml:space="preserve"> Красноселовской с/б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Красносело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Капитальный ремонт</w:t>
            </w:r>
            <w:r>
              <w:rPr>
                <w:rFonts w:cs="Arial" w:ascii="Arial" w:hAnsi="Arial"/>
                <w:sz w:val="22"/>
                <w:szCs w:val="22"/>
              </w:rPr>
              <w:t xml:space="preserve"> Краснофлотской с/б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. Краснофлотск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ительство с/б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. Огаре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Капитальный ремонт </w:t>
            </w:r>
            <w:r>
              <w:rPr>
                <w:rFonts w:cs="Arial" w:ascii="Arial" w:hAnsi="Arial"/>
                <w:sz w:val="22"/>
                <w:szCs w:val="22"/>
              </w:rPr>
              <w:t>Новобогородицкой с/б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. Новобогородицк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58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ительство с/б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Фоменко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59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ительство многофункциональных культурно-спортивных центров для детей и молодежи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ительство многофункциональных культурно-спортивных центров для детей и молодежи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ительство многофункциональных культурно-спортивных центров для детей и молодежи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Мелов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оительство спортивного стадион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оительство спортивного стадион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Мелов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конструкция стадион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становка 2-х спортивных площадок: в с. Петропавловка, и по 1-й спортивной площадке в сельских населенных пунктах с численностью населения более 1000 чел. (как правило, при образовательных или культурных учреждениях)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о расположения уточняется генеральными планами С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6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ительства полигона ТОПП до 2012г. с устройством площадки и установкой оборудования по сортировке и первичной переработке вторичного сырья, и со строительством биотермической ямы Беккари до 2017г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 районе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ительство  межмуниципального полигона ТОПП до 2015г. с оборудованием площадки для первичной сортировки и брикетированию отходов, и со строительством биотермической ямы Беккари в период до 2017гг. и за расчетный срок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 районе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. Старая Меловая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ительство  межмуниципального полигона ТОПП до 2015г. с оборудованием площадки для первичной сортировки и брикетированию отходов и со строительством биотермической ямы Беккари в период до 2017гг. и за расчетный срок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 районе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конструкция и обустройство парк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онструкция и обустройство парк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Мелов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онструкция и обустройство парк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основание необходимости строительства и реконструкции автомобильных дорог общего пользования регионального и межмуниципального значения с доведением качества покрытия до IV технической категории: с. Старая Криуша – с. Краснофлотское до 2010г.*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ритория Старокриушанского и Краснофлотского С.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основание необходимости строительства и реконструкции автомобильных дорог общего пользования регионального и межмуниципального значения с доведением качества покрытия до IV технической категории: с. Бычок – с. Н.Мамон Верхнемамонского района (в границах Петропавловского района) до 2012г.*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ритория Бычковского С.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4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основание необходимости строительства и реконструкции автомобильных дорог общего пользования регионального и межмуниципального значения с доведением качества покрытия до IV технической категории: Новый Лиман – Рубеж – граница Воронежской области до 2017г.*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ритория Новолиманского С.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5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основание необходимости строительства и реконструкции автомобильных дорог общего пользования регионального и межмуниципального значения с доведением качества покрытия до IV технической категории: с. Березняги - х. Колодезный Ростовской области (в границах района) до 2017г.*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ритория Берязняговского С.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основание необходимости строительства и реконструкции автомобильных дорог общего пользования регионального и межмуниципального значения с доведением качества покрытия до IV технической категории: от автодороги «Петропавловка – Новобогородицкое» - х. Замостье до 2017г.*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ритория Бычковского и Новобогородицкого С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онструкция здания и территории автостанции в расчетный срок*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онструкция очистных сооружений ЦРБ в с. Петропавловк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ительство межпоселкового газопровода с. Новотроицкое – с. Фоменково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ритория Новотроицкого С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ительство межпоселкового газопровода с. Новобогородицкое – х. Гондарев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ритория Новобогородицкого С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ительство межпоселкового газопровода с. Новобогородицкое – с. Новый Лиман – с. Глубоко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ритория Новобогородицкого и Новолиманского С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работ по расчистке русла рек Тулучеевка и Криуша*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ритория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ительство здания пожарного депо в с. Старая Меловая*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Мелов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ительство здания пожарного депо в с. Старая Криуша*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ительство здания пожарного депо в с. Новый Лиман*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Новый Лиман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- оказывается помощь органам местного самоуправления поселений в строительстве объектов капитального строительства, находящихся в полномочиях поселений;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- осуществляется обоснование необходимости в строительстве объектов регионального значения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ечисленные объекты отображены в графической части проекта на Схеме границ зон планируемого размещения объектов капитального строительства местного значения и объектов, находящихся в собственности района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924" w:gutter="0" w:header="709" w:top="1134" w:footer="70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tabs>
          <w:tab w:val="clear" w:pos="708"/>
          <w:tab w:val="left" w:pos="1965" w:leader="none"/>
        </w:tabs>
        <w:spacing w:before="0" w:after="120"/>
        <w:ind w:left="357" w:hanging="0"/>
        <w:jc w:val="center"/>
        <w:rPr/>
      </w:pPr>
      <w:bookmarkStart w:id="2" w:name="__RefHeading___Toc231199556"/>
      <w:bookmarkEnd w:id="2"/>
      <w:r>
        <w:rPr>
          <w:rFonts w:cs="Times New Roman" w:ascii="Times New Roman" w:hAnsi="Times New Roman"/>
          <w:color w:val="0000FF"/>
        </w:rPr>
        <w:t>Приложение 3. Перечень объектов капитального строительства (объектов недвижимости), находящихся в государственной собственности Воронежской области на территории Петропавловского муниципального района.</w:t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03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7"/>
        <w:gridCol w:w="4142"/>
        <w:gridCol w:w="4507"/>
        <w:gridCol w:w="3605"/>
        <w:gridCol w:w="1118"/>
      </w:tblGrid>
      <w:tr>
        <w:trPr>
          <w:tblHeader w:val="true"/>
          <w:trHeight w:val="576" w:hRule="atLeast"/>
        </w:trPr>
        <w:tc>
          <w:tcPr>
            <w:tcW w:w="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п</w:t>
            </w:r>
          </w:p>
        </w:tc>
        <w:tc>
          <w:tcPr>
            <w:tcW w:w="4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именование недвижимости</w:t>
            </w:r>
          </w:p>
        </w:tc>
        <w:tc>
          <w:tcPr>
            <w:tcW w:w="4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алансодержатель</w:t>
            </w:r>
          </w:p>
        </w:tc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дрес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щая площадь</w:t>
            </w:r>
          </w:p>
        </w:tc>
      </w:tr>
      <w:tr>
        <w:trPr>
          <w:trHeight w:val="840" w:hRule="atLeast"/>
        </w:trPr>
        <w:tc>
          <w:tcPr>
            <w:tcW w:w="6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1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ЬНО СТОЯЩЕЕ ЗДАНИЕ (ДОМ ПРЕСТАРЕЛЫХ)</w:t>
            </w:r>
          </w:p>
        </w:tc>
        <w:tc>
          <w:tcPr>
            <w:tcW w:w="45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рственное учреждение "Красноселовский дом-интернат для престарелых и инвалидов"</w:t>
            </w:r>
          </w:p>
        </w:tc>
        <w:tc>
          <w:tcPr>
            <w:tcW w:w="3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сноселовка с, Вишневый пер., 4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9.3</w:t>
            </w:r>
          </w:p>
        </w:tc>
      </w:tr>
      <w:tr>
        <w:trPr>
          <w:trHeight w:val="288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 № 10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звестен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29, Огнева ул.,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</w:tr>
      <w:tr>
        <w:trPr>
          <w:trHeight w:val="576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ВЕС ДЛЯ С/Х МАШИН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рственное учреждение "Павловский лесхоз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остье х, Зеленая ул., 7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</w:tr>
      <w:tr>
        <w:trPr>
          <w:trHeight w:val="57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ТЕРСКАЯ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рственное учреждение "Павловский лесхоз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остье х, Зеленая ул., 7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</w:t>
            </w:r>
          </w:p>
        </w:tc>
      </w:tr>
      <w:tr>
        <w:trPr>
          <w:trHeight w:val="562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РАЙ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рственное учреждение "Павловский лесхоз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остье х, Зеленая ул., 7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</w:t>
            </w:r>
          </w:p>
        </w:tc>
      </w:tr>
      <w:tr>
        <w:trPr>
          <w:trHeight w:val="566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РАЙ ДЛЯ ТРАКТОРОВ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рственное учреждение "Павловский лесхоз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остье х, Зеленая ул., 7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</w:t>
            </w:r>
          </w:p>
        </w:tc>
      </w:tr>
      <w:tr>
        <w:trPr>
          <w:trHeight w:val="562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ИШКОСУШИЛК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рственное учреждение "Павловский лесхоз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остье х, Зеленая ул., 2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</w:tr>
      <w:tr>
        <w:trPr>
          <w:trHeight w:val="566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ТОРА (БЫВШАЯ)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рственное учреждение "Павловский лесхоз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остье х, Зеленая ул., 7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566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УДК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рственное учреждение "Павловский лесхоз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остье х, Зеленая ул., 7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566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рственное учреждение "Павловский лесхоз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остье х, Зеленая ул., 7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</w:tr>
      <w:tr>
        <w:trPr>
          <w:trHeight w:val="57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АЛЕТ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рственное учреждение "Павловский лесхоз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остье х, Зеленая ул., 7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566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ТОРА ЛЕСНИЧЕСТВ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рственное учреждение "Павловский лесхоз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остье х, Мира ул., 5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8</w:t>
            </w:r>
          </w:p>
        </w:tc>
      </w:tr>
      <w:tr>
        <w:trPr>
          <w:trHeight w:val="566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ВЕС ГОТОВОЙ ПРОДУКЦИИ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рственное учреждение "Павловский лесхоз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остье х, Зеленая ул., 7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8</w:t>
            </w:r>
          </w:p>
        </w:tc>
      </w:tr>
      <w:tr>
        <w:trPr>
          <w:trHeight w:val="557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М ОБОГРЕВАТЕЛЬНЫЙ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рственное учреждение "Павловский лесхоз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остье х, Мира ул., 5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ТЕЛЬНАЯ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рственное учреждение "Павловский лесхоз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остье х, Мира ул., 6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ШАННИК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рственное учреждение "Павловский лесхоз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остье х, Зеленая ул., 7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М КОНТОР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рственное учреждение "Павловский лесхоз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убокое с, Березняговское лесничество ул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М БЫТОВК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рственное учреждение "Павловский лесхоз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убокое с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 ДЛЯ ПХС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рственное учреждение "Павловский лесхоз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лубокое с, Березняговское лесничество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 КИРПИЧНЫЙ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рственное учреждение "Павловский лесхоз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лубокое с, Березняговское лесничество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М НА ПИТОМНИКЕ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рственное учреждение "Павловский лесхоз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лубокое с, Березняговское лесничество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ВЕС ДЛЯ С/Х МАШИН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рственное учреждение "Павловский лесхоз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убокое с, Березняговское лесничество ул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МЕЩЕНИЕ ДЛЯ КУЗНИ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рственное учреждение "Павловский лесхоз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лубокое с, Березняговское лесничество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МЕЩЕНИЕ ДЛЯ ЛЕСОРУБОВ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рственное учреждение "Павловский лесхоз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лубокое с, Березняговское лесничество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ЛАД (САРАЙ)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рственное учреждение "Павловский лесхоз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лубокое с, Березняговское лесничество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ХС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рственное учреждение "Павловский лесхоз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лубокое с, Березняговское лесничество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3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ШАННИК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рственное учреждение "Павловский лесхоз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лубокое с, Березняговское лесничество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ШАННИК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рственное учреждение "Павловский лесхоз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лубокое с, Березняговское лесничество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М ЖИЛОЙ 1 КВ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рственное учреждение "Павловский лесхоз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.Замостье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ЗСАРАИ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рственное учреждение "Павловский лесхоз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.Замостье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М 2-Х КВ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рственное учреждение "Павловский лесхоз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.Глубокое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РАЙ ПРИ ДОМЕ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рственное учреждение "Павловский лесхоз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Глубокое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М 2-КВ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рственное учреждение "Павловский лесхоз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Глубокое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ВАЖИН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рственное учреждение "Павловский лесхоз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остье х, Мира ул., 5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ШКА ВПН-35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рственное учреждение "Павловский лесхоз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остье х, Мира ул., 5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НЗОКОЛОНК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рственное учреждение "Павловский лесхоз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Глубокое с, Березняговское лесничество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НЗОКОЛОНК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рственное учреждение "Павловский лесхоз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лубокое с, Березняговское лесничество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ЖАРНАЯ ВЫШК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рственное учреждение "Павловский лесхоз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лубокое с, Березняговское лесничество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ственное учреждение "Редакция Петропавловской районной газеты "Родное Придонье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1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.2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ственное учреждение "Редакция Петропавловской районной газеты "Родное Придонье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1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.7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ДАНИЕ ПРИСТРОЙКИ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ственное учреждение "Редакция Петропавловской районной газеты "Родное Придонье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1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ТИВНОЕ ЗДАНИЕ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ственное учреждение "Редакция Петропавловской районной газеты "Родное Придонье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1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9.2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ЬНО СТОЯЩЕЕ НЕЖИЛОЕ ЗДАНИЕ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ое учреждение "Петропавловская районная станция по борьбе с болезнями животных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ая Криуша с, Мира ул., 5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ТИВНОЕ ЗДАНИЕ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ое учреждение Центр занятости населения Петропавловского района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Ивана Туркенича ул., 1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7.9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ТЬ АДМИНИСТРАТИВНОГО ЗДАНИЯ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рственное учреждение "Управление социальной защиты населения Воронежской области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6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7.2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МКОСТЬ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ое управление автомобильных дорог Воронежской области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5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ОНАПОРНАЯ БАШНЯ 25 КУБ.М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ое управление автомобильных дорог Воронежской области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5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ТЕЗИАНСКАЯ СКВАЖИН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ое управление автомобильных дорог Воронежской области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5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АПЕВТИЧЕСКОЕ ОТДЕЛЕНИЕ НА 25 КОЕК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звестен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бережная ул., 4, с. СТАРАЯ МЕЛОВАЯ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1.71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МКОСТЬ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ое управление автомобильных дорог Воронежской области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5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МКОСТЬ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ое управление автомобильных дорог Воронежской области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5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ВОЛ БАШНИ РОЖНОВСКОГО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ое управление автомобильных дорог Воронежской области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5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ИСТЕРН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ое управление автомобильных дорог Воронежской области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5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ИСТЕРН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ое управление автомобильных дорог Воронежской области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5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ИСТЕРН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ое управление автомобильных дорог Воронежской области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5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ГАР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ое управление автомобильных дорог Воронежской области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5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7.73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ЗИФИКАЦИЯ ПРОИЗВОДСТВЕННОЙ БАЗЫ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ое управление автомобильных дорог Воронежской области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5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М НА АБЗ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ое управление автомобильных дорог Воронежской области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5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.8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НЫЙ ГАРАЖ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ое управление автомобильных дорог Воронежской области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5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6.8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ГАР - МАСТЕРСКАЯ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ое управление автомобильных дорог Воронежской области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5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СТРОЙКА К СКЛАДУ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ое управление автомобильных дорог Воронежской области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5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.36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ЕКТРОГАЗОСВАРОЧНАЯ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ое управление автомобильных дорог Воронежской области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5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.41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ЛАД ВЗРЫВЧАТЫХ МАТЕРИАЛОВ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ое управление автомобильных дорог Воронежской области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5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МОНТНАЯ МАСТЕРСКАЯ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ое управление автомобильных дорог Воронежской области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5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.54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ЫТОВАЯ КОМНАТ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ое управление автомобильных дорог Воронежской области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5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5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АЛЬНЫЙ СКЛАД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ое управление автомобильных дорог Воронежской области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5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46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МОТРОВАЯ ЯМ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ое управление автомобильных дорог Воронежской области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5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2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ЛАД ГСМ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ое управление автомобильных дорог Воронежской области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5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5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ТОРА КИРПИЧНАЯ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ое управление автомобильных дорог Воронежской области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5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.04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ССОВЫЙ пункт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лиал автовокзалов и пассажирских автостанций г. Воронежа и Воронежской области ОАО АТ "Воронежавтотранс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6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.5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РКОВЬ МИХАИЛА АРХАНГЕЛ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звестен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омеловая с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РКОВЬ СОБОРА БОЖИЕЙ МАТЕРИ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звестен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омеловая с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РКОВЬ РОЖДЕСТВ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звестен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ая Криуша с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РКОВЬ КАЗАНСКАЯ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звестен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орелое с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РКОВЬ ВОСКРЕСЕНИЯ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звестен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ски п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РКОВЬ ТРОИЦЫ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звестен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довка с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РКОВЬ ВАСИЛЬЕВСКАЯ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звестен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ычок с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РКОВЬ ПРЕОБРАЖЕНИЯ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звестен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ДАНИЕ АПТЕКИ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ое унитарное предприятие Воронежской области "Воронежфармация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1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2.94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ое унитарное предприятие Воронежской области "Воронежфармация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1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АЛЕТ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ое унитарное предприятие Воронежской области "Воронежфармация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1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8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МОНТНАЯ МАСТЕРСКАЯ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ое управление автомобильных дорог Воронежской области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5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.54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ЫТОВАЯ КОМНАТ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ое управление автомобильных дорог Воронежской области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5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5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АЛЬНЫЙ СКЛАД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ое управление автомобильных дорог Воронежской области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5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46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МОТРОВАЯ ЯМ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ое управление автомобильных дорог Воронежской области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5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2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ЛАД ГСМ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ое управление автомобильных дорог Воронежской области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5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5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ТОРА КИРПИЧНАЯ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ое управление автомобильных дорог Воронежской области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5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.04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ССОВЫЙ пункт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лиал автовокзалов и пассажирских автостанций г. Воронежа и Воронежской области ОАО АТ "Воронежавтотранс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6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.5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РКОВЬ МИХАИЛА АРХАНГЕЛ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звестен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омеловая с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РКОВЬ СОБОРА БОЖИЕЙ МАТЕРИ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звестен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омеловая с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РКОВЬ РОЖДЕСТВ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звестен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ая Криуша с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РКОВЬ КАЗАНСКАЯ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звестен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орелое с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РКОВЬ ВОСКРЕСЕНИЯ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звестен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ски п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РКОВЬ ТРОИЦЫ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звестен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довка с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РКОВЬ ВАСИЛЬЕВСКАЯ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звестен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ычок с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РКОВЬ ПРЕОБРАЖЕНИЯ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звестен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ДАНИЕ АПТЕКИ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ое унитарное предприятие Воронежской области "Воронежфармация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1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2.94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ое унитарное предприятие Воронежской области "Воронежфармация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1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АЛЕТ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ое унитарное предприятие Воронежской области "Воронежфармация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1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8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РАЙ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ое унитарное предприятие Воронежской области "Воронежфармация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1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ТЕКА № 93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ое унитарное предприятие Воронежской области "Воронежфармация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ая Криуша с, 40 лет Октября ул., 1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.26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РАЙ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ое унитарное предприятие Воронежской области "Воронежфармация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ая Криуша с, 40 лет Октября ул., 1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09" w:top="765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графической части проекта объекты не указаны, в соответствии с п.8. ч.6, ст.23 Градостроительного кодекса отображаются генеральных планов поселений.</w:t>
      </w:r>
    </w:p>
    <w:p>
      <w:pPr>
        <w:pStyle w:val="Heading3"/>
        <w:tabs>
          <w:tab w:val="clear" w:pos="708"/>
          <w:tab w:val="left" w:pos="1965" w:leader="none"/>
        </w:tabs>
        <w:spacing w:before="0" w:after="120"/>
        <w:ind w:left="357" w:hanging="0"/>
        <w:jc w:val="center"/>
        <w:rPr/>
      </w:pPr>
      <w:bookmarkStart w:id="3" w:name="__RefHeading___Toc231199557"/>
      <w:bookmarkEnd w:id="3"/>
      <w:r>
        <w:rPr>
          <w:rFonts w:cs="Times New Roman" w:ascii="Times New Roman" w:hAnsi="Times New Roman"/>
          <w:color w:val="0000FF"/>
        </w:rPr>
        <w:t>Приложение 4. Перечень объектов капитального строительства (объектов недвижимости), находящихся в государственной федеральной собственности на территории Петропавловского муниципального района.</w:t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3649"/>
        <w:gridCol w:w="1313"/>
      </w:tblGrid>
      <w:tr>
        <w:trPr>
          <w:tblHeader w:val="true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Style61"/>
              <w:spacing w:lineRule="exact" w:line="269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Style61"/>
              <w:spacing w:lineRule="exact" w:line="269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Style w:val="FontStyle54"/>
                <w:rFonts w:cs="Arial" w:ascii="Arial" w:hAnsi="Arial"/>
                <w:b/>
              </w:rPr>
              <w:t>Полное наименование</w:t>
              <w:br/>
              <w:t>предприятия, учреждения,</w:t>
              <w:br/>
              <w:t>имущества</w:t>
            </w:r>
          </w:p>
        </w:tc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Style41"/>
              <w:spacing w:lineRule="exact" w:line="269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Style w:val="FontStyle54"/>
                <w:rFonts w:cs="Arial" w:ascii="Arial" w:hAnsi="Arial"/>
                <w:b/>
              </w:rPr>
              <w:t>Адрес, место нахождения</w:t>
              <w:br/>
              <w:t>имущества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Style41"/>
              <w:spacing w:lineRule="exact" w:line="27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Style w:val="FontStyle54"/>
                <w:rFonts w:cs="Arial" w:ascii="Arial" w:hAnsi="Arial"/>
                <w:b/>
              </w:rPr>
              <w:t>Площадь</w:t>
              <w:br/>
              <w:t>кв.м</w:t>
            </w:r>
          </w:p>
        </w:tc>
      </w:tr>
      <w:tr>
        <w:trPr>
          <w:trHeight w:val="605" w:hRule="atLeast"/>
        </w:trPr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тивное здание</w:t>
            </w:r>
          </w:p>
        </w:tc>
        <w:tc>
          <w:tcPr>
            <w:tcW w:w="3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ский район, с. Петропавловка, ул. Победы, д.46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ский район, с. Петропавловка, ул. Победы, д.4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exact" w:line="27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тивное здание (Петропавловский районный суд)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ский район, с. Петропавловка, ул. Победы, д.4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1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exact" w:line="269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тивное здание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ский район, с. Петропавловка, ул. Победы, д.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ский район, с. Петропавловка, ул. Победы, д.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щитное сооружение гражданской обороны (мобилизационное имущество)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ский район, с. Петропавловка,  (СХА «Петропавловская»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щитное сооружение гражданской обороны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ский район, с. Петропавловка. (Райпо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щитное сооружение гражданской обороны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ский район, с. Старая Криуша, (СХА «Старокриушанская»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щитное сооружение гражданской обороны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ский район, с. Петропавловка, (ОАО «Старокриушанская»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щитное сооружение гражданской обороны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ский район, с. Петропавловка, (ОАО «Старокриушанская»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щитное сооружение гражданской обороны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ский район, с. Петропавловка (ОАО «Воронежавтодор»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щитное сооружение гражданской обороны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ский район, с. Петропавловка АООТ «МПМК»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щитное сооружение гражданской обороны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етропавловский район, с. Петропавловка, (АООТ АТО)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exact" w:line="26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щитное сооружение гражданской обороны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ский район, с. Петропавловка, (Управление с/х-ва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щитное сооружение гражданской обороны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ский район, с. Петропавловка, (Администрация района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ъекты перечислены на основании информации, предоставленной Территориальным управлением Федерального агентства по управлению государственным имуществом по Воронежской области (письмо от 10.10.2008г. №7-6646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графической части проекта объекты не указаны, в соответствии с п.8. ч.6, ст.23 Градостроительного кодекса отображаются генеральных планов поселе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Cs w:val="18"/>
        <w:lang w:val="en-US"/>
      </w:rPr>
    </w:pPr>
    <w:r>
      <w:rPr>
        <w:szCs w:val="18"/>
        <w:lang w:val="en-US"/>
      </w:rPr>
    </w:r>
  </w:p>
  <w:p>
    <w:pPr>
      <w:pStyle w:val="Footer"/>
      <w:rPr/>
    </w:pPr>
    <w:r>
      <w:rPr>
        <w:rFonts w:cs="Palatino Linotype" w:ascii="Palatino Linotype" w:hAnsi="Palatino Linotype"/>
        <w:sz w:val="18"/>
        <w:szCs w:val="18"/>
      </w:rPr>
      <w:t xml:space="preserve">© ООО «ДГЦ», 2009г., </w:t>
    </w:r>
    <w:hyperlink r:id="rId1">
      <w:r>
        <w:rPr>
          <w:rStyle w:val="InternetLink"/>
          <w:rFonts w:cs="Palatino Linotype" w:ascii="Palatino Linotype" w:hAnsi="Palatino Linotype"/>
          <w:sz w:val="18"/>
          <w:szCs w:val="18"/>
          <w:lang w:val="en-US"/>
        </w:rPr>
        <w:t>www</w:t>
      </w:r>
      <w:r>
        <w:rPr>
          <w:rStyle w:val="InternetLink"/>
          <w:rFonts w:cs="Palatino Linotype" w:ascii="Palatino Linotype" w:hAnsi="Palatino Linotype"/>
          <w:sz w:val="18"/>
          <w:szCs w:val="18"/>
        </w:rPr>
        <w:t>.</w:t>
      </w:r>
      <w:r>
        <w:rPr>
          <w:rStyle w:val="InternetLink"/>
          <w:rFonts w:cs="Palatino Linotype" w:ascii="Palatino Linotype" w:hAnsi="Palatino Linotype"/>
          <w:sz w:val="18"/>
          <w:szCs w:val="18"/>
          <w:lang w:val="en-US"/>
        </w:rPr>
        <w:t>urgc</w:t>
      </w:r>
      <w:r>
        <w:rPr>
          <w:rStyle w:val="InternetLink"/>
          <w:rFonts w:cs="Palatino Linotype" w:ascii="Palatino Linotype" w:hAnsi="Palatino Linotype"/>
          <w:sz w:val="18"/>
          <w:szCs w:val="18"/>
        </w:rPr>
        <w:t>.</w:t>
      </w:r>
      <w:r>
        <w:rPr>
          <w:rStyle w:val="InternetLink"/>
          <w:rFonts w:cs="Palatino Linotype" w:ascii="Palatino Linotype" w:hAnsi="Palatino Linotype"/>
          <w:sz w:val="18"/>
          <w:szCs w:val="18"/>
          <w:lang w:val="en-US"/>
        </w:rPr>
        <w:t>aaanet</w:t>
      </w:r>
      <w:r>
        <w:rPr>
          <w:rStyle w:val="InternetLink"/>
          <w:rFonts w:cs="Palatino Linotype" w:ascii="Palatino Linotype" w:hAnsi="Palatino Linotype"/>
          <w:sz w:val="18"/>
          <w:szCs w:val="18"/>
        </w:rPr>
        <w:t>.</w:t>
      </w:r>
      <w:r>
        <w:rPr>
          <w:rStyle w:val="InternetLink"/>
          <w:rFonts w:cs="Palatino Linotype" w:ascii="Palatino Linotype" w:hAnsi="Palatino Linotype"/>
          <w:sz w:val="18"/>
          <w:szCs w:val="18"/>
          <w:lang w:val="en-US"/>
        </w:rPr>
        <w:t>ru</w:t>
      </w:r>
    </w:hyperlink>
    <w:r>
      <w:rPr>
        <w:rFonts w:cs="Palatino Linotype" w:ascii="Palatino Linotype" w:hAnsi="Palatino Linotype"/>
        <w:sz w:val="18"/>
        <w:szCs w:val="18"/>
      </w:rPr>
      <w:t xml:space="preserve">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Fonts w:cs="Palatino Linotype" w:ascii="Palatino Linotype" w:hAnsi="Palatino Linotype"/>
        <w:sz w:val="18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Cs w:val="18"/>
        <w:lang w:val="en-US"/>
      </w:rPr>
    </w:pPr>
    <w:r>
      <w:rPr>
        <w:szCs w:val="18"/>
        <w:lang w:val="en-US"/>
      </w:rPr>
    </w:r>
  </w:p>
  <w:p>
    <w:pPr>
      <w:pStyle w:val="Footer"/>
      <w:rPr/>
    </w:pPr>
    <w:r>
      <w:rPr>
        <w:rFonts w:cs="Palatino Linotype" w:ascii="Palatino Linotype" w:hAnsi="Palatino Linotype"/>
        <w:sz w:val="18"/>
        <w:szCs w:val="18"/>
      </w:rPr>
      <w:t xml:space="preserve">© ООО «ДГЦ», 2009г., </w:t>
    </w:r>
    <w:hyperlink r:id="rId1">
      <w:r>
        <w:rPr>
          <w:rStyle w:val="InternetLink"/>
          <w:rFonts w:cs="Palatino Linotype" w:ascii="Palatino Linotype" w:hAnsi="Palatino Linotype"/>
          <w:sz w:val="18"/>
          <w:szCs w:val="18"/>
          <w:lang w:val="en-US"/>
        </w:rPr>
        <w:t>www</w:t>
      </w:r>
      <w:r>
        <w:rPr>
          <w:rStyle w:val="InternetLink"/>
          <w:rFonts w:cs="Palatino Linotype" w:ascii="Palatino Linotype" w:hAnsi="Palatino Linotype"/>
          <w:sz w:val="18"/>
          <w:szCs w:val="18"/>
        </w:rPr>
        <w:t>.</w:t>
      </w:r>
      <w:r>
        <w:rPr>
          <w:rStyle w:val="InternetLink"/>
          <w:rFonts w:cs="Palatino Linotype" w:ascii="Palatino Linotype" w:hAnsi="Palatino Linotype"/>
          <w:sz w:val="18"/>
          <w:szCs w:val="18"/>
          <w:lang w:val="en-US"/>
        </w:rPr>
        <w:t>urgc</w:t>
      </w:r>
      <w:r>
        <w:rPr>
          <w:rStyle w:val="InternetLink"/>
          <w:rFonts w:cs="Palatino Linotype" w:ascii="Palatino Linotype" w:hAnsi="Palatino Linotype"/>
          <w:sz w:val="18"/>
          <w:szCs w:val="18"/>
        </w:rPr>
        <w:t>.</w:t>
      </w:r>
      <w:r>
        <w:rPr>
          <w:rStyle w:val="InternetLink"/>
          <w:rFonts w:cs="Palatino Linotype" w:ascii="Palatino Linotype" w:hAnsi="Palatino Linotype"/>
          <w:sz w:val="18"/>
          <w:szCs w:val="18"/>
          <w:lang w:val="en-US"/>
        </w:rPr>
        <w:t>aaanet</w:t>
      </w:r>
      <w:r>
        <w:rPr>
          <w:rStyle w:val="InternetLink"/>
          <w:rFonts w:cs="Palatino Linotype" w:ascii="Palatino Linotype" w:hAnsi="Palatino Linotype"/>
          <w:sz w:val="18"/>
          <w:szCs w:val="18"/>
        </w:rPr>
        <w:t>.</w:t>
      </w:r>
      <w:r>
        <w:rPr>
          <w:rStyle w:val="InternetLink"/>
          <w:rFonts w:cs="Palatino Linotype" w:ascii="Palatino Linotype" w:hAnsi="Palatino Linotype"/>
          <w:sz w:val="18"/>
          <w:szCs w:val="18"/>
          <w:lang w:val="en-US"/>
        </w:rPr>
        <w:t>ru</w:t>
      </w:r>
    </w:hyperlink>
    <w:r>
      <w:rPr>
        <w:rFonts w:cs="Palatino Linotype" w:ascii="Palatino Linotype" w:hAnsi="Palatino Linotype"/>
        <w:sz w:val="18"/>
        <w:szCs w:val="18"/>
      </w:rPr>
      <w:t xml:space="preserve">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Fonts w:cs="Palatino Linotype" w:ascii="Palatino Linotype" w:hAnsi="Palatino Linotype"/>
        <w:sz w:val="18"/>
        <w:szCs w:val="18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Cs w:val="18"/>
        <w:lang w:val="en-US"/>
      </w:rPr>
    </w:pPr>
    <w:r>
      <w:rPr>
        <w:szCs w:val="18"/>
        <w:lang w:val="en-US"/>
      </w:rPr>
    </w:r>
  </w:p>
  <w:p>
    <w:pPr>
      <w:pStyle w:val="Footer"/>
      <w:rPr/>
    </w:pPr>
    <w:r>
      <w:rPr>
        <w:rFonts w:cs="Palatino Linotype" w:ascii="Palatino Linotype" w:hAnsi="Palatino Linotype"/>
        <w:sz w:val="18"/>
        <w:szCs w:val="18"/>
      </w:rPr>
      <w:t xml:space="preserve">© ООО «ДГЦ», 2009г., </w:t>
    </w:r>
    <w:hyperlink r:id="rId1">
      <w:r>
        <w:rPr>
          <w:rStyle w:val="InternetLink"/>
          <w:rFonts w:cs="Palatino Linotype" w:ascii="Palatino Linotype" w:hAnsi="Palatino Linotype"/>
          <w:sz w:val="18"/>
          <w:szCs w:val="18"/>
          <w:lang w:val="en-US"/>
        </w:rPr>
        <w:t>www</w:t>
      </w:r>
      <w:r>
        <w:rPr>
          <w:rStyle w:val="InternetLink"/>
          <w:rFonts w:cs="Palatino Linotype" w:ascii="Palatino Linotype" w:hAnsi="Palatino Linotype"/>
          <w:sz w:val="18"/>
          <w:szCs w:val="18"/>
        </w:rPr>
        <w:t>.</w:t>
      </w:r>
      <w:r>
        <w:rPr>
          <w:rStyle w:val="InternetLink"/>
          <w:rFonts w:cs="Palatino Linotype" w:ascii="Palatino Linotype" w:hAnsi="Palatino Linotype"/>
          <w:sz w:val="18"/>
          <w:szCs w:val="18"/>
          <w:lang w:val="en-US"/>
        </w:rPr>
        <w:t>urgc</w:t>
      </w:r>
      <w:r>
        <w:rPr>
          <w:rStyle w:val="InternetLink"/>
          <w:rFonts w:cs="Palatino Linotype" w:ascii="Palatino Linotype" w:hAnsi="Palatino Linotype"/>
          <w:sz w:val="18"/>
          <w:szCs w:val="18"/>
        </w:rPr>
        <w:t>.</w:t>
      </w:r>
      <w:r>
        <w:rPr>
          <w:rStyle w:val="InternetLink"/>
          <w:rFonts w:cs="Palatino Linotype" w:ascii="Palatino Linotype" w:hAnsi="Palatino Linotype"/>
          <w:sz w:val="18"/>
          <w:szCs w:val="18"/>
          <w:lang w:val="en-US"/>
        </w:rPr>
        <w:t>aaanet</w:t>
      </w:r>
      <w:r>
        <w:rPr>
          <w:rStyle w:val="InternetLink"/>
          <w:rFonts w:cs="Palatino Linotype" w:ascii="Palatino Linotype" w:hAnsi="Palatino Linotype"/>
          <w:sz w:val="18"/>
          <w:szCs w:val="18"/>
        </w:rPr>
        <w:t>.</w:t>
      </w:r>
      <w:r>
        <w:rPr>
          <w:rStyle w:val="InternetLink"/>
          <w:rFonts w:cs="Palatino Linotype" w:ascii="Palatino Linotype" w:hAnsi="Palatino Linotype"/>
          <w:sz w:val="18"/>
          <w:szCs w:val="18"/>
          <w:lang w:val="en-US"/>
        </w:rPr>
        <w:t>ru</w:t>
      </w:r>
    </w:hyperlink>
    <w:r>
      <w:rPr>
        <w:rFonts w:cs="Palatino Linotype" w:ascii="Palatino Linotype" w:hAnsi="Palatino Linotype"/>
        <w:sz w:val="18"/>
        <w:szCs w:val="18"/>
      </w:rPr>
      <w:t xml:space="preserve">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  <w:r>
      <w:rPr>
        <w:rFonts w:cs="Palatino Linotype" w:ascii="Palatino Linotype" w:hAnsi="Palatino Linotype"/>
        <w:sz w:val="18"/>
        <w:szCs w:val="18"/>
      </w:rPr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Cs w:val="18"/>
        <w:lang w:val="en-US"/>
      </w:rPr>
    </w:pPr>
    <w:r>
      <w:rPr>
        <w:szCs w:val="18"/>
        <w:lang w:val="en-US"/>
      </w:rPr>
    </w:r>
  </w:p>
  <w:p>
    <w:pPr>
      <w:pStyle w:val="Footer"/>
      <w:rPr/>
    </w:pPr>
    <w:r>
      <w:rPr>
        <w:rFonts w:cs="Palatino Linotype" w:ascii="Palatino Linotype" w:hAnsi="Palatino Linotype"/>
        <w:sz w:val="18"/>
        <w:szCs w:val="18"/>
      </w:rPr>
      <w:t xml:space="preserve">© ООО «ДГЦ», 2009г., </w:t>
    </w:r>
    <w:hyperlink r:id="rId1">
      <w:r>
        <w:rPr>
          <w:rStyle w:val="InternetLink"/>
          <w:rFonts w:cs="Palatino Linotype" w:ascii="Palatino Linotype" w:hAnsi="Palatino Linotype"/>
          <w:sz w:val="18"/>
          <w:szCs w:val="18"/>
          <w:lang w:val="en-US"/>
        </w:rPr>
        <w:t>www</w:t>
      </w:r>
      <w:r>
        <w:rPr>
          <w:rStyle w:val="InternetLink"/>
          <w:rFonts w:cs="Palatino Linotype" w:ascii="Palatino Linotype" w:hAnsi="Palatino Linotype"/>
          <w:sz w:val="18"/>
          <w:szCs w:val="18"/>
        </w:rPr>
        <w:t>.</w:t>
      </w:r>
      <w:r>
        <w:rPr>
          <w:rStyle w:val="InternetLink"/>
          <w:rFonts w:cs="Palatino Linotype" w:ascii="Palatino Linotype" w:hAnsi="Palatino Linotype"/>
          <w:sz w:val="18"/>
          <w:szCs w:val="18"/>
          <w:lang w:val="en-US"/>
        </w:rPr>
        <w:t>urgc</w:t>
      </w:r>
      <w:r>
        <w:rPr>
          <w:rStyle w:val="InternetLink"/>
          <w:rFonts w:cs="Palatino Linotype" w:ascii="Palatino Linotype" w:hAnsi="Palatino Linotype"/>
          <w:sz w:val="18"/>
          <w:szCs w:val="18"/>
        </w:rPr>
        <w:t>.</w:t>
      </w:r>
      <w:r>
        <w:rPr>
          <w:rStyle w:val="InternetLink"/>
          <w:rFonts w:cs="Palatino Linotype" w:ascii="Palatino Linotype" w:hAnsi="Palatino Linotype"/>
          <w:sz w:val="18"/>
          <w:szCs w:val="18"/>
          <w:lang w:val="en-US"/>
        </w:rPr>
        <w:t>aaanet</w:t>
      </w:r>
      <w:r>
        <w:rPr>
          <w:rStyle w:val="InternetLink"/>
          <w:rFonts w:cs="Palatino Linotype" w:ascii="Palatino Linotype" w:hAnsi="Palatino Linotype"/>
          <w:sz w:val="18"/>
          <w:szCs w:val="18"/>
        </w:rPr>
        <w:t>.</w:t>
      </w:r>
      <w:r>
        <w:rPr>
          <w:rStyle w:val="InternetLink"/>
          <w:rFonts w:cs="Palatino Linotype" w:ascii="Palatino Linotype" w:hAnsi="Palatino Linotype"/>
          <w:sz w:val="18"/>
          <w:szCs w:val="18"/>
          <w:lang w:val="en-US"/>
        </w:rPr>
        <w:t>ru</w:t>
      </w:r>
    </w:hyperlink>
    <w:r>
      <w:rPr>
        <w:rFonts w:cs="Palatino Linotype" w:ascii="Palatino Linotype" w:hAnsi="Palatino Linotype"/>
        <w:sz w:val="18"/>
        <w:szCs w:val="18"/>
      </w:rPr>
      <w:t xml:space="preserve">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  <w:r>
      <w:rPr>
        <w:rFonts w:cs="Palatino Linotype" w:ascii="Palatino Linotype" w:hAnsi="Palatino Linotype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  <w:t>Схема территориального планирования Петропавловского муниципального района Воронежской области.</w:t>
    </w:r>
  </w:p>
  <w:p>
    <w:pPr>
      <w:pStyle w:val="Header"/>
      <w:pBdr>
        <w:bottom w:val="single" w:sz="12" w:space="1" w:color="000000"/>
      </w:pBdr>
      <w:jc w:val="center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  <w:t>Раздел IV. Схема размещения объектов местного значения (приложения).</w:t>
    </w:r>
  </w:p>
  <w:p>
    <w:pPr>
      <w:pStyle w:val="Header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  <w:t>Схема территориального планирования Петропавловского муниципального района Воронежской области.</w:t>
    </w:r>
  </w:p>
  <w:p>
    <w:pPr>
      <w:pStyle w:val="Header"/>
      <w:pBdr>
        <w:bottom w:val="single" w:sz="12" w:space="1" w:color="000000"/>
      </w:pBdr>
      <w:jc w:val="center"/>
      <w:rPr/>
    </w:pPr>
    <w:r>
      <w:rPr>
        <w:rFonts w:cs="Palatino Linotype" w:ascii="Palatino Linotype" w:hAnsi="Palatino Linotype"/>
        <w:sz w:val="18"/>
        <w:szCs w:val="18"/>
      </w:rPr>
      <w:t>Раздел IV. Схема размещения объектов местного значения (приложения).</w:t>
    </w:r>
  </w:p>
  <w:p>
    <w:pPr>
      <w:pStyle w:val="Header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  <w:t>Схема территориального планирования Петропавловского муниципального района Воронежской области.</w:t>
    </w:r>
  </w:p>
  <w:p>
    <w:pPr>
      <w:pStyle w:val="Header"/>
      <w:pBdr>
        <w:bottom w:val="single" w:sz="12" w:space="1" w:color="000000"/>
      </w:pBdr>
      <w:jc w:val="center"/>
      <w:rPr/>
    </w:pPr>
    <w:r>
      <w:rPr>
        <w:rFonts w:cs="Palatino Linotype" w:ascii="Palatino Linotype" w:hAnsi="Palatino Linotype"/>
        <w:sz w:val="18"/>
        <w:szCs w:val="18"/>
      </w:rPr>
      <w:t>Раздел IV. Схема размещения объектов местного значения (приложения).</w:t>
    </w:r>
  </w:p>
  <w:p>
    <w:pPr>
      <w:pStyle w:val="Header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  <w:t>Схема территориального планирования Петропавловского муниципального района Воронежской области.</w:t>
    </w:r>
  </w:p>
  <w:p>
    <w:pPr>
      <w:pStyle w:val="Header"/>
      <w:pBdr>
        <w:bottom w:val="single" w:sz="12" w:space="1" w:color="000000"/>
      </w:pBdr>
      <w:jc w:val="center"/>
      <w:rPr/>
    </w:pPr>
    <w:r>
      <w:rPr>
        <w:rFonts w:cs="Palatino Linotype" w:ascii="Palatino Linotype" w:hAnsi="Palatino Linotype"/>
        <w:sz w:val="18"/>
        <w:szCs w:val="18"/>
      </w:rPr>
      <w:t>Раздел IV. Схема размещения объектов местного значения (приложения).</w:t>
    </w:r>
  </w:p>
  <w:p>
    <w:pPr>
      <w:pStyle w:val="Header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Колонтитул Знак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54">
    <w:name w:val="Font Style54"/>
    <w:basedOn w:val="Style13"/>
    <w:qFormat/>
    <w:rPr>
      <w:color w:val="000000"/>
      <w:sz w:val="22"/>
      <w:szCs w:val="22"/>
      <w:lang w:val="en-US"/>
    </w:rPr>
  </w:style>
  <w:style w:type="character" w:styleId="FontStyle56">
    <w:name w:val="Font Style56"/>
    <w:basedOn w:val="Style13"/>
    <w:qFormat/>
    <w:rPr>
      <w:rFonts w:ascii="Franklin Gothic Medium" w:hAnsi="Franklin Gothic Medium" w:cs="Franklin Gothic Medium"/>
      <w:color w:val="000000"/>
      <w:sz w:val="26"/>
      <w:szCs w:val="26"/>
      <w:lang w:val="en-US"/>
    </w:rPr>
  </w:style>
  <w:style w:type="character" w:styleId="FontStyle57">
    <w:name w:val="Font Style57"/>
    <w:basedOn w:val="Style13"/>
    <w:qFormat/>
    <w:rPr>
      <w:rFonts w:ascii="Trebuchet MS" w:hAnsi="Trebuchet MS" w:cs="Trebuchet MS"/>
      <w:b/>
      <w:bCs/>
      <w:color w:val="000000"/>
      <w:sz w:val="20"/>
      <w:szCs w:val="20"/>
      <w:lang w:val="en-US"/>
    </w:rPr>
  </w:style>
  <w:style w:type="character" w:styleId="FontStyle58">
    <w:name w:val="Font Style58"/>
    <w:basedOn w:val="Style13"/>
    <w:qFormat/>
    <w:rPr>
      <w:i/>
      <w:iCs/>
      <w:color w:val="000000"/>
      <w:sz w:val="30"/>
      <w:szCs w:val="30"/>
      <w:lang w:val="en-US"/>
    </w:rPr>
  </w:style>
  <w:style w:type="character" w:styleId="FontStyle55">
    <w:name w:val="Font Style55"/>
    <w:basedOn w:val="Style13"/>
    <w:qFormat/>
    <w:rPr>
      <w:b/>
      <w:bCs/>
      <w:i/>
      <w:iCs/>
      <w:color w:val="000000"/>
      <w:sz w:val="26"/>
      <w:szCs w:val="26"/>
      <w:lang w:val="en-US"/>
    </w:rPr>
  </w:style>
  <w:style w:type="character" w:styleId="FontStyle59">
    <w:name w:val="Font Style59"/>
    <w:basedOn w:val="Style13"/>
    <w:qFormat/>
    <w:rPr>
      <w:rFonts w:ascii="Trebuchet MS" w:hAnsi="Trebuchet MS" w:cs="Trebuchet MS"/>
      <w:b/>
      <w:bCs/>
      <w:color w:val="000000"/>
      <w:sz w:val="20"/>
      <w:szCs w:val="20"/>
      <w:lang w:val="en-US"/>
    </w:rPr>
  </w:style>
  <w:style w:type="character" w:styleId="FontStyle60">
    <w:name w:val="Font Style60"/>
    <w:basedOn w:val="Style13"/>
    <w:qFormat/>
    <w:rPr>
      <w:rFonts w:ascii="Trebuchet MS" w:hAnsi="Trebuchet MS" w:cs="Trebuchet MS"/>
      <w:b/>
      <w:bCs/>
      <w:color w:val="000000"/>
      <w:lang w:val="en-US"/>
    </w:rPr>
  </w:style>
  <w:style w:type="character" w:styleId="FontStyle63">
    <w:name w:val="Font Style63"/>
    <w:basedOn w:val="Style13"/>
    <w:qFormat/>
    <w:rPr>
      <w:b/>
      <w:bCs/>
      <w:color w:val="000000"/>
      <w:sz w:val="22"/>
      <w:szCs w:val="22"/>
      <w:lang w:val="en-US"/>
    </w:rPr>
  </w:style>
  <w:style w:type="character" w:styleId="FontStyle61">
    <w:name w:val="Font Style61"/>
    <w:basedOn w:val="Style13"/>
    <w:qFormat/>
    <w:rPr>
      <w:color w:val="000000"/>
      <w:sz w:val="16"/>
      <w:szCs w:val="16"/>
      <w:lang w:val="en-US"/>
    </w:rPr>
  </w:style>
  <w:style w:type="character" w:styleId="FontStyle53">
    <w:name w:val="Font Style53"/>
    <w:basedOn w:val="Style13"/>
    <w:qFormat/>
    <w:rPr>
      <w:color w:val="000000"/>
      <w:sz w:val="26"/>
      <w:szCs w:val="26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1">
    <w:name w:val="Style4"/>
    <w:basedOn w:val="Normal"/>
    <w:next w:val="Normal"/>
    <w:qFormat/>
    <w:pPr>
      <w:widowControl w:val="false"/>
      <w:autoSpaceDE w:val="false"/>
      <w:spacing w:lineRule="exact" w:line="283"/>
    </w:pPr>
    <w:rPr/>
  </w:style>
  <w:style w:type="paragraph" w:styleId="Style61">
    <w:name w:val="Style6"/>
    <w:basedOn w:val="Normal"/>
    <w:next w:val="Normal"/>
    <w:qFormat/>
    <w:pPr>
      <w:widowControl w:val="false"/>
      <w:autoSpaceDE w:val="false"/>
      <w:spacing w:lineRule="exact" w:line="271"/>
      <w:ind w:firstLine="216"/>
    </w:pPr>
    <w:rPr/>
  </w:style>
  <w:style w:type="paragraph" w:styleId="Style131">
    <w:name w:val="Style13"/>
    <w:basedOn w:val="Normal"/>
    <w:next w:val="Normal"/>
    <w:qFormat/>
    <w:pPr>
      <w:widowControl w:val="false"/>
      <w:autoSpaceDE w:val="false"/>
    </w:pPr>
    <w:rPr/>
  </w:style>
  <w:style w:type="paragraph" w:styleId="Style16">
    <w:name w:val="Style1"/>
    <w:basedOn w:val="Normal"/>
    <w:next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next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next w:val="Normal"/>
    <w:qFormat/>
    <w:pPr>
      <w:widowControl w:val="false"/>
      <w:autoSpaceDE w:val="false"/>
    </w:pPr>
    <w:rPr/>
  </w:style>
  <w:style w:type="paragraph" w:styleId="Style21">
    <w:name w:val="Style21"/>
    <w:basedOn w:val="Normal"/>
    <w:next w:val="Normal"/>
    <w:qFormat/>
    <w:pPr>
      <w:widowControl w:val="false"/>
      <w:autoSpaceDE w:val="false"/>
    </w:pPr>
    <w:rPr/>
  </w:style>
  <w:style w:type="paragraph" w:styleId="Style23">
    <w:name w:val="Style23"/>
    <w:basedOn w:val="Normal"/>
    <w:next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next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next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next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next w:val="Normal"/>
    <w:qFormat/>
    <w:pPr>
      <w:widowControl w:val="false"/>
      <w:autoSpaceDE w:val="false"/>
    </w:pPr>
    <w:rPr/>
  </w:style>
  <w:style w:type="paragraph" w:styleId="Style32">
    <w:name w:val="Style32"/>
    <w:basedOn w:val="Normal"/>
    <w:next w:val="Normal"/>
    <w:qFormat/>
    <w:pPr>
      <w:widowControl w:val="false"/>
      <w:autoSpaceDE w:val="false"/>
    </w:pPr>
    <w:rPr/>
  </w:style>
  <w:style w:type="paragraph" w:styleId="Style31">
    <w:name w:val="Style31"/>
    <w:basedOn w:val="Normal"/>
    <w:next w:val="Normal"/>
    <w:qFormat/>
    <w:pPr>
      <w:widowControl w:val="false"/>
      <w:autoSpaceDE w:val="false"/>
    </w:pPr>
    <w:rPr/>
  </w:style>
  <w:style w:type="paragraph" w:styleId="Style34">
    <w:name w:val="Style34"/>
    <w:basedOn w:val="Normal"/>
    <w:next w:val="Normal"/>
    <w:qFormat/>
    <w:pPr>
      <w:widowControl w:val="false"/>
      <w:autoSpaceDE w:val="false"/>
    </w:pPr>
    <w:rPr/>
  </w:style>
  <w:style w:type="paragraph" w:styleId="Style35">
    <w:name w:val="Style35"/>
    <w:basedOn w:val="Normal"/>
    <w:next w:val="Normal"/>
    <w:qFormat/>
    <w:pPr>
      <w:widowControl w:val="false"/>
      <w:autoSpaceDE w:val="false"/>
    </w:pPr>
    <w:rPr/>
  </w:style>
  <w:style w:type="paragraph" w:styleId="Style36">
    <w:name w:val="Style36"/>
    <w:basedOn w:val="Normal"/>
    <w:next w:val="Normal"/>
    <w:qFormat/>
    <w:pPr>
      <w:widowControl w:val="false"/>
      <w:autoSpaceDE w:val="false"/>
    </w:pPr>
    <w:rPr/>
  </w:style>
  <w:style w:type="paragraph" w:styleId="Style38">
    <w:name w:val="Style38"/>
    <w:basedOn w:val="Normal"/>
    <w:next w:val="Normal"/>
    <w:qFormat/>
    <w:pPr>
      <w:widowControl w:val="false"/>
      <w:autoSpaceDE w:val="false"/>
    </w:pPr>
    <w:rPr/>
  </w:style>
  <w:style w:type="paragraph" w:styleId="Style39">
    <w:name w:val="Style39"/>
    <w:basedOn w:val="Normal"/>
    <w:next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next w:val="Normal"/>
    <w:qFormat/>
    <w:pPr>
      <w:widowControl w:val="false"/>
      <w:autoSpaceDE w:val="false"/>
    </w:pPr>
    <w:rPr/>
  </w:style>
  <w:style w:type="paragraph" w:styleId="Style42">
    <w:name w:val="Style42"/>
    <w:basedOn w:val="Normal"/>
    <w:next w:val="Normal"/>
    <w:qFormat/>
    <w:pPr>
      <w:widowControl w:val="false"/>
      <w:autoSpaceDE w:val="false"/>
    </w:pPr>
    <w:rPr/>
  </w:style>
  <w:style w:type="paragraph" w:styleId="Style411">
    <w:name w:val="Style41"/>
    <w:basedOn w:val="Normal"/>
    <w:next w:val="Normal"/>
    <w:qFormat/>
    <w:pPr>
      <w:widowControl w:val="false"/>
      <w:autoSpaceDE w:val="false"/>
    </w:pPr>
    <w:rPr/>
  </w:style>
  <w:style w:type="paragraph" w:styleId="Style40">
    <w:name w:val="Style40"/>
    <w:basedOn w:val="Normal"/>
    <w:next w:val="Normal"/>
    <w:qFormat/>
    <w:pPr>
      <w:widowControl w:val="false"/>
      <w:autoSpaceDE w:val="false"/>
    </w:pPr>
    <w:rPr/>
  </w:style>
  <w:style w:type="paragraph" w:styleId="Style43">
    <w:name w:val="Style43"/>
    <w:basedOn w:val="Normal"/>
    <w:next w:val="Normal"/>
    <w:qFormat/>
    <w:pPr>
      <w:widowControl w:val="false"/>
      <w:autoSpaceDE w:val="false"/>
    </w:pPr>
    <w:rPr/>
  </w:style>
  <w:style w:type="paragraph" w:styleId="Style46">
    <w:name w:val="Style46"/>
    <w:basedOn w:val="Normal"/>
    <w:next w:val="Normal"/>
    <w:qFormat/>
    <w:pPr>
      <w:widowControl w:val="false"/>
      <w:autoSpaceDE w:val="false"/>
    </w:pPr>
    <w:rPr/>
  </w:style>
  <w:style w:type="paragraph" w:styleId="Style47">
    <w:name w:val="Style47"/>
    <w:basedOn w:val="Normal"/>
    <w:next w:val="Normal"/>
    <w:qFormat/>
    <w:pPr>
      <w:widowControl w:val="false"/>
      <w:autoSpaceDE w:val="false"/>
    </w:pPr>
    <w:rPr/>
  </w:style>
  <w:style w:type="paragraph" w:styleId="Style45">
    <w:name w:val="Style45"/>
    <w:basedOn w:val="Normal"/>
    <w:next w:val="Normal"/>
    <w:qFormat/>
    <w:pPr>
      <w:widowControl w:val="false"/>
      <w:autoSpaceDE w:val="false"/>
    </w:pPr>
    <w:rPr/>
  </w:style>
  <w:style w:type="paragraph" w:styleId="Style49">
    <w:name w:val="Style49"/>
    <w:basedOn w:val="Normal"/>
    <w:next w:val="Normal"/>
    <w:qFormat/>
    <w:pPr>
      <w:widowControl w:val="false"/>
      <w:autoSpaceDE w:val="false"/>
    </w:pPr>
    <w:rPr/>
  </w:style>
  <w:style w:type="paragraph" w:styleId="Style48">
    <w:name w:val="Style48"/>
    <w:basedOn w:val="Normal"/>
    <w:next w:val="Normal"/>
    <w:qFormat/>
    <w:pPr>
      <w:widowControl w:val="false"/>
      <w:autoSpaceDE w:val="false"/>
    </w:pPr>
    <w:rPr/>
  </w:style>
  <w:style w:type="paragraph" w:styleId="Style50">
    <w:name w:val="Style50"/>
    <w:basedOn w:val="Normal"/>
    <w:next w:val="Normal"/>
    <w:qFormat/>
    <w:pPr>
      <w:widowControl w:val="false"/>
      <w:autoSpaceDE w:val="false"/>
    </w:pPr>
    <w:rPr/>
  </w:style>
  <w:style w:type="paragraph" w:styleId="Style51">
    <w:name w:val="Style51"/>
    <w:basedOn w:val="Normal"/>
    <w:next w:val="Normal"/>
    <w:qFormat/>
    <w:pPr>
      <w:widowControl w:val="false"/>
      <w:autoSpaceDE w:val="false"/>
    </w:pPr>
    <w:rPr/>
  </w:style>
  <w:style w:type="paragraph" w:styleId="Style22">
    <w:name w:val="Style2"/>
    <w:basedOn w:val="Normal"/>
    <w:next w:val="Normal"/>
    <w:qFormat/>
    <w:pPr>
      <w:widowControl w:val="false"/>
      <w:autoSpaceDE w:val="false"/>
    </w:pPr>
    <w:rPr/>
  </w:style>
  <w:style w:type="paragraph" w:styleId="13">
    <w:name w:val="Обычный + 13 пт"/>
    <w:basedOn w:val="Style41"/>
    <w:qFormat/>
    <w:pPr>
      <w:spacing w:lineRule="auto" w:line="240"/>
    </w:pPr>
    <w:rPr>
      <w:sz w:val="26"/>
      <w:szCs w:val="26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60" w:leader="dot"/>
      </w:tabs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rgc.aaanet.ru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urgc.aaanet.ru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urgc.aaanet.ru/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urgc.aaane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7:06:00Z</dcterms:created>
  <dc:creator>1</dc:creator>
  <dc:description/>
  <cp:keywords/>
  <dc:language>en-US</dc:language>
  <cp:lastModifiedBy>Administrator</cp:lastModifiedBy>
  <cp:lastPrinted>2009-05-27T15:01:00Z</cp:lastPrinted>
  <dcterms:modified xsi:type="dcterms:W3CDTF">2009-10-17T14:13:00Z</dcterms:modified>
  <cp:revision>7</cp:revision>
  <dc:subject/>
  <dc:title/>
</cp:coreProperties>
</file>