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40" w:right="89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СОДЕРЖАНИЕ ПРОЕКТА СХЕМЫ ТЕРРИТОРИАЛЬНОГО ПЛАНИРОВАНИЯ</w:t>
      </w:r>
    </w:p>
    <w:p>
      <w:pPr>
        <w:pStyle w:val="Normal"/>
        <w:spacing w:before="60" w:after="60"/>
        <w:ind w:right="-365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137"/>
        <w:gridCol w:w="1563"/>
        <w:gridCol w:w="1800"/>
      </w:tblGrid>
      <w:tr>
        <w:trPr>
          <w:trHeight w:val="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. 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оложение о территориальном планировании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I. Цели и задачи территориального планир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II. Мероприятия по территориальному планировани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разделу I</w:t>
            </w: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Графические материалы схемы территориального планирования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III. Схема границ территорий, земель и огранич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5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IV. Схемы границ зон планируемого размещения объектов капитального строительства местного значения и объектов, находящихся в собственности райо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5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Материалы по обоснованию схемы территориального планирования в текстовой форме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Том I. Книг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Природно-ресурсный потенциал и экологическая систе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Том I. Книг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. Современное состояние, обоснование предложений по территориальному планированию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I. Книга III. Варианты решения задач, перечень мероприятий по территориальному планированию. Перечень основных факторов риска ЧС природного и техногенного характ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II. Приложения и исходные данные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архиве ООО «ДГЦ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Материалы по обоснованию схемы территориального планирования в графической форме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Петропавловского района в составе Воронеж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8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современного использования территории (опорный пла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5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 анализа комплексного развития территор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 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территориальному планированию (проектный пла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5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планировочной структуры райо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размещения объектов социальной сферы и экономик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природного потенциала территор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транспортной инфраструкту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хема инженерной инфраструктуры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 0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38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36:00Z</dcterms:created>
  <dc:creator>Happy User</dc:creator>
  <dc:description/>
  <cp:keywords/>
  <dc:language>en-US</dc:language>
  <cp:lastModifiedBy>Sam</cp:lastModifiedBy>
  <dcterms:modified xsi:type="dcterms:W3CDTF">2009-12-24T12:58:00Z</dcterms:modified>
  <cp:revision>5</cp:revision>
  <dc:subject/>
  <dc:title>                                                                                     ПРАВИТЕЛЬСТВО                            </dc:title>
</cp:coreProperties>
</file>