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napToGrid w:val="false"/>
        <w:jc w:val="center"/>
        <w:rPr>
          <w:rFonts w:ascii="Palatino Linotype" w:hAnsi="Palatino Linotype" w:cs="Palatino Linotype"/>
          <w:spacing w:val="-7"/>
          <w:sz w:val="26"/>
          <w:szCs w:val="26"/>
        </w:rPr>
      </w:pPr>
      <w:r>
        <w:rPr>
          <w:rFonts w:cs="Palatino Linotype" w:ascii="Palatino Linotype" w:hAnsi="Palatino Linotype"/>
          <w:spacing w:val="-7"/>
          <w:sz w:val="26"/>
          <w:szCs w:val="26"/>
        </w:rPr>
        <w:t>ООО</w:t>
      </w:r>
    </w:p>
    <w:p>
      <w:pPr>
        <w:pStyle w:val="Normal"/>
        <w:widowControl w:val="false"/>
        <w:shd w:fill="FFFFFF" w:val="clear"/>
        <w:snapToGrid w:val="false"/>
        <w:jc w:val="center"/>
        <w:rPr>
          <w:rFonts w:ascii="Palatino Linotype" w:hAnsi="Palatino Linotype" w:cs="Palatino Linotype"/>
          <w:spacing w:val="-7"/>
          <w:sz w:val="26"/>
          <w:szCs w:val="26"/>
        </w:rPr>
      </w:pPr>
      <w:r>
        <w:rPr>
          <w:rFonts w:cs="Palatino Linotype" w:ascii="Palatino Linotype" w:hAnsi="Palatino Linotype"/>
          <w:spacing w:val="-7"/>
          <w:sz w:val="26"/>
          <w:szCs w:val="26"/>
        </w:rPr>
        <w:t>«Донской градостроительный центр»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ind w:right="293" w:hanging="0"/>
        <w:jc w:val="center"/>
        <w:rPr>
          <w:rFonts w:ascii="Palatino Linotype" w:hAnsi="Palatino Linotype" w:cs="Palatino Linotype"/>
          <w:spacing w:val="-7"/>
          <w:sz w:val="26"/>
          <w:szCs w:val="26"/>
        </w:rPr>
      </w:pPr>
      <w:r>
        <w:rPr>
          <w:rFonts w:cs="Palatino Linotype" w:ascii="Palatino Linotype" w:hAnsi="Palatino Linotype"/>
          <w:spacing w:val="-7"/>
          <w:sz w:val="26"/>
          <w:szCs w:val="26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040"/>
      </w:tblGrid>
      <w:tr>
        <w:trPr>
          <w:trHeight w:val="1681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252" w:right="1512" w:hanging="0"/>
              <w:rPr>
                <w:rFonts w:ascii="Palatino Linotype" w:hAnsi="Palatino Linotype" w:cs="Palatino Linotype"/>
                <w:sz w:val="26"/>
                <w:szCs w:val="26"/>
                <w:lang w:eastAsia="ar-SA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eastAsia="ar-SA"/>
              </w:rPr>
              <w:t>Арх.№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252" w:right="1512" w:hanging="0"/>
              <w:rPr>
                <w:rFonts w:ascii="Palatino Linotype" w:hAnsi="Palatino Linotype" w:cs="Palatino Linotype"/>
                <w:sz w:val="26"/>
                <w:szCs w:val="26"/>
                <w:lang w:eastAsia="ar-SA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ind w:left="252" w:right="1512" w:hanging="0"/>
              <w:rPr>
                <w:rFonts w:ascii="Palatino Linotype" w:hAnsi="Palatino Linotype" w:cs="Palatino Linotype"/>
                <w:sz w:val="26"/>
                <w:szCs w:val="26"/>
                <w:lang w:eastAsia="ar-SA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ind w:left="3600" w:hanging="0"/>
              <w:rPr>
                <w:rFonts w:ascii="Palatino Linotype" w:hAnsi="Palatino Linotype" w:cs="Palatino Linotype"/>
                <w:sz w:val="26"/>
                <w:szCs w:val="26"/>
                <w:lang w:eastAsia="ar-SA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1512" w:hanging="0"/>
              <w:rPr>
                <w:rFonts w:ascii="Palatino Linotype" w:hAnsi="Palatino Linotype" w:cs="Palatino Linotype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eastAsia="ar-SA"/>
              </w:rPr>
              <w:t>Заказ:  025-2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ind w:left="1512" w:hanging="0"/>
              <w:rPr>
                <w:rFonts w:ascii="Palatino Linotype" w:hAnsi="Palatino Linotype" w:cs="Palatino Linotype"/>
                <w:sz w:val="26"/>
                <w:szCs w:val="26"/>
                <w:lang w:eastAsia="ar-SA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eastAsia="ar-SA"/>
              </w:rPr>
              <w:t>Заказчик: Администрация Петропавловского муниципального  района Воронеж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ind w:left="3600" w:hanging="0"/>
              <w:rPr>
                <w:rFonts w:ascii="Palatino Linotype" w:hAnsi="Palatino Linotype" w:cs="Palatino Linotype"/>
                <w:sz w:val="26"/>
                <w:szCs w:val="26"/>
                <w:lang w:eastAsia="ar-SA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shd w:fill="FFFFFF" w:val="clear"/>
        <w:snapToGrid w:val="false"/>
        <w:ind w:right="293" w:firstLine="560"/>
        <w:jc w:val="right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СХЕМА ТЕРРИТОРИАЛЬНОГО ПЛАНИРОВАНИЯ  ПЕТРОПАВЛОВСКОГО МУНИЦИПАЛЬНОГО РАЙОНА</w:t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ВОРОНЕЖСКОЙ ОБЛАСТИ</w:t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ОЛОЖЕНИЕ О ТЕРРИТОРИАЛЬНОМ ПЛАНИРОВАНИИ</w:t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left="-113" w:right="-6" w:hanging="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Раздел I. Цели и задачи территориального планирования.</w:t>
      </w:r>
    </w:p>
    <w:p>
      <w:pPr>
        <w:pStyle w:val="Normal"/>
        <w:widowControl w:val="false"/>
        <w:shd w:fill="FFFFFF" w:val="clear"/>
        <w:snapToGrid w:val="false"/>
        <w:ind w:left="-57" w:right="-6" w:firstLine="539"/>
        <w:jc w:val="center"/>
        <w:rPr/>
      </w:pPr>
      <w:r>
        <w:rPr>
          <w:rFonts w:cs="Palatino Linotype" w:ascii="Palatino Linotype" w:hAnsi="Palatino Linotype"/>
          <w:sz w:val="26"/>
          <w:szCs w:val="26"/>
        </w:rPr>
        <w:t xml:space="preserve">Раздел </w:t>
      </w:r>
      <w:r>
        <w:rPr>
          <w:rFonts w:cs="Palatino Linotype" w:ascii="Palatino Linotype" w:hAnsi="Palatino Linotype"/>
          <w:sz w:val="26"/>
          <w:szCs w:val="26"/>
          <w:lang w:val="en-US"/>
        </w:rPr>
        <w:t>II</w:t>
      </w:r>
      <w:r>
        <w:rPr>
          <w:rFonts w:cs="Palatino Linotype" w:ascii="Palatino Linotype" w:hAnsi="Palatino Linotype"/>
          <w:sz w:val="26"/>
          <w:szCs w:val="26"/>
        </w:rPr>
        <w:t>. Мероприятия по территориальному планированию.</w:t>
      </w:r>
    </w:p>
    <w:p>
      <w:pPr>
        <w:pStyle w:val="Normal"/>
        <w:widowControl w:val="false"/>
        <w:shd w:fill="FFFFFF" w:val="clear"/>
        <w:snapToGrid w:val="false"/>
        <w:ind w:left="-113" w:right="-6" w:hanging="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Приложения к разделу IV.</w:t>
      </w:r>
    </w:p>
    <w:p>
      <w:pPr>
        <w:pStyle w:val="Normal"/>
        <w:widowControl w:val="false"/>
        <w:shd w:fill="FFFFFF" w:val="clear"/>
        <w:snapToGrid w:val="false"/>
        <w:ind w:right="293" w:firstLine="56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Директор</w:t>
      </w:r>
    </w:p>
    <w:p>
      <w:pPr>
        <w:pStyle w:val="Normal"/>
        <w:widowControl w:val="false"/>
        <w:shd w:fill="FFFFFF" w:val="clear"/>
        <w:snapToGrid w:val="false"/>
        <w:ind w:right="75" w:firstLine="560"/>
        <w:jc w:val="both"/>
        <w:rPr/>
      </w:pPr>
      <w:r>
        <w:rPr>
          <w:rFonts w:cs="Palatino Linotype" w:ascii="Palatino Linotype" w:hAnsi="Palatino Linotype"/>
          <w:sz w:val="26"/>
          <w:szCs w:val="26"/>
        </w:rPr>
        <w:t>ООО «ДГЦ»</w:t>
        <w:tab/>
        <w:t xml:space="preserve"> </w:t>
        <w:tab/>
        <w:tab/>
        <w:tab/>
        <w:tab/>
        <w:t xml:space="preserve">            Н.И. Жиленкова                                                    </w:t>
      </w:r>
    </w:p>
    <w:p>
      <w:pPr>
        <w:pStyle w:val="Normal"/>
        <w:widowControl w:val="false"/>
        <w:shd w:fill="FFFFFF" w:val="clear"/>
        <w:snapToGrid w:val="false"/>
        <w:ind w:right="75" w:firstLine="56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75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75" w:firstLine="56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75" w:firstLine="56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75" w:firstLine="56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widowControl w:val="false"/>
        <w:shd w:fill="FFFFFF" w:val="clear"/>
        <w:snapToGrid w:val="false"/>
        <w:ind w:right="293" w:firstLine="56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Ростов-на-Дону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napToGrid w:val="false"/>
        <w:ind w:right="293" w:firstLine="560"/>
        <w:jc w:val="center"/>
        <w:rPr/>
      </w:pPr>
      <w:r>
        <w:rPr>
          <w:rFonts w:cs="Palatino Linotype" w:ascii="Palatino Linotype" w:hAnsi="Palatino Linotype"/>
          <w:sz w:val="26"/>
          <w:szCs w:val="26"/>
        </w:rPr>
        <w:t>2009г.</w:t>
      </w:r>
    </w:p>
    <w:p>
      <w:pPr>
        <w:pStyle w:val="Normal"/>
        <w:spacing w:before="60" w:after="60"/>
        <w:ind w:left="540" w:right="89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СОДЕРЖАНИЕ ПРОЕКТА СХЕМЫ ТЕРРИТОРИАЛЬНОГО ПЛАНИРОВАНИЯ</w:t>
      </w:r>
    </w:p>
    <w:p>
      <w:pPr>
        <w:pStyle w:val="Normal"/>
        <w:spacing w:before="60" w:after="60"/>
        <w:ind w:right="-365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137"/>
        <w:gridCol w:w="1563"/>
        <w:gridCol w:w="1800"/>
      </w:tblGrid>
      <w:tr>
        <w:trPr>
          <w:trHeight w:val="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. 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оложение о территориальном планировании: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I. Цели и задачи территориального планир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II. Мероприятия по территориальному планировани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 разделу I</w:t>
            </w: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Графические материалы схемы территориального планирования: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III. Схема границ территорий, земель и огранич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5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IV. Схемы границ зон планируемого размещения объектов капитального строительства местного значения и объектов, находящихся в собственности райо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>М 1:5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Материалы по обоснованию схемы территориального планирования в текстовой форме: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Том I. Книг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Природно-ресурсный потенциал и экологическая систе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Том I. Книг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. Современное состояние, обоснование предложений по территориальному планированию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I. Книга III. Варианты решения задач, перечень мероприятий по территориальному планированию. Перечень основных факторов риска ЧС природного и техногенного характ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II. Приложения и исходные данные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архиве ООО «ДГЦ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Материалы по обоснованию схемы территориального планирования в графической форме: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Петропавловского района в составе Воронеж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8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современного использования территории (опорный пла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5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 анализа комплексного развития территор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 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>М 1:1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территориальному планированию (проектный пла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5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планировочной структуры райо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размещения объектов социальной сферы и экономик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природного потенциала территор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транспортной инфраструкту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хема инженерной инфраструктуры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 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4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рский коллектив:</w:t>
      </w:r>
    </w:p>
    <w:p>
      <w:pPr>
        <w:pStyle w:val="Normal"/>
        <w:spacing w:before="120" w:after="120"/>
        <w:ind w:left="2880" w:hanging="2340"/>
        <w:jc w:val="both"/>
        <w:rPr/>
      </w:pPr>
      <w:r>
        <w:rPr>
          <w:sz w:val="26"/>
          <w:szCs w:val="26"/>
        </w:rPr>
        <w:t xml:space="preserve">Трухачёв Ю.Н. </w:t>
        <w:tab/>
        <w:t xml:space="preserve">руководитель проекта, заслуженный архитектор России, Вице-президент союза архитекторов России, советник Российской академии архитектуры и строительных наук </w:t>
      </w:r>
    </w:p>
    <w:p>
      <w:pPr>
        <w:pStyle w:val="Normal"/>
        <w:spacing w:before="120" w:after="120"/>
        <w:ind w:left="2880" w:hanging="2340"/>
        <w:jc w:val="both"/>
        <w:rPr/>
      </w:pPr>
      <w:r>
        <w:rPr>
          <w:sz w:val="26"/>
          <w:szCs w:val="26"/>
        </w:rPr>
        <w:t>Прохоров А.Ю.         главный архитектор проекта</w:t>
      </w:r>
    </w:p>
    <w:p>
      <w:pPr>
        <w:pStyle w:val="Normal"/>
        <w:spacing w:before="120" w:after="120"/>
        <w:ind w:left="2880" w:hanging="2340"/>
        <w:jc w:val="both"/>
        <w:rPr>
          <w:sz w:val="26"/>
          <w:szCs w:val="26"/>
        </w:rPr>
      </w:pPr>
      <w:r>
        <w:rPr>
          <w:sz w:val="26"/>
          <w:szCs w:val="26"/>
        </w:rPr>
        <w:t>Рыков К.Н.</w:t>
        <w:tab/>
        <w:t>архитектор II категории</w:t>
      </w:r>
    </w:p>
    <w:p>
      <w:pPr>
        <w:pStyle w:val="Normal"/>
        <w:spacing w:before="120" w:after="120"/>
        <w:ind w:left="2880" w:hanging="2340"/>
        <w:jc w:val="both"/>
        <w:rPr>
          <w:sz w:val="26"/>
          <w:szCs w:val="26"/>
        </w:rPr>
      </w:pPr>
      <w:r>
        <w:rPr>
          <w:sz w:val="26"/>
          <w:szCs w:val="26"/>
        </w:rPr>
        <w:t>Кизицкий М.И.</w:t>
        <w:tab/>
        <w:t>экономист-эксперт градостроительства, кандидат экономических наук, доцент Южного Федерального университета</w:t>
      </w:r>
    </w:p>
    <w:p>
      <w:pPr>
        <w:pStyle w:val="Normal"/>
        <w:spacing w:before="120" w:after="120"/>
        <w:ind w:left="2880" w:hanging="2340"/>
        <w:jc w:val="both"/>
        <w:rPr>
          <w:sz w:val="26"/>
          <w:szCs w:val="26"/>
        </w:rPr>
      </w:pPr>
      <w:r>
        <w:rPr>
          <w:sz w:val="26"/>
          <w:szCs w:val="26"/>
        </w:rPr>
        <w:t>Крюкова В.В.</w:t>
        <w:tab/>
        <w:t>ст. экономист градостроительства</w:t>
      </w:r>
    </w:p>
    <w:p>
      <w:pPr>
        <w:pStyle w:val="Normal"/>
        <w:spacing w:before="120" w:after="120"/>
        <w:ind w:left="2880" w:hanging="2340"/>
        <w:rPr/>
      </w:pPr>
      <w:r>
        <w:rPr>
          <w:spacing w:val="50"/>
          <w:sz w:val="26"/>
          <w:szCs w:val="26"/>
        </w:rPr>
        <w:t>при участии:</w:t>
      </w:r>
      <w:r>
        <w:rPr>
          <w:spacing w:val="80"/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архитектор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атегории Рыковой И.В., техника-проектировщик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атегории Кривошлыкова В.А., инженера Луневой В.В.</w:t>
      </w:r>
    </w:p>
    <w:p>
      <w:pPr>
        <w:pStyle w:val="Normal"/>
        <w:spacing w:before="120" w:after="120"/>
        <w:ind w:left="2160" w:hanging="21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Техническое обеспечение проекта – инженер-программист М.Ю. Трухачёв, корректор Титова Л.А.</w:t>
      </w:r>
    </w:p>
    <w:p>
      <w:pPr>
        <w:pStyle w:val="Normal"/>
        <w:spacing w:before="60" w:after="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разделов проекта схемы территориального планирования Петропавловского муниципального района «Природно-ресурсный потенциал, экологическая система, мероприятия по охране окружающей среды» выполнены авторским коллективом под руководством заведующего Кафедрой физической географии и оптимизации ландшафта Воронежского государственного университета, профессора, доктора географических наук Михно В.Б.</w:t>
      </w:r>
    </w:p>
    <w:p>
      <w:pPr>
        <w:pStyle w:val="Normal"/>
        <w:spacing w:before="60" w:after="60"/>
        <w:ind w:firstLine="851"/>
        <w:jc w:val="both"/>
        <w:rPr/>
      </w:pPr>
      <w:r>
        <w:rPr>
          <w:sz w:val="26"/>
          <w:szCs w:val="26"/>
        </w:rPr>
        <w:t>Графические материалы схемы разработаны с использованием ГИС «Object Land 2.6.3». Проведение вспомогательных операций с графическими материалами осуществлялось с использованием САПР «IntelliCAD», «</w:t>
      </w:r>
      <w:r>
        <w:rPr>
          <w:sz w:val="26"/>
          <w:szCs w:val="26"/>
          <w:lang w:val="en-US"/>
        </w:rPr>
        <w:t>AutoCAD</w:t>
      </w:r>
      <w:r>
        <w:rPr>
          <w:sz w:val="26"/>
          <w:szCs w:val="26"/>
        </w:rPr>
        <w:t>», графических редакторов «Corel Draw», «Photoshop».</w:t>
      </w:r>
    </w:p>
    <w:p>
      <w:pPr>
        <w:pStyle w:val="Normal"/>
        <w:spacing w:before="60" w:after="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здание и обработка текстовых и табличных материалов проводилась с использованием пакетов программ «Microsoft Office Small Business-2003», «Open Office.org. Professional. 2.0.1»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подготовке данного проекта использовано исключительно лицензионное программное обеспечение, являющееся собственностью ООО «ДГЦ».</w:t>
      </w:r>
    </w:p>
    <w:p>
      <w:pPr>
        <w:pStyle w:val="Normal"/>
        <w:spacing w:before="60" w:after="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держание тома:</w:t>
      </w:r>
    </w:p>
    <w:p>
      <w:pPr>
        <w:pStyle w:val="Contents3"/>
        <w:tabs>
          <w:tab w:val="clear" w:pos="708"/>
          <w:tab w:val="right" w:pos="9605" w:leader="dot"/>
        </w:tabs>
        <w:spacing w:before="120" w:after="120"/>
        <w:rPr>
          <w:rStyle w:val="InternetLink"/>
          <w:lang w:val="en-US" w:eastAsia="en-US"/>
        </w:rPr>
      </w:pPr>
      <w:r>
        <w:rPr>
          <w:b/>
          <w:bCs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605" w:leader="dot"/>
            </w:tabs>
            <w:spacing w:before="240" w:after="120"/>
            <w:ind w:left="482" w:hanging="0"/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5609089">
            <w:r>
              <w:rPr>
                <w:rStyle w:val="IndexLink"/>
                <w:lang w:val="en-US" w:eastAsia="en-US"/>
              </w:rPr>
              <w:t>Введение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605" w:leader="dot"/>
            </w:tabs>
            <w:spacing w:before="240" w:after="120"/>
            <w:ind w:left="482" w:hanging="0"/>
            <w:rPr/>
          </w:pPr>
          <w:hyperlink w:anchor="__RefHeading___Toc245609090">
            <w:r>
              <w:rPr>
                <w:rStyle w:val="IndexLink"/>
                <w:lang w:val="en-US" w:eastAsia="en-US"/>
              </w:rPr>
              <w:t>Раздел I. Цели и задачи территориального планирования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605" w:leader="dot"/>
            </w:tabs>
            <w:spacing w:before="240" w:after="120"/>
            <w:ind w:left="482" w:hanging="0"/>
            <w:rPr/>
          </w:pPr>
          <w:hyperlink w:anchor="__RefHeading___Toc245609091">
            <w:r>
              <w:rPr>
                <w:rStyle w:val="IndexLink"/>
                <w:lang w:val="en-US" w:eastAsia="en-US"/>
              </w:rPr>
              <w:t>Раздел II. Мероприятия по территориальному планированию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605" w:leader="dot"/>
            </w:tabs>
            <w:spacing w:before="240" w:after="120"/>
            <w:ind w:left="482" w:hanging="0"/>
            <w:rPr/>
          </w:pPr>
          <w:hyperlink w:anchor="__RefHeading___Toc245609092">
            <w:r>
              <w:rPr>
                <w:rStyle w:val="IndexLink"/>
                <w:lang w:val="en-US" w:eastAsia="en-US"/>
              </w:rPr>
              <w:t>Последовательность выполнения мероприятий по территориальному планированию схемы территориального планирования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605" w:leader="dot"/>
            </w:tabs>
            <w:spacing w:before="240" w:after="120"/>
            <w:ind w:left="482" w:hanging="0"/>
            <w:rPr/>
          </w:pPr>
          <w:hyperlink w:anchor="__RefHeading___Toc245609093">
            <w:r>
              <w:rPr>
                <w:rStyle w:val="IndexLink"/>
                <w:lang w:val="en-US" w:eastAsia="en-US"/>
              </w:rPr>
              <w:t>Особенности размещения мероприятий по территориальному планированию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08"/>
              <w:tab w:val="right" w:pos="9605" w:leader="dot"/>
            </w:tabs>
            <w:spacing w:before="240" w:after="120"/>
            <w:ind w:left="482" w:hanging="0"/>
            <w:rPr/>
          </w:pPr>
          <w:hyperlink w:anchor="__RefHeading___Toc245609094">
            <w:r>
              <w:rPr>
                <w:rStyle w:val="IndexLink"/>
                <w:lang w:val="en-US" w:eastAsia="en-US"/>
              </w:rPr>
              <w:t>Приложение 1. Перечень объектов местного значения и объектов, находящихся в собственности Петропавловского муниципального района*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08"/>
              <w:tab w:val="right" w:pos="9605" w:leader="dot"/>
            </w:tabs>
            <w:spacing w:before="240" w:after="120"/>
            <w:ind w:left="482" w:hanging="0"/>
            <w:rPr/>
          </w:pPr>
          <w:hyperlink w:anchor="__RefHeading___Toc245609095">
            <w:r>
              <w:rPr>
                <w:rStyle w:val="IndexLink"/>
                <w:lang w:val="en-US" w:eastAsia="en-US"/>
              </w:rPr>
              <w:t>Приложение 2. Перечень планируемых к размещению объектов капитального строительства местного значения Петропавловского муниципального района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08"/>
              <w:tab w:val="right" w:pos="9605" w:leader="dot"/>
            </w:tabs>
            <w:spacing w:before="240" w:after="120"/>
            <w:ind w:left="482" w:hanging="0"/>
            <w:rPr/>
          </w:pPr>
          <w:hyperlink w:anchor="__RefHeading___Toc245609096">
            <w:r>
              <w:rPr>
                <w:rStyle w:val="IndexLink"/>
                <w:lang w:val="en-US" w:eastAsia="en-US"/>
              </w:rPr>
              <w:t>Приложение 3. Перечень объектов капитального строительства (объектов недвижимости), находящихся в государственной собственности Воронежской области на территории Петропавловского муниципального района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08"/>
              <w:tab w:val="right" w:pos="9605" w:leader="dot"/>
            </w:tabs>
            <w:spacing w:before="240" w:after="120"/>
            <w:ind w:left="482" w:hanging="0"/>
            <w:rPr/>
          </w:pPr>
          <w:hyperlink w:anchor="__RefHeading___Toc245609097">
            <w:r>
              <w:rPr>
                <w:rStyle w:val="IndexLink"/>
                <w:lang w:val="en-US" w:eastAsia="en-US"/>
              </w:rPr>
              <w:t>Приложение 4. Перечень объектов капитального строительства (объектов недвижимости), находящихся в государственной федеральной собственности на территории Петропавловского муниципального района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tents3"/>
        <w:numPr>
          <w:ilvl w:val="0"/>
          <w:numId w:val="0"/>
        </w:numPr>
        <w:ind w:left="4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tabs>
          <w:tab w:val="clear" w:pos="708"/>
          <w:tab w:val="left" w:pos="1965" w:leader="none"/>
        </w:tabs>
        <w:spacing w:before="120" w:after="240"/>
        <w:ind w:left="357" w:firstLine="543"/>
        <w:rPr>
          <w:rFonts w:ascii="Times New Roman" w:hAnsi="Times New Roman" w:cs="Times New Roman"/>
          <w:color w:val="0000FF"/>
        </w:rPr>
      </w:pPr>
      <w:bookmarkStart w:id="0" w:name="__RefHeading___Toc245609089"/>
      <w:bookmarkEnd w:id="0"/>
      <w:r>
        <w:rPr>
          <w:rFonts w:cs="Times New Roman" w:ascii="Times New Roman" w:hAnsi="Times New Roman"/>
          <w:color w:val="0000FF"/>
        </w:rPr>
        <w:t>Введение.</w:t>
      </w:r>
    </w:p>
    <w:p>
      <w:pPr>
        <w:pStyle w:val="Normal"/>
        <w:spacing w:before="60" w:after="60"/>
        <w:ind w:firstLine="900"/>
        <w:jc w:val="both"/>
        <w:rPr/>
      </w:pPr>
      <w:r>
        <w:rPr>
          <w:sz w:val="26"/>
          <w:szCs w:val="26"/>
        </w:rPr>
        <w:t>Схема территориального планирования Петропавловского муниципального района Воронежской области разработана обществом с ограниченной ответственностью «Донской градостроительный центр» в соответствии с муниципальным контрактом № 025 от 23.06.2008г.</w:t>
      </w:r>
    </w:p>
    <w:p>
      <w:pPr>
        <w:pStyle w:val="Normal"/>
        <w:spacing w:before="60" w:after="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разработки настоящей схемы послуж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ложения статьи 9 Градостроительного кодекса РФ (ФЗ-190 от 29.12.2004г.)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ложения закона «Об общих принципах организации местного самоуправления в Российской Федерации» от 06.10.2003г. №131-ФЗ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ехническое задание – приложение к муниципальному контракту.</w:t>
      </w:r>
    </w:p>
    <w:p>
      <w:pPr>
        <w:pStyle w:val="Normal"/>
        <w:spacing w:before="60" w:after="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ля схемы территориального планирования установлены следующие этапы проектирования:</w:t>
      </w:r>
    </w:p>
    <w:p>
      <w:pPr>
        <w:pStyle w:val="Normal"/>
        <w:spacing w:before="120" w:after="120"/>
        <w:ind w:firstLine="902"/>
        <w:jc w:val="center"/>
        <w:rPr/>
      </w:pPr>
      <w:r>
        <w:rPr>
          <w:sz w:val="26"/>
          <w:szCs w:val="26"/>
          <w:lang w:eastAsia="ar-SA"/>
        </w:rPr>
        <w:t xml:space="preserve">Исходный год </w:t>
        <w:tab/>
        <w:tab/>
        <w:tab/>
        <w:tab/>
        <w:tab/>
        <w:t>2007г.</w:t>
      </w:r>
    </w:p>
    <w:p>
      <w:pPr>
        <w:pStyle w:val="Normal"/>
        <w:spacing w:before="120" w:after="120"/>
        <w:ind w:firstLine="902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ервая очередь реализации схемы </w:t>
        <w:tab/>
        <w:tab/>
        <w:t>2012г.</w:t>
      </w:r>
    </w:p>
    <w:p>
      <w:pPr>
        <w:pStyle w:val="Normal"/>
        <w:spacing w:before="120" w:after="120"/>
        <w:ind w:firstLine="902"/>
        <w:jc w:val="center"/>
        <w:rPr/>
      </w:pPr>
      <w:r>
        <w:rPr>
          <w:sz w:val="26"/>
          <w:szCs w:val="26"/>
          <w:lang w:eastAsia="ar-SA"/>
        </w:rPr>
        <w:t xml:space="preserve">Расчётный срок </w:t>
        <w:tab/>
        <w:tab/>
        <w:tab/>
        <w:tab/>
        <w:tab/>
        <w:t>2017г.</w:t>
      </w:r>
    </w:p>
    <w:p>
      <w:pPr>
        <w:pStyle w:val="Normal"/>
        <w:spacing w:before="60" w:after="60"/>
        <w:ind w:firstLine="900"/>
        <w:jc w:val="both"/>
        <w:rPr/>
      </w:pPr>
      <w:r>
        <w:rPr>
          <w:sz w:val="26"/>
          <w:szCs w:val="26"/>
        </w:rPr>
        <w:t>В составе схемы также даны предложения на отдалённую перспективу – до 2027г.</w:t>
      </w:r>
    </w:p>
    <w:p>
      <w:pPr>
        <w:pStyle w:val="Normal"/>
        <w:spacing w:before="60" w:after="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а территориального планирования – основной документ территориального планирования муниципального района, нацеленный на определение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. </w:t>
      </w:r>
    </w:p>
    <w:p>
      <w:pPr>
        <w:pStyle w:val="Normal"/>
        <w:spacing w:before="60" w:after="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схемы территориального планирования является разработка комплекса мероприятий для сбалансирования развития района и его устойчивого развития как единой градостроительной системы. </w:t>
      </w:r>
    </w:p>
    <w:p>
      <w:pPr>
        <w:pStyle w:val="Normal"/>
        <w:spacing w:before="60" w:after="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Задачи разработки схемы территориального планирования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анализировать существующее положение территории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ыявить сильные и слабые стороны территории как единой градостроительной системы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азработать прогноз развития территории по трём вариантам: оптимистическому, инерционному, пессимистическому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азработать рекомендации и предложения по улучшению среды жизнедеятельности.</w:t>
      </w:r>
    </w:p>
    <w:p>
      <w:pPr>
        <w:pStyle w:val="Normal"/>
        <w:spacing w:before="60" w:after="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основу разработки проекта схемы положен основной методологический принцип рассмотрения территории как совокупности четырёх систем - пространственной, социальной, экологической, экономической.</w:t>
      </w:r>
    </w:p>
    <w:p>
      <w:pPr>
        <w:pStyle w:val="Normal"/>
        <w:spacing w:before="60" w:after="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развития хозяйства, заложенные в проекте, частично являются самостоятельной разработкой схемы, а частично обобщают прогнозы, предложения и намерения органов государственной власти Воронежской области, различных структурных подразделений Администрации района, иных организаций. Схема не является директивным документом по развитию района, но представляет собой модель развития событий по различным сценариям.</w:t>
      </w:r>
    </w:p>
    <w:p>
      <w:pPr>
        <w:pStyle w:val="Normal"/>
        <w:spacing w:before="60" w:after="60"/>
        <w:ind w:firstLine="900"/>
        <w:jc w:val="both"/>
        <w:rPr/>
      </w:pPr>
      <w:r>
        <w:rPr>
          <w:sz w:val="26"/>
          <w:szCs w:val="26"/>
        </w:rPr>
        <w:t xml:space="preserve">В работе над проектом схемы принимали участие специалисты Южного федерального университета и Воронежского государственного университета. </w:t>
      </w:r>
    </w:p>
    <w:p>
      <w:pPr>
        <w:pStyle w:val="Normal"/>
        <w:spacing w:before="60" w:after="60"/>
        <w:ind w:firstLine="900"/>
        <w:jc w:val="both"/>
        <w:rPr/>
      </w:pPr>
      <w:r>
        <w:rPr>
          <w:sz w:val="26"/>
          <w:szCs w:val="26"/>
        </w:rPr>
        <w:t xml:space="preserve">При подготовке проекта схемы использовались отчётные и аналитические материалы территориального органа Федеральной службы государственной статистики по Воронежской области («Воронежстат»), фондовые материалы отдельных органов государственного управления Воронежской области, органов местного самоуправления Петропавловского района и прочих организаций. </w:t>
      </w:r>
    </w:p>
    <w:p>
      <w:pPr>
        <w:pStyle w:val="Normal"/>
        <w:spacing w:before="60" w:after="60"/>
        <w:ind w:firstLine="900"/>
        <w:jc w:val="both"/>
        <w:rPr/>
      </w:pPr>
      <w:r>
        <w:rPr>
          <w:sz w:val="26"/>
          <w:szCs w:val="26"/>
        </w:rPr>
        <w:t xml:space="preserve">В ходе работы над проектом схемы коллектив ООО «ДГЦ» провёл сбор исходных данных от отраслевых органов Администрации, было проведено анкетирование промышленных и сельскохозяйственных предприятий, учреждений здравоохранения, образования, запрошены данные в органах государственной власти Российской Федерации и Воронежской области. </w:t>
      </w:r>
    </w:p>
    <w:p>
      <w:pPr>
        <w:pStyle w:val="Normal"/>
        <w:spacing w:before="60" w:after="60"/>
        <w:ind w:firstLine="900"/>
        <w:jc w:val="both"/>
        <w:rPr/>
      </w:pPr>
      <w:r>
        <w:rPr>
          <w:sz w:val="26"/>
          <w:szCs w:val="26"/>
        </w:rPr>
        <w:t xml:space="preserve">В июле – ноябре 2008г. было проведено анкетирование промышленных и сельскохозяйственных предприятий и организаций Петропавловского района. Около 70% из них откликнулись на анкеты, разосланные от имени Администрации и дали свои ответы по параметрам современного состояния предприятия, планируемым ими перспективам развития и т.п., что позволило скоординировать проектные решения схемы территориального планирования и намерения по развитию собственного бизнеса основных промышленных предприятий района. </w:t>
      </w:r>
    </w:p>
    <w:p>
      <w:pPr>
        <w:pStyle w:val="Normal"/>
        <w:spacing w:before="60" w:after="60"/>
        <w:ind w:firstLine="900"/>
        <w:jc w:val="both"/>
        <w:rPr/>
      </w:pPr>
      <w:r>
        <w:rPr>
          <w:sz w:val="26"/>
          <w:szCs w:val="26"/>
        </w:rPr>
        <w:t>В августе 2008г. группой сотрудников «ДГЦ» было проведено натурное обследование территории и рабочие встречи с главами сельских поселений района. В ходе встреч обсуждались намерения местных администраций по развитию инфраструктуры, перспективы социально-экономического развития территорий.</w:t>
      </w:r>
    </w:p>
    <w:p>
      <w:pPr>
        <w:pStyle w:val="Normal"/>
        <w:spacing w:before="60" w:after="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аботы над проектом схемы территориального планирования района выполнялись в соответствии с решениями ранее разработанной схемы территориального планирования Воронежской области, выполненной в 2007г. и утвержденной постановлением Правительства  Воронежской области.</w:t>
      </w:r>
    </w:p>
    <w:p>
      <w:pPr>
        <w:pStyle w:val="Normal"/>
        <w:spacing w:before="60" w:after="60"/>
        <w:ind w:firstLine="900"/>
        <w:jc w:val="both"/>
        <w:rPr/>
      </w:pPr>
      <w:r>
        <w:rPr>
          <w:sz w:val="26"/>
          <w:szCs w:val="26"/>
        </w:rPr>
        <w:t xml:space="preserve">Топографическая подоснова проекта в масштабе 1:50 000 предоставлена Главным управлением архитектуры и градостроительства Воронежской области. </w:t>
      </w:r>
    </w:p>
    <w:p>
      <w:pPr>
        <w:pStyle w:val="Normal"/>
        <w:spacing w:before="60" w:after="60"/>
        <w:jc w:val="center"/>
        <w:rPr>
          <w:sz w:val="26"/>
          <w:szCs w:val="26"/>
        </w:rPr>
      </w:pPr>
      <w:r>
        <w:rPr>
          <w:sz w:val="26"/>
          <w:szCs w:val="26"/>
        </w:rPr>
        <w:t>*     *     *</w:t>
      </w:r>
    </w:p>
    <w:p>
      <w:pPr>
        <w:pStyle w:val="Normal"/>
        <w:spacing w:before="60" w:after="60"/>
        <w:ind w:firstLine="900"/>
        <w:jc w:val="both"/>
        <w:rPr/>
      </w:pPr>
      <w:r>
        <w:rPr>
          <w:sz w:val="26"/>
          <w:szCs w:val="26"/>
        </w:rPr>
        <w:t>Работу над схемой осложняло неудовлетворительное состояние статистической базы по району. Так, территориальное отделение Росстата и большинство отраслевых органов Администрации ведёт свой учёт в целом по району без учета административного его деления на муниципальные образования, что осложняет задачу дифференциации показателей социально-экономического и планировочного развития применительно к отдельным муниципальным образованиям. Помимо этого, в ходе реформы местного самоуправления границы старых сельских округов были частично изменены и информацию по новым муниципальным образованиям зачастую невозможно корректно сравнить с данными прошлых лет. Ввиду вышеизложенного, часть показателей социально-экономического и пространственного развития района не могут быть детализированы авторами проекта применительно к отдельным муниципальным образованиям района.</w:t>
      </w:r>
    </w:p>
    <w:p>
      <w:pPr>
        <w:pStyle w:val="Normal"/>
        <w:spacing w:before="60" w:after="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ходе подготовки проекта схемы был проведён анализ нормативно-правовой базы территориального развития, мониторинг публикаций в СМИ, экспертные интервью специалистов в различных отраслях деятельности.</w:t>
      </w:r>
    </w:p>
    <w:p>
      <w:pPr>
        <w:pStyle w:val="Normal"/>
        <w:spacing w:before="60" w:after="60"/>
        <w:ind w:firstLine="900"/>
        <w:jc w:val="both"/>
        <w:rPr/>
      </w:pPr>
      <w:r>
        <w:rPr>
          <w:sz w:val="26"/>
          <w:szCs w:val="26"/>
        </w:rPr>
        <w:t>На завершающем этапе подготовки проекта схемы основные проектные решения были согласованы с Администрацией района на совещании 22 апреля 2009г. (протокол – см.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том). </w:t>
      </w:r>
      <w:r>
        <w:br w:type="page"/>
      </w:r>
    </w:p>
    <w:p>
      <w:pPr>
        <w:pStyle w:val="Normal"/>
        <w:spacing w:before="60" w:after="60"/>
        <w:ind w:firstLine="9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tabs>
          <w:tab w:val="clear" w:pos="708"/>
          <w:tab w:val="left" w:pos="1965" w:leader="none"/>
        </w:tabs>
        <w:spacing w:before="120" w:after="240"/>
        <w:ind w:left="357" w:hanging="0"/>
        <w:jc w:val="both"/>
        <w:rPr/>
      </w:pPr>
      <w:bookmarkStart w:id="1" w:name="__RefHeading___Toc245609090"/>
      <w:bookmarkEnd w:id="1"/>
      <w:r>
        <w:rPr>
          <w:rFonts w:cs="Times New Roman" w:ascii="Times New Roman" w:hAnsi="Times New Roman"/>
          <w:color w:val="0000FF"/>
        </w:rPr>
        <w:t>Раздел I. Цели и задачи территориального планирования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900"/>
        <w:jc w:val="both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/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900"/>
        <w:jc w:val="both"/>
        <w:rPr/>
      </w:pPr>
      <w:r>
        <w:rPr>
          <w:b/>
          <w:sz w:val="26"/>
          <w:szCs w:val="26"/>
        </w:rPr>
        <w:t>Главная цель</w:t>
      </w:r>
      <w:r>
        <w:rPr>
          <w:sz w:val="26"/>
          <w:szCs w:val="26"/>
        </w:rPr>
        <w:t xml:space="preserve"> территориального планирования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900"/>
        <w:jc w:val="both"/>
        <w:rPr/>
      </w:pPr>
      <w:r>
        <w:rPr>
          <w:sz w:val="26"/>
          <w:szCs w:val="26"/>
        </w:rPr>
        <w:t>Пространственная организация территории Петропавловского муниципального района в целях обеспечения устойчивого развития территории до 2017 года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900"/>
        <w:jc w:val="both"/>
        <w:rPr/>
      </w:pPr>
      <w:r>
        <w:rPr>
          <w:b/>
          <w:sz w:val="26"/>
          <w:szCs w:val="26"/>
        </w:rPr>
        <w:t>Цели</w:t>
      </w:r>
      <w:r>
        <w:rPr>
          <w:sz w:val="26"/>
          <w:szCs w:val="26"/>
        </w:rPr>
        <w:t xml:space="preserve"> территориального планиров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ущественного прогресса в развитии основных секторов экономики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инвестиционной привлекательности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жизни и условий проживания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оциальной сферы: доступное образование, современное медицинское обслуживание, новое жилищное строительство и реконструкция жилого фо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я и развитие транспортной и инженерной инфраструктуры, современных средств свя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/>
      </w:pPr>
      <w:r>
        <w:rPr>
          <w:sz w:val="26"/>
          <w:szCs w:val="26"/>
        </w:rPr>
        <w:t>Экологическая безопасность, сохранение и рациональное использование природных ресурсов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900"/>
        <w:jc w:val="both"/>
        <w:rPr/>
      </w:pPr>
      <w:r>
        <w:rPr>
          <w:b/>
          <w:sz w:val="26"/>
          <w:szCs w:val="26"/>
        </w:rPr>
        <w:t xml:space="preserve">Задачи </w:t>
      </w:r>
      <w:r>
        <w:rPr>
          <w:sz w:val="26"/>
          <w:szCs w:val="26"/>
        </w:rPr>
        <w:t>территориального планиров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оциальной инфраструктуры путём упорядочения и дальнейшего строительства сети объектов здравоохранения, образования, культуры и спор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/>
      </w:pPr>
      <w:r>
        <w:rPr>
          <w:sz w:val="26"/>
          <w:szCs w:val="26"/>
        </w:rPr>
        <w:t>Восстановление инновационного агропроизводственного комплекса с. Петропавловки как одной из главных точек роста экономики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/>
      </w:pPr>
      <w:r>
        <w:rPr>
          <w:sz w:val="26"/>
          <w:szCs w:val="26"/>
        </w:rPr>
        <w:t xml:space="preserve">Участие в формировании охраняемых природных территорий  для сохранения уникальных ландшафтов левого берега реки Дон и упорядочения антропогенного воздействия, вызванного рекреационной деятельностью в зонах отдых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воение для целей жилищного строительства новых территорий и проведение реконструктивных мероприятий в существующей застройк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я транспортной инфраструктуры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>
          <w:sz w:val="26"/>
          <w:szCs w:val="26"/>
        </w:rPr>
      </w:pPr>
      <w:r>
        <w:rPr>
          <w:sz w:val="26"/>
          <w:szCs w:val="26"/>
        </w:rPr>
        <w:t>Завершение газификации населенных пунктов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и модернизация инженерной инфраструктуры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мероприятий по привлечению квалифицированных специалистов в сельскую местность район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>
          <w:sz w:val="26"/>
          <w:szCs w:val="26"/>
        </w:rPr>
      </w:pPr>
      <w:r>
        <w:rPr>
          <w:sz w:val="26"/>
          <w:szCs w:val="26"/>
        </w:rPr>
        <w:t>Создание многофункциональных оздоровительных и туристических комплек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объектов историко-культурного наследия на территории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комплекса документов территориального планирования, градостроительного зонирования и планировки территорий для муниципальных образований района. </w:t>
      </w:r>
      <w:r>
        <w:br w:type="page"/>
      </w:r>
    </w:p>
    <w:p>
      <w:pPr>
        <w:pStyle w:val="Normal"/>
        <w:spacing w:before="120" w:after="0"/>
        <w:ind w:left="902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tabs>
          <w:tab w:val="clear" w:pos="708"/>
          <w:tab w:val="left" w:pos="1965" w:leader="none"/>
        </w:tabs>
        <w:spacing w:before="120" w:after="240"/>
        <w:ind w:left="357" w:hanging="0"/>
        <w:rPr/>
      </w:pPr>
      <w:bookmarkStart w:id="2" w:name="__RefHeading___Toc245609091"/>
      <w:bookmarkEnd w:id="2"/>
      <w:r>
        <w:rPr>
          <w:rFonts w:cs="Times New Roman" w:ascii="Times New Roman" w:hAnsi="Times New Roman"/>
          <w:color w:val="0000FF"/>
        </w:rPr>
        <w:t>Раздел II. Мероприятия по территориальному планированию.</w:t>
      </w:r>
    </w:p>
    <w:p>
      <w:pPr>
        <w:pStyle w:val="Normal"/>
        <w:spacing w:before="120" w:after="12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территориальному планированию в составе схемы территориального планирования Петропавловского муниципального района включают в себ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 части учётов интересов Российской Федерации, Воронежской области, сопредельных муниципальных образований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800" w:leader="none"/>
        </w:tabs>
        <w:spacing w:before="120" w:after="120"/>
        <w:ind w:left="36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основных решений документов территориального планирования Российской Федерации, федераль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муниципального рай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800" w:leader="none"/>
        </w:tabs>
        <w:spacing w:before="120" w:after="120"/>
        <w:ind w:left="36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основных решений документов территориального планирования Воронежской области, област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муниципального рай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800" w:leader="none"/>
        </w:tabs>
        <w:spacing w:before="120" w:after="120"/>
        <w:ind w:left="36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ёт интересов сопредельных муниципальных образований, отражённых в соответствующих документах территориального планирования, и ограничений на использование территорий, распространяющихся на территорию Петропавловского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120"/>
        <w:ind w:left="360" w:hanging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 части оптимизации административного деления территории Петропавловского район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before="120" w:after="120"/>
        <w:ind w:left="36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я комплекса мероприятий по изменению границ Петропавловского, Старокриушанского и Краснофлотского муниципальных образований в порядке, определенном действующим законодательств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2310" w:leader="none"/>
        </w:tabs>
        <w:spacing w:before="120" w:after="120"/>
        <w:ind w:left="360" w:hanging="540"/>
        <w:jc w:val="both"/>
        <w:rPr/>
      </w:pPr>
      <w:r>
        <w:rPr>
          <w:color w:val="000000"/>
          <w:sz w:val="26"/>
          <w:szCs w:val="26"/>
        </w:rPr>
        <w:t xml:space="preserve">Установление и закрепление границ Петропавловского, Старокриушанского и Краснофлотского муниципальных образований в соответствии с отображением на схеме границ земель, территорий и ограничений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2310" w:leader="none"/>
        </w:tabs>
        <w:spacing w:before="120" w:after="120"/>
        <w:ind w:left="36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мероприятий по инструментальному закреплению границ муниципальных образований района.</w:t>
      </w:r>
    </w:p>
    <w:p>
      <w:pPr>
        <w:pStyle w:val="Normal"/>
        <w:spacing w:before="120" w:after="120"/>
        <w:ind w:lef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spacing w:before="120" w:after="120"/>
        <w:ind w:left="360" w:hanging="540"/>
        <w:jc w:val="both"/>
        <w:rPr/>
      </w:pPr>
      <w:r>
        <w:rPr>
          <w:b/>
          <w:color w:val="000000"/>
          <w:sz w:val="26"/>
          <w:szCs w:val="26"/>
        </w:rPr>
        <w:t>В части планировочной организации территории Петропавловского район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before="120" w:after="120"/>
        <w:ind w:left="360" w:hanging="540"/>
        <w:jc w:val="both"/>
        <w:rPr/>
      </w:pPr>
      <w:r>
        <w:rPr>
          <w:sz w:val="26"/>
          <w:szCs w:val="26"/>
        </w:rPr>
        <w:t xml:space="preserve">Создание необходимой базы (средствами территориального планирования и градостроительного зонирования территорий в с.Петропавловка) для  стимулирования развития села в полифункциональный центр за счет опережающего развития административной, образовательной, социальной, финансовой, транспортной и торговой инфраструктуры до 2017г. </w:t>
      </w:r>
    </w:p>
    <w:p>
      <w:pPr>
        <w:pStyle w:val="Normal"/>
        <w:spacing w:before="120" w:after="120"/>
        <w:ind w:left="360" w:hanging="540"/>
        <w:jc w:val="both"/>
        <w:rPr/>
      </w:pPr>
      <w:r>
        <w:rPr>
          <w:sz w:val="26"/>
          <w:szCs w:val="26"/>
        </w:rPr>
        <w:t>3.2.</w:t>
        <w:tab/>
        <w:t>Оказание содействия в подготовке территорий для размещения промышленных и агропромышленных предприятий в с. Петропавловка (в том числе и на земельных участках неработающих и неэффективно работающих предприятий) преимущественно для высокотехнологичных предприятий пищевой и перерабатывающей промышленности до 2017г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before="120" w:after="120"/>
        <w:ind w:left="360" w:hanging="540"/>
        <w:jc w:val="both"/>
        <w:rPr/>
      </w:pPr>
      <w:r>
        <w:rPr>
          <w:sz w:val="26"/>
          <w:szCs w:val="26"/>
        </w:rPr>
        <w:t>Оказание содействия в подготовке инженерной и транспортной инфраструктуры для последующего размещения агропромышленных производств в районе сел Старая Криуша и Старая Меловая до 2017г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на земельных участках, примыкающих к региональной автодороге Калач – Богучар зон размещения предприятий придорожного сервиса с учетом планируемой реконструкции автодороги в расчетный срок и за пределами расчетного срок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before="120" w:after="120"/>
        <w:ind w:left="360" w:hanging="540"/>
        <w:jc w:val="both"/>
        <w:rPr/>
      </w:pPr>
      <w:r>
        <w:rPr>
          <w:sz w:val="26"/>
          <w:szCs w:val="26"/>
        </w:rPr>
        <w:t>Оказание содействия в проведении комплекса мероприятий по формированию многофункциональных оздоровительных и туристических комплексов в южной части района, примыкающей к р. Дон: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720"/>
        <w:jc w:val="both"/>
        <w:rPr/>
      </w:pPr>
      <w:r>
        <w:rPr>
          <w:sz w:val="26"/>
          <w:szCs w:val="26"/>
        </w:rPr>
        <w:t>3.5.1.</w:t>
        <w:tab/>
        <w:t>Проведение инженерных изысканий на площадках перспективного освоения;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720"/>
        <w:jc w:val="both"/>
        <w:rPr/>
      </w:pPr>
      <w:r>
        <w:rPr>
          <w:sz w:val="26"/>
          <w:szCs w:val="26"/>
        </w:rPr>
        <w:t>3.5.2.</w:t>
        <w:tab/>
        <w:t>Включение площадок возможного размещения рекреационных объектов в черту населённых пунктов или перевод земель в категорию особо охраняемых природных территорий в составе генеральных планов Новолиманского и Бычковского муниципальных образований;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720"/>
        <w:jc w:val="both"/>
        <w:rPr/>
      </w:pPr>
      <w:r>
        <w:rPr>
          <w:sz w:val="26"/>
          <w:szCs w:val="26"/>
        </w:rPr>
        <w:t>3.5.3.</w:t>
        <w:tab/>
        <w:t>Подготовка инвестиционных проектов освоения указанных территорий под оздоровительное, туристическое и рекреационное строительство;</w:t>
      </w:r>
    </w:p>
    <w:p>
      <w:pPr>
        <w:pStyle w:val="Normal"/>
        <w:spacing w:before="120" w:after="120"/>
        <w:ind w:left="1440" w:hanging="720"/>
        <w:jc w:val="both"/>
        <w:rPr>
          <w:sz w:val="26"/>
          <w:szCs w:val="26"/>
        </w:rPr>
      </w:pPr>
      <w:r>
        <w:rPr>
          <w:sz w:val="26"/>
          <w:szCs w:val="26"/>
        </w:rPr>
        <w:t>3.5.4.</w:t>
        <w:tab/>
        <w:t>Оказание содействия в обеспечении территорий, предназначенных для оздоровительного, туристического и рекреационного освоения инженерной и транспортной инфраструктурой;</w:t>
      </w:r>
    </w:p>
    <w:p>
      <w:pPr>
        <w:pStyle w:val="Normal"/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>3.6.</w:t>
        <w:tab/>
        <w:t>Организация оборудованных пляжных комплексов на реках Дон и Толучеевка до 2017г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spacing w:before="120" w:after="120"/>
        <w:ind w:left="360" w:hanging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 части развития экономики</w:t>
      </w:r>
    </w:p>
    <w:p>
      <w:pPr>
        <w:pStyle w:val="Normal"/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>4.1.</w:t>
        <w:tab/>
        <w:t>Обозначение зон возможного размещения агропромышленных площадок для первичной обработки и хранению сельхозпродукции в каждом муниципальном образовании района с последующим уточнением при разработке генеральных планов сельских поселений до 2012г.</w:t>
      </w:r>
    </w:p>
    <w:p>
      <w:pPr>
        <w:pStyle w:val="Normal"/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>4.2.</w:t>
        <w:tab/>
        <w:t xml:space="preserve">Подготовка земельных участков и инженерной и транспортной инфраструктуры для размещения малых и средних предприятий по производству местных строительных материалов (кирпич, пиломатериалы, тротуарная плитка, мелкоячеистые блоки и т.п.) в с. Петропавловка и с. Пески до 2017г.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</w:t>
        <w:tab/>
        <w:t xml:space="preserve">Реанимация существующих агропромышленных площадок в населенных пунктах района, с использованием существующей инженерной и транспортной инфраструктуры и размещением производств с санитарно-защитной зоной не более 300м (в том числе и для размещения предприятий и организаций малого и среднего бизнеса)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2490" w:leader="none"/>
        </w:tabs>
        <w:spacing w:before="120" w:after="120"/>
        <w:ind w:left="36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резервировать территории для предоставления земельных участков в целях создания объектов недвижимости для субъектов малого предпринимательства в промышленных, коммунально-складских, общественно-торговых и иных зонах населенных пунктов района. Границы земельных участков определить при разработке генеральных планов поселений, сроки выделения и количество потребных участков определить в соответствующей муниципальной программе.</w:t>
      </w:r>
    </w:p>
    <w:p>
      <w:pPr>
        <w:pStyle w:val="Normal"/>
        <w:spacing w:before="120" w:after="120"/>
        <w:ind w:left="360" w:hanging="540"/>
        <w:jc w:val="both"/>
        <w:rPr/>
      </w:pPr>
      <w:r>
        <w:rPr>
          <w:sz w:val="26"/>
          <w:szCs w:val="26"/>
        </w:rPr>
        <w:t>4.5.</w:t>
        <w:tab/>
        <w:t>Создание условий (строительство инженерной и транспортной инфраструктуры районного уровня) для строительства объектов придорожного сервиса и гостиниц туристического типа (мотелей) в расчетный срок.</w:t>
      </w:r>
    </w:p>
    <w:p>
      <w:pPr>
        <w:pStyle w:val="Normal"/>
        <w:spacing w:before="120" w:after="120"/>
        <w:ind w:left="360" w:hanging="540"/>
        <w:jc w:val="both"/>
        <w:rPr/>
      </w:pPr>
      <w:r>
        <w:rPr>
          <w:sz w:val="26"/>
          <w:szCs w:val="26"/>
        </w:rPr>
        <w:t>4.6.</w:t>
        <w:tab/>
        <w:t xml:space="preserve">Совместно с уполномоченными органами государственной власти способствовать уточнению качественных и количественных характеристик запасов карбонатных пород (мел, мергель) в целях последующей его промышленной добычи и переработке на территории района в расчетный срок и за пределами расчетного срока. </w:t>
      </w:r>
    </w:p>
    <w:p>
      <w:pPr>
        <w:pStyle w:val="Normal"/>
        <w:spacing w:before="120" w:after="120"/>
        <w:ind w:left="360" w:hanging="540"/>
        <w:jc w:val="both"/>
        <w:rPr/>
      </w:pPr>
      <w:r>
        <w:rPr>
          <w:sz w:val="26"/>
          <w:szCs w:val="26"/>
        </w:rPr>
        <w:t>4.7.</w:t>
        <w:tab/>
        <w:t>Создание условий для организации туристических маршрутов по территории Петропавловского района до 2016г;</w:t>
      </w:r>
    </w:p>
    <w:p>
      <w:pPr>
        <w:pStyle w:val="Normal"/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>4.8.</w:t>
        <w:tab/>
        <w:t>Оказание содействия в формировании на территории Петропавловского района сельскохозяйственного кооператива, а также производственно-закупочных связей и интеграция экономики района в региональные рынки Воронежской области и других субъектов РФ.</w:t>
      </w:r>
    </w:p>
    <w:p>
      <w:pPr>
        <w:pStyle w:val="Normal"/>
        <w:spacing w:before="120" w:after="120"/>
        <w:ind w:left="-18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0"/>
        </w:numPr>
        <w:spacing w:before="120" w:after="120"/>
        <w:ind w:left="360" w:hanging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 части оптимизации и дальнейшего развития сети объектов социальной сфер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410" w:leader="none"/>
        </w:tabs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(реконструкция, капитальный ремонт) объектов образования (сроки строительства, параметры сооружений, границы земельных участков, отводимых под них, необходимо определить в генеральных планах поселений и в документации по планировке территории)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питальный ремонт МДОУ в с. Петропавловка;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й ремонт МДОУ в с. Старая Криуш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оительство ДДУ в с. Петропавловка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ДДУ в с. Красноселовк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sz w:val="26"/>
          <w:szCs w:val="26"/>
        </w:rPr>
        <w:t>Строительство ДДУ в с. Фоменко (вместо ООШ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bCs/>
          <w:sz w:val="26"/>
          <w:szCs w:val="26"/>
        </w:rPr>
        <w:t>Строительство «школы-сада» вместо деревянной НОШ в с. Замостье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bCs/>
          <w:sz w:val="26"/>
          <w:szCs w:val="26"/>
        </w:rPr>
        <w:t>Капитальный ремонт СОШ в с. Красноселовк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bCs/>
          <w:sz w:val="26"/>
          <w:szCs w:val="26"/>
        </w:rPr>
        <w:t>Реконтструкция НОШ в «школу-сад» в с. Краснофлотское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bCs/>
          <w:sz w:val="26"/>
          <w:szCs w:val="26"/>
        </w:rPr>
        <w:t>Капитальный ремонт СОШ в с. Краснофлотское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bCs/>
          <w:sz w:val="26"/>
          <w:szCs w:val="26"/>
        </w:rPr>
        <w:t>Реконструкция НОШ  в с.Огарев в «школу-сад»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троительство вместо ООШ  «школы-сад» в с. Новобогородицкое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ind w:left="1440" w:hanging="720"/>
        <w:jc w:val="both"/>
        <w:rPr/>
      </w:pPr>
      <w:r>
        <w:rPr>
          <w:bCs/>
          <w:sz w:val="26"/>
          <w:szCs w:val="26"/>
        </w:rPr>
        <w:t>Реконструкция детского сада в комплексе «СОШ-детский сад» в с.Песк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ind w:left="1440" w:hanging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питальный ремонт (строительство) СОШ в с. Петропавловке и пристройка спортзал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ind w:left="1440" w:hanging="720"/>
        <w:jc w:val="both"/>
        <w:rPr/>
      </w:pPr>
      <w:r>
        <w:rPr>
          <w:bCs/>
          <w:sz w:val="26"/>
          <w:szCs w:val="26"/>
        </w:rPr>
        <w:t>Капитальный ремонт НОШ в с. Петропавловк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ind w:left="1440" w:hanging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питальный ремонт СОШ в с. Старая Криуша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ind w:left="1440" w:hanging="720"/>
        <w:jc w:val="both"/>
        <w:rPr/>
      </w:pPr>
      <w:r>
        <w:rPr>
          <w:bCs/>
          <w:sz w:val="26"/>
          <w:szCs w:val="26"/>
        </w:rPr>
        <w:t>Реконструкция (или новое строительство) ООШ в «школу сад» в с. Старая Криуш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ind w:left="1440" w:hanging="720"/>
        <w:jc w:val="both"/>
        <w:rPr/>
      </w:pPr>
      <w:r>
        <w:rPr>
          <w:bCs/>
          <w:sz w:val="26"/>
          <w:szCs w:val="26"/>
        </w:rPr>
        <w:t>НОШ в с. Старая Криуша закрыть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ind w:left="1440" w:hanging="720"/>
        <w:jc w:val="both"/>
        <w:rPr/>
      </w:pPr>
      <w:r>
        <w:rPr>
          <w:bCs/>
          <w:sz w:val="26"/>
          <w:szCs w:val="26"/>
        </w:rPr>
        <w:t>Строительство вместо НОШ и ДДУ «школы-сада» в с. Старая Меловая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ind w:left="1440" w:hanging="720"/>
        <w:jc w:val="both"/>
        <w:rPr/>
      </w:pPr>
      <w:r>
        <w:rPr>
          <w:bCs/>
          <w:sz w:val="26"/>
          <w:szCs w:val="26"/>
        </w:rPr>
        <w:t>Реконструкция СОШ в с. Старая Меловая и пристройка спортзал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ind w:left="1440" w:hanging="720"/>
        <w:jc w:val="both"/>
        <w:rPr/>
      </w:pPr>
      <w:r>
        <w:rPr>
          <w:bCs/>
          <w:sz w:val="26"/>
          <w:szCs w:val="26"/>
        </w:rPr>
        <w:t>Капитальный ремонт ООШ в х. Индычий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ind w:left="1440" w:hanging="720"/>
        <w:jc w:val="both"/>
        <w:rPr/>
      </w:pPr>
      <w:r>
        <w:rPr>
          <w:bCs/>
          <w:sz w:val="26"/>
          <w:szCs w:val="26"/>
        </w:rPr>
        <w:t>Реконструкция (строительство пристройки) СОШ в «школу-сад» в с. Бычок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ind w:left="1440" w:hanging="720"/>
        <w:jc w:val="both"/>
        <w:rPr/>
      </w:pPr>
      <w:r>
        <w:rPr>
          <w:bCs/>
          <w:sz w:val="26"/>
          <w:szCs w:val="26"/>
        </w:rPr>
        <w:t>При СОШ в с. Петропавловка открыть вечернюю школу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ind w:left="1440" w:hanging="720"/>
        <w:jc w:val="both"/>
        <w:rPr/>
      </w:pPr>
      <w:r>
        <w:rPr>
          <w:bCs/>
          <w:sz w:val="26"/>
          <w:szCs w:val="26"/>
        </w:rPr>
        <w:t>Реконструкция (строительство пристройки) СОШ в «школу-сад» в с. Новый Лиман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базе СОШ в с. Петропавловка, с.Старая Меловая и с. Старая Криуша организовать начальное профессиональное образование по специальностям агропромышленного направления.</w:t>
      </w:r>
    </w:p>
    <w:p>
      <w:pPr>
        <w:pStyle w:val="Normal"/>
        <w:ind w:left="-1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540"/>
        <w:jc w:val="both"/>
        <w:rPr>
          <w:bCs/>
        </w:rPr>
      </w:pPr>
      <w:r>
        <w:rPr>
          <w:sz w:val="26"/>
          <w:szCs w:val="26"/>
        </w:rPr>
        <w:t>Строительство (реконструкция) объектов здравоохранения (сроки строительства, параметры сооружений, границы земельных участков, отводимых под них, необходимо определить в генеральных планах поселений и в документации по планировке территории)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bCs/>
          <w:sz w:val="26"/>
          <w:szCs w:val="26"/>
        </w:rPr>
        <w:t>Реконструкция части здания стационара Старомеловатской УБ под поликлинику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bCs/>
          <w:sz w:val="26"/>
          <w:szCs w:val="26"/>
        </w:rPr>
        <w:t>Реконструкция части здания стационара Старокриушанской УБ под поликлинику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питальный ремонт Петропавловской ЦРБ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конструкция Новолиманского ФАП под врачебную амбулаторию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оительство нового здания ФАП в с-зе «Труд»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оительство нового здания ФАП в с. Фоменко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троительство нового здания ФАП в </w:t>
      </w:r>
      <w:r>
        <w:rPr>
          <w:sz w:val="26"/>
          <w:szCs w:val="26"/>
        </w:rPr>
        <w:t>с-зе Маяк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оительство нового здания ФАП в х. Огаре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оительство нового здания ФАП в с. Бычок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оительство нового здания ФАП в х. Замостье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>5.4.</w:t>
        <w:tab/>
        <w:t>Оказание содействия органам местного самоуправления поселений в строительстве и реконструкции объектов культуры (сроки строительства, параметры сооружений, границы земельных участков, отводимых под них, необходимо определить в генеральных планах поселений и в документации по планировке территории):</w:t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rPr/>
      </w:pPr>
      <w:r>
        <w:rPr>
          <w:sz w:val="26"/>
          <w:szCs w:val="26"/>
        </w:rPr>
        <w:t>5.4.1.</w:t>
        <w:tab/>
      </w:r>
      <w:r>
        <w:rPr>
          <w:bCs/>
          <w:sz w:val="26"/>
          <w:szCs w:val="26"/>
        </w:rPr>
        <w:t xml:space="preserve">Капитальный ремонт </w:t>
      </w:r>
      <w:r>
        <w:rPr>
          <w:sz w:val="26"/>
          <w:szCs w:val="26"/>
        </w:rPr>
        <w:t>Березняговского СДК с размещением сельской библиотеки;</w:t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rPr/>
      </w:pPr>
      <w:r>
        <w:rPr>
          <w:sz w:val="26"/>
          <w:szCs w:val="26"/>
        </w:rPr>
        <w:t>5.4.2.</w:t>
        <w:tab/>
        <w:t>Строительство многофункционального культурно-досугового центра с пристройкой для библиотеки в с. Бычок;</w:t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rPr>
          <w:sz w:val="26"/>
          <w:szCs w:val="26"/>
        </w:rPr>
      </w:pPr>
      <w:r>
        <w:rPr>
          <w:sz w:val="26"/>
          <w:szCs w:val="26"/>
        </w:rPr>
        <w:t>5.4.3.</w:t>
        <w:tab/>
        <w:t>К</w:t>
      </w:r>
      <w:r>
        <w:rPr>
          <w:bCs/>
          <w:sz w:val="26"/>
          <w:szCs w:val="26"/>
        </w:rPr>
        <w:t xml:space="preserve">апитальный ремонт </w:t>
      </w:r>
      <w:r>
        <w:rPr>
          <w:sz w:val="26"/>
          <w:szCs w:val="26"/>
        </w:rPr>
        <w:t>Красноселовского СДК;</w:t>
      </w:r>
    </w:p>
    <w:p>
      <w:pPr>
        <w:pStyle w:val="Normal"/>
        <w:numPr>
          <w:ilvl w:val="2"/>
          <w:numId w:val="9"/>
        </w:numPr>
        <w:rPr/>
      </w:pPr>
      <w:r>
        <w:rPr>
          <w:bCs/>
          <w:sz w:val="26"/>
          <w:szCs w:val="26"/>
        </w:rPr>
        <w:t xml:space="preserve">Капитальный ремонт </w:t>
      </w:r>
      <w:r>
        <w:rPr>
          <w:sz w:val="26"/>
          <w:szCs w:val="26"/>
        </w:rPr>
        <w:t>Краснофлотского СДК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</w:rPr>
        <w:t>Капитальный ремонт</w:t>
      </w:r>
      <w:r>
        <w:rPr>
          <w:sz w:val="26"/>
          <w:szCs w:val="26"/>
        </w:rPr>
        <w:t xml:space="preserve"> Новобогородицкого СДК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</w:rPr>
        <w:t>Капитальный ремонт</w:t>
      </w:r>
      <w:r>
        <w:rPr>
          <w:sz w:val="26"/>
          <w:szCs w:val="26"/>
        </w:rPr>
        <w:t xml:space="preserve"> Новолиманского СДК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</w:rPr>
        <w:t>Капитальный ремонт</w:t>
      </w:r>
      <w:r>
        <w:rPr>
          <w:sz w:val="26"/>
          <w:szCs w:val="26"/>
        </w:rPr>
        <w:t xml:space="preserve"> Новотроицкого СДК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sz w:val="26"/>
          <w:szCs w:val="26"/>
        </w:rPr>
        <w:t>Строительство СДК в с. Фоменково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</w:rPr>
        <w:t xml:space="preserve">Капитальный ремонт Петропавловского </w:t>
      </w:r>
      <w:r>
        <w:rPr>
          <w:sz w:val="26"/>
          <w:szCs w:val="26"/>
        </w:rPr>
        <w:t>Районного Дома культуры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</w:rPr>
        <w:t>Капитальный ремонт</w:t>
      </w:r>
      <w:r>
        <w:rPr>
          <w:sz w:val="26"/>
          <w:szCs w:val="26"/>
        </w:rPr>
        <w:t xml:space="preserve"> Петропавловского СДК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</w:rPr>
        <w:t>Капитальный ремонт</w:t>
      </w:r>
      <w:r>
        <w:rPr>
          <w:sz w:val="26"/>
          <w:szCs w:val="26"/>
        </w:rPr>
        <w:t xml:space="preserve"> Дедовского СДК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</w:rPr>
        <w:t>Капитальный ремонт</w:t>
      </w:r>
      <w:r>
        <w:rPr>
          <w:sz w:val="26"/>
          <w:szCs w:val="26"/>
        </w:rPr>
        <w:t xml:space="preserve"> Первомайского СДК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</w:rPr>
        <w:t>Капитальный ремонт</w:t>
      </w:r>
      <w:r>
        <w:rPr>
          <w:sz w:val="26"/>
          <w:szCs w:val="26"/>
        </w:rPr>
        <w:t xml:space="preserve"> Индычанского СДК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</w:rPr>
        <w:t>Капитальный ремонт</w:t>
      </w:r>
      <w:r>
        <w:rPr>
          <w:sz w:val="26"/>
          <w:szCs w:val="26"/>
        </w:rPr>
        <w:t xml:space="preserve"> Петропавловской межпоселковой библиотек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sz w:val="26"/>
          <w:szCs w:val="26"/>
        </w:rPr>
        <w:t>Строительство детской библиотеки в с. Петропавловк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</w:rPr>
        <w:t>Капитальный ремонт</w:t>
      </w:r>
      <w:r>
        <w:rPr>
          <w:sz w:val="26"/>
          <w:szCs w:val="26"/>
        </w:rPr>
        <w:t xml:space="preserve"> Старокриушанская с/б №1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sz w:val="26"/>
          <w:szCs w:val="26"/>
        </w:rPr>
        <w:t>Строительство современного информационно-библиотечного центра в с. Старая Криуша с помещениями для новой детской библиотек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sz w:val="26"/>
          <w:szCs w:val="26"/>
        </w:rPr>
        <w:t>Строительство современного информационно-библиотечного центра в  с. Старая Меловая с помещениями для детской библиотек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>Капитальный ремонт Новолиманской с/б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</w:rPr>
        <w:t xml:space="preserve">Капитальный ремонт </w:t>
      </w:r>
      <w:r>
        <w:rPr>
          <w:sz w:val="26"/>
          <w:szCs w:val="26"/>
        </w:rPr>
        <w:t>Замостьянкой с/б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</w:rPr>
        <w:t xml:space="preserve">Капитальный ремонт </w:t>
      </w:r>
      <w:r>
        <w:rPr>
          <w:sz w:val="26"/>
          <w:szCs w:val="26"/>
        </w:rPr>
        <w:t>Индычанской с/б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</w:rPr>
        <w:t>Капитальный ремонт</w:t>
      </w:r>
      <w:r>
        <w:rPr>
          <w:sz w:val="26"/>
          <w:szCs w:val="26"/>
        </w:rPr>
        <w:t xml:space="preserve"> Красноселовской с/б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</w:rPr>
        <w:t>Капитальный ремонт</w:t>
      </w:r>
      <w:r>
        <w:rPr>
          <w:sz w:val="26"/>
          <w:szCs w:val="26"/>
        </w:rPr>
        <w:t xml:space="preserve"> Краснофлотской с/б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sz w:val="26"/>
          <w:szCs w:val="26"/>
        </w:rPr>
        <w:t>Строительство с/б в х. Огарево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</w:rPr>
        <w:t xml:space="preserve">Капитальный ремонт </w:t>
      </w:r>
      <w:r>
        <w:rPr>
          <w:sz w:val="26"/>
          <w:szCs w:val="26"/>
        </w:rPr>
        <w:t>Новобогородицкой с/б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  <w:t>Строительство с/б в с. Фоменково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1440" w:leader="none"/>
        </w:tabs>
        <w:ind w:left="1080" w:hanging="1260"/>
        <w:jc w:val="both"/>
        <w:rPr>
          <w:sz w:val="26"/>
          <w:szCs w:val="26"/>
        </w:rPr>
      </w:pPr>
      <w:r>
        <w:rPr>
          <w:sz w:val="26"/>
          <w:szCs w:val="26"/>
        </w:rPr>
        <w:t>Открытие филиалов ДШИ в с. Старая Меловая и с. Старая Криуша.</w:t>
      </w:r>
    </w:p>
    <w:p>
      <w:pPr>
        <w:pStyle w:val="Normal"/>
        <w:spacing w:before="120" w:after="120"/>
        <w:ind w:left="358" w:hanging="539"/>
        <w:jc w:val="both"/>
        <w:rPr>
          <w:sz w:val="26"/>
          <w:szCs w:val="26"/>
        </w:rPr>
      </w:pPr>
      <w:r>
        <w:rPr>
          <w:sz w:val="26"/>
          <w:szCs w:val="26"/>
        </w:rPr>
        <w:t>5.6.</w:t>
        <w:tab/>
        <w:t>Развитие сети объектов физкультуры и спорта, что предполагает осуществление следующих мероприятий:</w:t>
      </w:r>
    </w:p>
    <w:p>
      <w:pPr>
        <w:pStyle w:val="Normal"/>
        <w:ind w:left="1440" w:hanging="720"/>
        <w:jc w:val="both"/>
        <w:rPr/>
      </w:pPr>
      <w:r>
        <w:rPr>
          <w:sz w:val="26"/>
          <w:szCs w:val="26"/>
        </w:rPr>
        <w:t>5.6.1.</w:t>
        <w:tab/>
        <w:t>Строительство многофункциональных культурно-спортивных центров для детей и молодежи в с. Петропавловка, с. Старая Криуша, с. Старая Меловая;</w:t>
      </w:r>
    </w:p>
    <w:p>
      <w:pPr>
        <w:pStyle w:val="Normal"/>
        <w:ind w:left="1440" w:hanging="720"/>
        <w:jc w:val="both"/>
        <w:rPr>
          <w:sz w:val="26"/>
          <w:szCs w:val="26"/>
        </w:rPr>
      </w:pPr>
      <w:r>
        <w:rPr>
          <w:sz w:val="26"/>
          <w:szCs w:val="26"/>
        </w:rPr>
        <w:t>5.6.2.</w:t>
        <w:tab/>
        <w:t>Строительство спортивного стадиона в с. Старая Криуша;</w:t>
      </w:r>
    </w:p>
    <w:p>
      <w:pPr>
        <w:pStyle w:val="Normal"/>
        <w:ind w:left="1440" w:hanging="720"/>
        <w:jc w:val="both"/>
        <w:rPr>
          <w:sz w:val="26"/>
          <w:szCs w:val="26"/>
        </w:rPr>
      </w:pPr>
      <w:r>
        <w:rPr>
          <w:sz w:val="26"/>
          <w:szCs w:val="26"/>
        </w:rPr>
        <w:t>5.6.3.</w:t>
        <w:tab/>
        <w:t>Строительство спортивного стадиона в с. Старая Меловая;</w:t>
      </w:r>
    </w:p>
    <w:p>
      <w:pPr>
        <w:pStyle w:val="Normal"/>
        <w:numPr>
          <w:ilvl w:val="2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тадиона в с. Петропавловка;</w:t>
      </w:r>
    </w:p>
    <w:p>
      <w:pPr>
        <w:pStyle w:val="Normal"/>
        <w:numPr>
          <w:ilvl w:val="2"/>
          <w:numId w:val="8"/>
        </w:numPr>
        <w:spacing w:before="120" w:after="120"/>
        <w:jc w:val="both"/>
        <w:rPr/>
      </w:pPr>
      <w:r>
        <w:rPr>
          <w:sz w:val="26"/>
          <w:szCs w:val="26"/>
        </w:rPr>
        <w:t>Резервирование территории и установка 2-х спортивных площадок: в с. Петропавловка, и по одной спортивной площадке в сельских населенных пунктах с численностью населения более 1000 чел. (как правило, при образовательных и культурных учреждениях).</w:t>
      </w:r>
    </w:p>
    <w:p>
      <w:pPr>
        <w:pStyle w:val="Normal"/>
        <w:spacing w:before="120" w:after="12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before="120" w:after="120"/>
        <w:ind w:left="585" w:hanging="57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 части развития жилищного строительства:</w:t>
      </w:r>
    </w:p>
    <w:p>
      <w:pPr>
        <w:pStyle w:val="Normal"/>
        <w:numPr>
          <w:ilvl w:val="1"/>
          <w:numId w:val="12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нженерной и транспортной инфраструктуры районного уровня на земельных участках, предназначенных для строительства жилья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130" w:leader="none"/>
        </w:tabs>
        <w:spacing w:before="120" w:after="120"/>
        <w:jc w:val="both"/>
        <w:rPr/>
      </w:pPr>
      <w:r>
        <w:rPr>
          <w:sz w:val="26"/>
          <w:szCs w:val="26"/>
        </w:rPr>
        <w:t>В с. Петропавловка завершение комплексной жилой застройки южного жилого массива до 2017г.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130" w:leader="none"/>
        </w:tabs>
        <w:spacing w:before="120" w:after="120"/>
        <w:jc w:val="both"/>
        <w:rPr/>
      </w:pPr>
      <w:r>
        <w:rPr>
          <w:sz w:val="26"/>
          <w:szCs w:val="26"/>
        </w:rPr>
        <w:t>В с. Старая Меловая, с. Пески и с. Старая Криуша до 2017г. и за расчетный срок.</w:t>
      </w:r>
    </w:p>
    <w:p>
      <w:pPr>
        <w:pStyle w:val="Normal"/>
        <w:tabs>
          <w:tab w:val="clear" w:pos="708"/>
          <w:tab w:val="left" w:pos="2130" w:leader="none"/>
        </w:tabs>
        <w:spacing w:before="120" w:after="12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540"/>
        <w:jc w:val="both"/>
        <w:rPr/>
      </w:pPr>
      <w:r>
        <w:rPr>
          <w:b/>
          <w:color w:val="000000"/>
          <w:sz w:val="26"/>
          <w:szCs w:val="26"/>
        </w:rPr>
        <w:t>7.</w:t>
        <w:tab/>
        <w:t>В части экологической безопасности, сохранения и рационального развития природных ресурсов:</w:t>
      </w:r>
    </w:p>
    <w:p>
      <w:pPr>
        <w:pStyle w:val="Normal"/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>7.1.</w:t>
        <w:tab/>
        <w:t>Ликвидация стихийных свалок на территории района в срок до 2012г.</w:t>
      </w:r>
    </w:p>
    <w:p>
      <w:pPr>
        <w:pStyle w:val="Normal"/>
        <w:spacing w:before="120" w:after="120"/>
        <w:ind w:left="360" w:hanging="540"/>
        <w:jc w:val="both"/>
        <w:rPr/>
      </w:pPr>
      <w:r>
        <w:rPr>
          <w:sz w:val="26"/>
          <w:szCs w:val="26"/>
        </w:rPr>
        <w:t>7.2.</w:t>
        <w:tab/>
        <w:t>Строительства полигона ТОПП в с. Петропавловка до 2012г. с размещением оборудования по сортировке и первичной переработке вторичного сырья до 2017г.;</w:t>
      </w:r>
    </w:p>
    <w:p>
      <w:pPr>
        <w:pStyle w:val="Normal"/>
        <w:spacing w:before="120" w:after="120"/>
        <w:ind w:left="360" w:hanging="540"/>
        <w:jc w:val="both"/>
        <w:rPr/>
      </w:pPr>
      <w:r>
        <w:rPr>
          <w:sz w:val="26"/>
          <w:szCs w:val="26"/>
        </w:rPr>
        <w:t>7.3.</w:t>
        <w:tab/>
        <w:t>Строительство новых межмуниципальных полигонов ТОПП в районе: с. Старая Меловая и с. Старая Криуша до 2015г. с оборудованием площадок по первичной сортировка и брикетированию отходов на полигонах ТОПП в период до 2017гг. и за расчетный срок.</w:t>
      </w:r>
    </w:p>
    <w:p>
      <w:pPr>
        <w:pStyle w:val="Normal"/>
        <w:spacing w:before="120" w:after="120"/>
        <w:ind w:left="360" w:hanging="540"/>
        <w:jc w:val="both"/>
        <w:rPr/>
      </w:pPr>
      <w:r>
        <w:rPr>
          <w:sz w:val="26"/>
          <w:szCs w:val="26"/>
        </w:rPr>
        <w:t>7.4.</w:t>
        <w:tab/>
        <w:t>Рекультивация земель, занятых стихийными свалками в период 2011-2017гг.</w:t>
      </w:r>
    </w:p>
    <w:p>
      <w:pPr>
        <w:pStyle w:val="Normal"/>
        <w:spacing w:before="120" w:after="120"/>
        <w:ind w:left="360" w:hanging="540"/>
        <w:jc w:val="both"/>
        <w:rPr/>
      </w:pPr>
      <w:r>
        <w:rPr>
          <w:sz w:val="26"/>
          <w:szCs w:val="26"/>
        </w:rPr>
        <w:t>7.5.</w:t>
        <w:tab/>
        <w:t>Совершенствование сети комплексных наблюдений за состоянием окружающей природной среды в расчетный срок.</w:t>
      </w:r>
    </w:p>
    <w:p>
      <w:pPr>
        <w:pStyle w:val="Normal"/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>7.6.</w:t>
        <w:tab/>
        <w:t>Оказание содействия муниципальным образованиям района в выборе земельных участков и оборудовании площадок для буртования помета и навоза в каждом муниципальном образовании в расчетный срок.</w:t>
      </w:r>
    </w:p>
    <w:p>
      <w:pPr>
        <w:pStyle w:val="Normal"/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>7.7.</w:t>
        <w:tab/>
        <w:t>Строительство биотермических ям Беккари  при полигонах ТОПП в районе с. Петропавловка, с. Старая Меловая и с. Старая Криуша до 2017г.</w:t>
      </w:r>
    </w:p>
    <w:p>
      <w:pPr>
        <w:pStyle w:val="Normal"/>
        <w:spacing w:before="120" w:after="120"/>
        <w:ind w:left="360" w:hanging="540"/>
        <w:jc w:val="both"/>
        <w:rPr/>
      </w:pPr>
      <w:r>
        <w:rPr>
          <w:sz w:val="26"/>
          <w:szCs w:val="26"/>
        </w:rPr>
        <w:t>7.8.</w:t>
        <w:tab/>
        <w:t>Реконструкция и обустройство парка в с. Петропавловка*;</w:t>
      </w:r>
    </w:p>
    <w:p>
      <w:pPr>
        <w:pStyle w:val="Normal"/>
        <w:spacing w:before="120" w:after="120"/>
        <w:ind w:left="360" w:hanging="540"/>
        <w:jc w:val="both"/>
        <w:rPr/>
      </w:pPr>
      <w:r>
        <w:rPr>
          <w:sz w:val="26"/>
          <w:szCs w:val="26"/>
        </w:rPr>
        <w:t>7.9.</w:t>
        <w:tab/>
        <w:t>Реконструкция и обустройство парка в с. с. Старая Криуша*;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540"/>
        <w:jc w:val="both"/>
        <w:rPr/>
      </w:pPr>
      <w:r>
        <w:rPr>
          <w:sz w:val="26"/>
          <w:szCs w:val="26"/>
        </w:rPr>
        <w:t>7.10.</w:t>
        <w:tab/>
        <w:t>Реконструкция и обустройство парка в с. с. Старая Меловая*.</w:t>
      </w:r>
    </w:p>
    <w:p>
      <w:pPr>
        <w:pStyle w:val="Normal"/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ind w:left="360" w:hanging="540"/>
        <w:jc w:val="both"/>
        <w:rPr/>
      </w:pPr>
      <w:r>
        <w:rPr>
          <w:b/>
          <w:sz w:val="26"/>
          <w:szCs w:val="26"/>
        </w:rPr>
        <w:t>8.</w:t>
        <w:tab/>
      </w:r>
      <w:r>
        <w:rPr>
          <w:b/>
          <w:color w:val="000000"/>
          <w:sz w:val="26"/>
          <w:szCs w:val="26"/>
        </w:rPr>
        <w:t>В части модернизации и развития транспортного комплекса:</w:t>
      </w:r>
    </w:p>
    <w:p>
      <w:pPr>
        <w:pStyle w:val="Normal"/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Резервирование территории (в составе генеральных планов муниципальных образований) для реконструкции региональных автомобильных автодорог М-4 «Дон» - Богучар – Петропавловка и Павловск – Калач – Петропавловка, со строительством инженерных сооружений и объездов населенных пунктов, в целях доведения параметров автодорог до требований II технической категории и возможного придания автодорогам статуса федеральной автодороги (в соответствии с мероприятиями СТП Воронежской области) в расчетный срок и за пределами расчетного срока.</w:t>
      </w:r>
    </w:p>
    <w:p>
      <w:pPr>
        <w:pStyle w:val="Normal"/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 xml:space="preserve">Совместно с уполномоченными органами государственной власти  Воронежской области осуществить предварительный выбор вариантов автомобильного обхода с. Петропавловки, для последующего резервирования необходимых земельных участков в срок до 2012г. </w:t>
      </w:r>
    </w:p>
    <w:p>
      <w:pPr>
        <w:pStyle w:val="Normal"/>
        <w:spacing w:before="120" w:after="120"/>
        <w:ind w:left="360" w:hanging="540"/>
        <w:jc w:val="both"/>
        <w:rPr/>
      </w:pPr>
      <w:r>
        <w:rPr>
          <w:sz w:val="26"/>
          <w:szCs w:val="26"/>
        </w:rPr>
        <w:t>8.3.</w:t>
        <w:tab/>
        <w:t>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:</w:t>
      </w:r>
    </w:p>
    <w:p>
      <w:pPr>
        <w:pStyle w:val="Normal"/>
        <w:spacing w:before="120" w:after="120"/>
        <w:ind w:left="1440" w:hanging="720"/>
        <w:jc w:val="both"/>
        <w:rPr/>
      </w:pPr>
      <w:r>
        <w:rPr>
          <w:sz w:val="26"/>
          <w:szCs w:val="26"/>
        </w:rPr>
        <w:t>8.3.1.</w:t>
        <w:tab/>
        <w:t>с. Старая Криуша – с. Краснофлотское до 2010г.</w:t>
      </w:r>
    </w:p>
    <w:p>
      <w:pPr>
        <w:pStyle w:val="Normal"/>
        <w:spacing w:before="120" w:after="120"/>
        <w:ind w:left="1440" w:hanging="720"/>
        <w:jc w:val="both"/>
        <w:rPr/>
      </w:pPr>
      <w:r>
        <w:rPr>
          <w:sz w:val="26"/>
          <w:szCs w:val="26"/>
        </w:rPr>
        <w:t>8.3.2.</w:t>
        <w:tab/>
        <w:t>с. Бычок – с. Н.Мамон Верхнемамонского района (в границах Петропавловского района) до 2012г.</w:t>
      </w:r>
    </w:p>
    <w:p>
      <w:pPr>
        <w:pStyle w:val="Normal"/>
        <w:spacing w:before="120" w:after="120"/>
        <w:ind w:left="1440" w:hanging="720"/>
        <w:jc w:val="both"/>
        <w:rPr/>
      </w:pPr>
      <w:r>
        <w:rPr>
          <w:sz w:val="26"/>
          <w:szCs w:val="26"/>
        </w:rPr>
        <w:t>8.3.3.</w:t>
        <w:tab/>
        <w:t>с. Новый Лиман – Рубеж – граница Воронежской области до 2017г.</w:t>
      </w:r>
    </w:p>
    <w:p>
      <w:pPr>
        <w:pStyle w:val="Normal"/>
        <w:spacing w:before="120" w:after="120"/>
        <w:ind w:left="1440" w:hanging="720"/>
        <w:jc w:val="both"/>
        <w:rPr>
          <w:sz w:val="26"/>
          <w:szCs w:val="26"/>
        </w:rPr>
      </w:pPr>
      <w:r>
        <w:rPr>
          <w:sz w:val="26"/>
          <w:szCs w:val="26"/>
        </w:rPr>
        <w:t>8.3.4.</w:t>
        <w:tab/>
        <w:t>с. Березняги - х. Колодезный Ростовской области (в границах района) до 2017г.</w:t>
      </w:r>
    </w:p>
    <w:p>
      <w:pPr>
        <w:pStyle w:val="Normal"/>
        <w:spacing w:before="120" w:after="120"/>
        <w:ind w:left="1440" w:hanging="720"/>
        <w:jc w:val="both"/>
        <w:rPr>
          <w:sz w:val="26"/>
          <w:szCs w:val="26"/>
        </w:rPr>
      </w:pPr>
      <w:r>
        <w:rPr>
          <w:sz w:val="26"/>
          <w:szCs w:val="26"/>
        </w:rPr>
        <w:t>8.3.5.</w:t>
        <w:tab/>
        <w:t>от автодороги «Петропавловка – Новобогородицкое» - х. Замостье до 2017г.</w:t>
      </w:r>
    </w:p>
    <w:p>
      <w:pPr>
        <w:pStyle w:val="Normal"/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>8.4.</w:t>
        <w:tab/>
        <w:t>В генеральном плане Новолиманского поселения зарезервировать территории для подъездов к паромной переправе и паромной переправы через р. Дон на месте ранее действующей паромной переправы до 2010г.</w:t>
      </w:r>
    </w:p>
    <w:p>
      <w:pPr>
        <w:pStyle w:val="Normal"/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>8.5.</w:t>
        <w:tab/>
        <w:t>.В генеральном плане Новолиманского поселения зарезервировать территорию на берегу р. Дон для возможных остановок прогулочных и туристических речных судов до 2010г.</w:t>
      </w:r>
    </w:p>
    <w:p>
      <w:pPr>
        <w:pStyle w:val="Normal"/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>8.6.</w:t>
        <w:tab/>
        <w:t>В генеральных планах муниципальных образований зарезервировать территории для размещения автобусных остановочных и отстойно-разворотных площадок до 2010г.</w:t>
      </w:r>
    </w:p>
    <w:p>
      <w:pPr>
        <w:pStyle w:val="Normal"/>
        <w:spacing w:before="120" w:after="120"/>
        <w:ind w:left="360" w:hanging="540"/>
        <w:jc w:val="both"/>
        <w:rPr/>
      </w:pPr>
      <w:r>
        <w:rPr>
          <w:sz w:val="26"/>
          <w:szCs w:val="26"/>
        </w:rPr>
        <w:t>8.7.</w:t>
        <w:tab/>
        <w:t>Реконструкция здания и территории автостанции в с. Петропавловка в расчетный срок**.</w:t>
      </w:r>
    </w:p>
    <w:p>
      <w:pPr>
        <w:pStyle w:val="Normal"/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ind w:left="360" w:hanging="540"/>
        <w:jc w:val="both"/>
        <w:rPr/>
      </w:pPr>
      <w:r>
        <w:rPr>
          <w:b/>
          <w:color w:val="000000"/>
          <w:sz w:val="26"/>
          <w:szCs w:val="26"/>
        </w:rPr>
        <w:t>9.</w:t>
        <w:tab/>
        <w:t>В части модернизации и развития инженерной инфраструктуры и инженерной подготовки территории муниципального образования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540"/>
        <w:jc w:val="both"/>
        <w:rPr/>
      </w:pPr>
      <w:r>
        <w:rPr>
          <w:sz w:val="26"/>
          <w:szCs w:val="26"/>
        </w:rPr>
        <w:t>9.1.</w:t>
        <w:tab/>
        <w:t>Совместно с уполномоченными органами государственной власти Воронежской области осуществить проведение проектно-изыскательских работ по уточнению запасов и качественных характеристик подземных вод в целях использования для хозяйственно-питьевого водоснабжения населенных пунктов района месторождений подземных вод с более высоким дебитом и качеством воды, соответствующей требованиям ГОСТ и СанПиН «Питьевая вода»  в расчетный срок и за пределами расчетного срока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540"/>
        <w:jc w:val="both"/>
        <w:rPr/>
      </w:pPr>
      <w:r>
        <w:rPr>
          <w:sz w:val="26"/>
          <w:szCs w:val="26"/>
        </w:rPr>
        <w:t>9.2.</w:t>
        <w:tab/>
        <w:t>Оказание содействия муниципальным образованиям района в строительстве и реконструкции водозаборов (скважин и прирусловых водозаборов), установке напорно-регулирующих сооружений, установок водопроводных очистных сооружений и в строительстве магистральных водоводов хозяйственно-питьевого водоснабжения: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720"/>
        <w:jc w:val="both"/>
        <w:rPr/>
      </w:pPr>
      <w:r>
        <w:rPr>
          <w:sz w:val="26"/>
          <w:szCs w:val="26"/>
        </w:rPr>
        <w:t>9.2.1.</w:t>
        <w:tab/>
        <w:t>Реконструкция систем водоснабжения в с. Петропавловка, х. Червоно-Чухорский, с. Пески, с. Новобогородицкое, с. Фоменково, с. Старая Меловая, с. Березняги, с. Старая Криуша, с. Краснофлотское. Срок реализации 2009-2012гг.;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720"/>
        <w:jc w:val="both"/>
        <w:rPr>
          <w:sz w:val="26"/>
          <w:szCs w:val="26"/>
        </w:rPr>
      </w:pPr>
      <w:r>
        <w:rPr>
          <w:sz w:val="26"/>
          <w:szCs w:val="26"/>
        </w:rPr>
        <w:t>9.2.2.</w:t>
        <w:tab/>
        <w:t>Реконструкция систем водоснабжения в остальных населенных пунктах района в расчетный срок и за пределами расчетного срока.</w:t>
      </w:r>
    </w:p>
    <w:p>
      <w:pPr>
        <w:pStyle w:val="Normal"/>
        <w:spacing w:before="120" w:after="120"/>
        <w:ind w:left="360" w:hanging="540"/>
        <w:jc w:val="both"/>
        <w:rPr/>
      </w:pPr>
      <w:r>
        <w:rPr>
          <w:sz w:val="26"/>
          <w:szCs w:val="26"/>
        </w:rPr>
        <w:t>9.3.</w:t>
        <w:tab/>
        <w:t>Реконструкция очистных сооружений ЦРБ в с. Петропавловка с доведением до нормативного показателя уровня очистки канализационных вод  до 2012г.;</w:t>
      </w:r>
    </w:p>
    <w:p>
      <w:pPr>
        <w:pStyle w:val="Normal"/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540"/>
        <w:jc w:val="both"/>
        <w:rPr/>
      </w:pPr>
      <w:r>
        <w:rPr>
          <w:sz w:val="26"/>
          <w:szCs w:val="26"/>
        </w:rPr>
        <w:t>9.4.</w:t>
        <w:tab/>
        <w:t>Оказание содействия муниципальным образованиям района в модернизации существующих и строительстве новых очистных сооружений канализации и канализационных сетей:</w:t>
      </w:r>
    </w:p>
    <w:p>
      <w:pPr>
        <w:pStyle w:val="Normal"/>
        <w:spacing w:before="120" w:after="120"/>
        <w:ind w:left="1440" w:hanging="732"/>
        <w:jc w:val="both"/>
        <w:rPr/>
      </w:pPr>
      <w:r>
        <w:rPr>
          <w:sz w:val="26"/>
          <w:szCs w:val="26"/>
        </w:rPr>
        <w:t>9.4.1.</w:t>
        <w:tab/>
        <w:t xml:space="preserve">Строительство канализационных очистных сооружений в южной части с. Петропавловка, с. Старая Криуша и с. Старая Меловая в срок до 2017г. </w:t>
      </w:r>
    </w:p>
    <w:p>
      <w:pPr>
        <w:pStyle w:val="Normal"/>
        <w:spacing w:before="120" w:after="120"/>
        <w:ind w:left="1440" w:hanging="720"/>
        <w:jc w:val="both"/>
        <w:rPr>
          <w:sz w:val="26"/>
          <w:szCs w:val="26"/>
        </w:rPr>
      </w:pPr>
      <w:r>
        <w:rPr>
          <w:sz w:val="26"/>
          <w:szCs w:val="26"/>
        </w:rPr>
        <w:t>9.4.2.</w:t>
        <w:tab/>
        <w:t>Строительство очистных сооружений канализации (в том числе с применением локальных и автономных систем) и канализационных сетей в крупных сёлах (более 1000 чел.) в срок до 2017г. и за расчетный срок.</w:t>
      </w:r>
    </w:p>
    <w:p>
      <w:pPr>
        <w:pStyle w:val="Normal"/>
        <w:spacing w:before="120" w:after="120"/>
        <w:ind w:left="360" w:hanging="540"/>
        <w:jc w:val="both"/>
        <w:rPr/>
      </w:pPr>
      <w:r>
        <w:rPr>
          <w:sz w:val="26"/>
          <w:szCs w:val="26"/>
        </w:rPr>
        <w:t>9.5.</w:t>
        <w:tab/>
        <w:t>Оказание содействия в строительстве ливневой канализации (в простейшем открытом варианте) и очистных сооружений в с. Петропавловка и центральных частях сел Старая Криуша и Старая Меловая до 2017г.</w:t>
      </w:r>
    </w:p>
    <w:p>
      <w:pPr>
        <w:pStyle w:val="Normal"/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>9.6.</w:t>
        <w:tab/>
        <w:t>Оказание содействия в строительстве ливневой канализации (в простейшем открытом варианте) и локальных очистных сооружений в центральных частях крупных сельских населённых пунктов (более 1000 чел.) в срок до 2017г. и за расчетный срок.</w:t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ind w:left="360" w:hanging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9.7.</w:t>
        <w:tab/>
        <w:t>Выполнение комплекса мероприятий для обеспечения строительства межпоселковых газопроводов высокого и среднего давления: с. Новотроицкое – с. Фоменково, с. Новобогородицкое – х. Гондарев, с. Новобогородицкое – с. Новый Лиман – с. Глубокое. Срок реализации: 2010-2011гг.</w:t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ind w:left="36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8.</w:t>
        <w:tab/>
        <w:t>Целесообразность газоснабжения населенных пунктов с численностью населения менее 100 человек определить при разработке генеральных планов соответствующих муниципальных образований района.</w:t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ind w:left="36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ind w:left="360" w:hanging="540"/>
        <w:jc w:val="both"/>
        <w:rPr/>
      </w:pPr>
      <w:r>
        <w:rPr>
          <w:b/>
          <w:color w:val="000000"/>
          <w:sz w:val="26"/>
          <w:szCs w:val="26"/>
        </w:rPr>
        <w:t>10.</w:t>
        <w:tab/>
        <w:t>Снижение риска возможных негативных последствий чрезвычайных ситуаций на объекты производственного, жилого и социального назначения, окружающую среду в рамках полномочий местного самоуправления.</w:t>
      </w:r>
    </w:p>
    <w:p>
      <w:pPr>
        <w:pStyle w:val="Normal"/>
        <w:spacing w:before="120" w:after="120"/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>10.1.</w:t>
        <w:tab/>
        <w:t>Обоснование необходимости выполнения работ в органах государственной власти и выполнение иных мероприятий в рамках полномочий района по расчистке русла рек Тулучеевка и Криуша в целях исключения подтопления территорий населенных пунктов района.</w:t>
      </w:r>
    </w:p>
    <w:p>
      <w:pPr>
        <w:pStyle w:val="Normal"/>
        <w:spacing w:before="120" w:after="120"/>
        <w:ind w:left="360" w:hanging="540"/>
        <w:jc w:val="both"/>
        <w:rPr/>
      </w:pPr>
      <w:r>
        <w:rPr>
          <w:sz w:val="26"/>
          <w:szCs w:val="26"/>
        </w:rPr>
        <w:t>10.2.</w:t>
        <w:tab/>
        <w:t>Осуществление мероприятий по обоснованию необходимости строительства и по оказанию помощи муниципальным образованиям района в размещении пожарных депо в с. Старая Криуша, с. Старая Меловая и с. Новый Лиман в соответствии с действующими нормами и правилами в срок до 2017г. Тип депо  и количество автомобилей определяется при разработке генеральных планов поселений Петропавловского района.</w:t>
      </w:r>
    </w:p>
    <w:p>
      <w:pPr>
        <w:pStyle w:val="Normal"/>
        <w:spacing w:before="120" w:after="120"/>
        <w:ind w:left="360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1.</w:t>
        <w:tab/>
      </w:r>
      <w:r>
        <w:rPr>
          <w:b/>
          <w:color w:val="000000"/>
          <w:sz w:val="26"/>
          <w:szCs w:val="26"/>
        </w:rPr>
        <w:t>В части сопровождения реализации схемы территориального планирования Петропавловского район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работка и утверждение (в соответствии с действующим законодательством) плана реализации схемы территориального развития Петропавловского рай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гласование документов территориального планирования, градостроительного зонирования муниципальных образований, входящих в состав рай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Правовое сопровождение реализации схемы территориального планирования посредством принятия нормативных актов, призванных стимулировать осуществление проектных мероприятий схемы территориального планиро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системы мониторинга реализации схемы территориального планирования с использованием информационных систем обеспечения градостроительной деятельност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рректировка настоящей схемы в период с 2017 по 2018гг. с определением основных сроков новой схемы: исходный год – 2017, первая очередь – 2022г., расчётный срок – 2027г., перспектива – 2037г. </w:t>
      </w:r>
    </w:p>
    <w:p>
      <w:pPr>
        <w:pStyle w:val="Heading3"/>
        <w:tabs>
          <w:tab w:val="clear" w:pos="708"/>
          <w:tab w:val="left" w:pos="1965" w:leader="none"/>
        </w:tabs>
        <w:spacing w:before="0" w:after="0"/>
        <w:ind w:left="357" w:hanging="0"/>
        <w:jc w:val="center"/>
        <w:rPr/>
      </w:pPr>
      <w:bookmarkStart w:id="3" w:name="__RefHeading___Toc245609092"/>
      <w:bookmarkEnd w:id="3"/>
      <w:r>
        <w:rPr>
          <w:rFonts w:cs="Times New Roman" w:ascii="Times New Roman" w:hAnsi="Times New Roman"/>
          <w:color w:val="0000FF"/>
        </w:rPr>
        <w:t>Последовательность выполнения мероприятий по территориальному планированию схемы территориального планирования</w:t>
      </w:r>
    </w:p>
    <w:p>
      <w:pPr>
        <w:pStyle w:val="Normal"/>
        <w:ind w:left="540" w:hanging="540"/>
        <w:jc w:val="center"/>
        <w:rPr/>
      </w:pPr>
      <w:r>
        <w:rPr>
          <w:color w:val="0000FF"/>
          <w:sz w:val="28"/>
          <w:szCs w:val="28"/>
        </w:rPr>
        <w:t>Петропавловского муниципального района Воронежской области</w:t>
      </w:r>
    </w:p>
    <w:p>
      <w:pPr>
        <w:pStyle w:val="Normal"/>
        <w:ind w:left="540" w:hanging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083"/>
        <w:gridCol w:w="1599"/>
        <w:gridCol w:w="1604"/>
        <w:gridCol w:w="1604"/>
        <w:gridCol w:w="1604"/>
        <w:gridCol w:w="1604"/>
      </w:tblGrid>
      <w:tr>
        <w:trPr>
          <w:tblHeader w:val="true"/>
          <w:trHeight w:val="510" w:hRule="atLeast"/>
        </w:trPr>
        <w:tc>
          <w:tcPr>
            <w:tcW w:w="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роприятия по территориальному планированию</w:t>
            </w:r>
          </w:p>
        </w:tc>
        <w:tc>
          <w:tcPr>
            <w:tcW w:w="801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довательность выполнения мероприятий</w:t>
            </w:r>
          </w:p>
        </w:tc>
      </w:tr>
      <w:tr>
        <w:trPr>
          <w:tblHeader w:val="true"/>
          <w:trHeight w:val="240" w:hRule="atLeast"/>
        </w:trPr>
        <w:tc>
          <w:tcPr>
            <w:tcW w:w="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9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0-2011гг.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2-2013гг.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4-2015гг.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6-2017гг.</w:t>
            </w:r>
          </w:p>
        </w:tc>
      </w:tr>
      <w:tr>
        <w:trPr/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6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В части учётов интересов Российской Федерации, Воронежской области, сопредельных муниципальных образований: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2" w:leader="none"/>
                <w:tab w:val="left" w:pos="1800" w:leader="none"/>
              </w:tabs>
              <w:spacing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основных решений документов территориального планирования Российской Федерации, федераль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2" w:leader="none"/>
                <w:tab w:val="left" w:pos="1800" w:leader="none"/>
              </w:tabs>
              <w:spacing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основных решений документов территориального планирования Воронежской области, област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2" w:leader="none"/>
                <w:tab w:val="left" w:pos="1800" w:leader="none"/>
              </w:tabs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ёт интересов сопредельных муниципальных образований, отражённых в соответствующих документах территориального планирования, и ограничений на использование территорий, распространяющихся на территорию Петропавловского район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 части оптимизации административного деления территории Петропавловского района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Проведение комплекса мероприятий по изменению границ Петропавловского, Старокриушанского и Краснофлотского муниципальных образований в порядке, определенном действующим законодательств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ление и закрепление границ Петропавловского, Старокриушанского и Краснофлотского муниципальных образований в соответствии с отображением на схеме границ земель, территорий и огранич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мероприятий по инструментальному закреплению границ муниципальных образований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В части планировочной организации территории Петропавловского района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2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необходимой базы (средствами территориального планирования и градостроительного зонирования территорий в с.Петропавловка) для стимулирования развития села в полифункциональный центр за счет опережающего развития административной, образовательной, социальной, финансовой, транспортной и торговой инфраструктуры до 2017г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13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2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в подготовке территорий для размещения промышленных и агропромышленных предприятий в с. Петропавловка (в том числе и на земельных участках неработающих и неэффективно работающих предприятий) преимущественно для высокотехнологичных предприятий пищевой и перерабатывающей промышленности до 2017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13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2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в подготовке инженерной и транспортной инфраструктуры для последующего размещения агропромышленных производств в районе сел Старая Криуша и Старая Меловая до 2017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2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земельных участках, примыкающих к региональной автодороге Калач – Богучар зон размещения предприятий придорожного сервиса с учетом планируемой реконструкции автодороги в расчетный срок и за пределами расчетного срок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2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в проведении комплекса мероприятий по формированию многофункциональных оздоровительных и туристических комплексов в южной части района, примыкающей к р. Дон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2" w:leader="none"/>
              </w:tabs>
              <w:spacing w:before="120" w:after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женерных изысканий на площадках перспективного осво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ие площадок возможного размещения рекреационных объектов в черту населённых пунктов или перевод земель в категорию особо охраняемых природных территорий в составе генеральных планов Новолиманского и Бычковского муниципальных образова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нвестиционных проектов освоения указанных территорий под оздоровительное, туристическое и рекреационное строительств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в обеспечении территорий, предназначенных для оздоровительного, туристического и рекреационного освоения инженерной и транспортной инфраструктур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орудованных пляжных комплексов на реках Дон и Толучеевка до 2017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В части развития экономики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2" w:leader="none"/>
              </w:tabs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 xml:space="preserve">Обозначение зон возможного размещения агропромышленных площадок для первичной обработки и хранению сельхозпродукции в каждом муниципальном образовании района с последующим уточнением при разработке генеральных планов сельских поселений до 2012г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земельных участков и инженерной и транспортной инфраструктуры для размещения малых и средних предприятий по производству местных строительных материалов (кирпич, пиломатериалы, тротуарная плитка, мелкоячеистые блоки и т.п.) в с. Петропавловка и с. Пески до 2017г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3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нимация существующих агропромышленных площадок в населенных пунктах района, с использованием существующей инженерной и транспортной инфраструктуры и размещением производств с санитарно-защитной зоной не более 300м (в том числе и для размещения предприятий и организаций малого и среднего бизнеса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3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езервировать территории для предоставления земельных участков в целях создания объектов недвижимости для субъектов малого предпринимательства в промышленных, коммунально-складских, общественно-торговых и иных зонах населенных пунктов района. Границы земельных участков определить при разработке генеральных планов поселений, сроки выделения и количество потребных участков определить в соответствующей муниципальной программ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3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(строительство инженерной и транспортной инфраструктуры районного уровня) для строительства объектов придорожного сервиса и гостиниц туристического типа (мотелей) в расчетный срок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о с уполномоченными органами государственной власти уточнение качественных и количественных характеристик запасов карбонатных пород (мел, мергель) в целях последующей его промышленной добычи и переработке на территории района в расчетный срок и за пределами расчетного срока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3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2" w:leader="none"/>
              </w:tabs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организации туристических маршрутов по территории Петропавловского района до 2016г;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3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2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в формировании на территории Петропавловского района сельскохозяйственного кооператива, а также производственно-закупочных связей и интеграция экономики района в региональные рынки Воронежской области и других субъектов РФ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В части оптимизации и дальнейшего развития сети объектов социальной сферы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2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(реконструкция, капитальный ремонт) объектов образования (сроки строительства, параметры сооружений, границы земельных участков, отводимых под них, необходимо определить в генеральных планах поселений и в документации по планировке территории)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ДОУ в с. Петропавлов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ДОУ в с. Старая Криуш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ДДУ в с. Петропавлов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ДДУ в с. Красноселов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ДДУ в с. Фоменко (вместо ООШ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«школы-сада» вместо деревянной НОШ в с. Замость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 СОШ в с. Красноселов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контструкция НОШ в «школу-сад» в с. Краснофлотско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9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 СОШ в с. Краснофлотско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10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конструкция НОШ  в с.Огарев в «школу-сад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1.1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вместо ООШ  «школы-сад» в с. Новобогородицко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1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конструкция детского сада в комплексе «СОШ-детский сад» в с.Пес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1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 (строительство) СОШ в с. Петропавловке и пристройка спортза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1.1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 НОШ в с. Петропавлов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1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 СОШ в с. Старая Криуш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1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конструкция (или новое строительство) ООШ в «школу сад» в с. Старая Криуш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1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Ш в с. Старая Криуша закры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1.1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вместо НОШ и ДДУ «школы-сада» в с. Старая Мелова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19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конструкция СОШ в с. Старая Меловая и пристройка спортза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20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 ООШ в х. Индыч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2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конструкция (строительство пристройки) СОШ в «школу-сад» в с. Быч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2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 СОШ в с. Петропавловка открыть вечернюю школ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2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конструкция (строительство пристройки) СОШ в «школу-сад» в с. Новый Лима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базе СОШ в с. Петропавловка, с.Старая Меловая и с. Старая Криуша организовать начальное профессиональное образование по специальностям агропромышленного на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(реконструкция) объектов здравоохранения (сроки строительства, параметры сооружений, границы земельных участков, отводимых под них, необходимо определить в генеральных планах поселений и в документации по планировке территории)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конструкция части здания стационара Старомеловатской УБ под поликлини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конструкция части здания стационара Старокриушанской УБ под поликлини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 Петропавловской ЦР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конструкция Новолиманского ФАП под врачебную амбулаторию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нового здания ФАП в с-зе «Труд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нового здания ФАП в с. Фоменк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роительство нового здания ФАП в </w:t>
            </w:r>
            <w:r>
              <w:rPr>
                <w:sz w:val="26"/>
                <w:szCs w:val="26"/>
              </w:rPr>
              <w:t>с-зе Мая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нового здания ФАП в х. Огаре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9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нового здания ФАП в с. Быч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0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нового здания ФАП в х. Замость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органам местного самоуправления поселений в строительстве и реконструкции объектов культуры (сроки строительства, параметры сооружений, границы земельных участков, отводимых под них, необходимо определить в генеральных планах поселений и в документации по планировке территории)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питальный ремонт </w:t>
            </w:r>
            <w:r>
              <w:rPr>
                <w:sz w:val="26"/>
                <w:szCs w:val="26"/>
              </w:rPr>
              <w:t>Березняговского СДК с размещением сельской библиоте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многофункционального культурно-досугового центра с пристройкой для библиотеки в с. Быч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  <w:r>
              <w:rPr>
                <w:bCs/>
                <w:sz w:val="26"/>
                <w:szCs w:val="26"/>
              </w:rPr>
              <w:t xml:space="preserve">апитальный ремонт </w:t>
            </w:r>
            <w:r>
              <w:rPr>
                <w:sz w:val="26"/>
                <w:szCs w:val="26"/>
              </w:rPr>
              <w:t>Красноселовского СД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питальный ремонт </w:t>
            </w:r>
            <w:r>
              <w:rPr>
                <w:sz w:val="26"/>
                <w:szCs w:val="26"/>
              </w:rPr>
              <w:t>Краснофлотского СД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</w:t>
            </w:r>
            <w:r>
              <w:rPr>
                <w:sz w:val="26"/>
                <w:szCs w:val="26"/>
              </w:rPr>
              <w:t xml:space="preserve"> Новобогородицкого СД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</w:t>
            </w:r>
            <w:r>
              <w:rPr>
                <w:sz w:val="26"/>
                <w:szCs w:val="26"/>
              </w:rPr>
              <w:t xml:space="preserve"> Новолиманского СД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</w:t>
            </w:r>
            <w:r>
              <w:rPr>
                <w:sz w:val="26"/>
                <w:szCs w:val="26"/>
              </w:rPr>
              <w:t xml:space="preserve"> Новотроицкого СД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ДК в с. Фоменков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9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питальный ремонт Петропавловского </w:t>
            </w:r>
            <w:r>
              <w:rPr>
                <w:sz w:val="26"/>
                <w:szCs w:val="26"/>
              </w:rPr>
              <w:t>Районного Дома культу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10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</w:t>
            </w:r>
            <w:r>
              <w:rPr>
                <w:sz w:val="26"/>
                <w:szCs w:val="26"/>
              </w:rPr>
              <w:t xml:space="preserve"> Петропавловского СД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1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</w:t>
            </w:r>
            <w:r>
              <w:rPr>
                <w:sz w:val="26"/>
                <w:szCs w:val="26"/>
              </w:rPr>
              <w:t xml:space="preserve"> Дедовского СД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1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</w:t>
            </w:r>
            <w:r>
              <w:rPr>
                <w:sz w:val="26"/>
                <w:szCs w:val="26"/>
              </w:rPr>
              <w:t xml:space="preserve"> Первомайского СД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1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</w:t>
            </w:r>
            <w:r>
              <w:rPr>
                <w:sz w:val="26"/>
                <w:szCs w:val="26"/>
              </w:rPr>
              <w:t xml:space="preserve"> Индычанского СД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1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</w:t>
            </w:r>
            <w:r>
              <w:rPr>
                <w:sz w:val="26"/>
                <w:szCs w:val="26"/>
              </w:rPr>
              <w:t xml:space="preserve"> Петропавловской межпоселковой библиоте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1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детской библиотеки в с. Петропавлов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1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</w:t>
            </w:r>
            <w:r>
              <w:rPr>
                <w:sz w:val="26"/>
                <w:szCs w:val="26"/>
              </w:rPr>
              <w:t xml:space="preserve"> Старокриушанская с/б №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1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овременного информационно-библиотечного центра в с. Старая Криуша с помещениями для новой детской библиоте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1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овременного информационно-библиотечного центра в  с. Старая Меловая с помещениями для детской библиоте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19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 Новолиманской с/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20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питальный ремонт </w:t>
            </w:r>
            <w:r>
              <w:rPr>
                <w:sz w:val="26"/>
                <w:szCs w:val="26"/>
              </w:rPr>
              <w:t>Замостьянкой с/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2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питальный ремонт </w:t>
            </w:r>
            <w:r>
              <w:rPr>
                <w:sz w:val="26"/>
                <w:szCs w:val="26"/>
              </w:rPr>
              <w:t>Индычанской с/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2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</w:t>
            </w:r>
            <w:r>
              <w:rPr>
                <w:sz w:val="26"/>
                <w:szCs w:val="26"/>
              </w:rPr>
              <w:t xml:space="preserve"> Красноселовской с/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2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</w:t>
            </w:r>
            <w:r>
              <w:rPr>
                <w:sz w:val="26"/>
                <w:szCs w:val="26"/>
              </w:rPr>
              <w:t xml:space="preserve"> Краснофлотской с/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2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/б в х. Огарев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2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питальный ремонт </w:t>
            </w:r>
            <w:r>
              <w:rPr>
                <w:sz w:val="26"/>
                <w:szCs w:val="26"/>
              </w:rPr>
              <w:t>Новобогородицкой с/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2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/б в с. Фоменков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филиалов ДШИ в с. Старая Меловая и с. Старая Криуш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ети объектов физкультуры и спорта, что предполагает осуществление следующих мероприятий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многофункциональных культурно-спортивных центров для детей и молодежи в с. Петропавловка, с. Старая Криуша, с. Старая Мелова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портивного стадиона в с. Старая Криуш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.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портивного стадиона в с. Старая Мелова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.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стадиона в с. Петропавлов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.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ирование территории и установка 2-х спортивных площадок: в с. Петропавловка, и по одной спортивной площадке в сельских населенных пунктах с численностью населения более 1000 чел. (как правило, при образовательных и культурных учреждениях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 части развития жилищного строительства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нженерной и транспортной инфраструктуры районного уровня на земельных участках, предназначенных для строительства жилья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. Петропавловка завершение комплексной жилой застройки южного жилого массива до 2017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. Старая Меловая, с. Пески и с. Старая Криуша до 2017г. и за расчетный ср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 части экологической безопасности, сохранения и рационального развития природных ресурсов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стихийных свалок на территории района в срок до 2012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а полигона ТОПП в с. Петропавловка до 2012г. с размещением оборудования по сортировке и первичной переработке вторичного сырья до 2017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новых межмуниципальных полигонов ТОПП в районе: с. Старая Меловая и с. Старая Криуша до 2015г. с оборудованием площадок по первичной сортировка и брикетированию отходов на полигонах ТОПП в период до 2017гг. и за расчетный ср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ультивация земель, занятых стихийными свалками в период 2011-2017г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ети комплексных наблюдений за состоянием окружающей природной среды в расчетный ср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муниципальным образованиям района в выборе земельных участков и оборудовании площадок для буртования помета и навоза в каждом муниципальном образовании в расчетный ср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биотермических ям Беккари  при полигонах ТОПП в районе с. Петропавловка, с. Старая Меловая и с. Старая Криуша до 2017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и обустройство парка в с. Петропавловка*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и обустройство парка в с. с. Старая Криуша*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0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и обустройство парка в с. с. Старая Меловая*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 части модернизации и развития транспортного комплекса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ирование территории (в составе генеральных планов муниципальных образований) для реконструкции региональных автомобильных автодорог М 4 «Дон» - Богучар – Петропавловка и Павловск – Калач – Петропавловка, со строительством инженерных сооружений и объездов населенных пунктов, в целях доведения параметров автодорог до требований II технической категории и возможного придания автодорогам статуса федеральной автодороги (в соответствии с мероприятиями СТП Воронежской области) в расчетный срок и за пределами расчетного сро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о с уполномоченными органами государственной власти  Воронежской области осуществить предварительный выбор вариантов автомобильного обхода с. Петропавловки, для последующего резервирования необходимых земельных участков в срок до 2012г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тарая Криуша – с. Краснофлотское до 2010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ычок – с. Н.Мамон Верхнемамонского района (в границах Петропавловского района) до 2012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.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овый Лиман – Рубеж – граница Воронежской области до 2017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.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ерезняги - х. Колодезный Ростовской области (в границах района) до 2017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.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автодороги «Петропавловка – Новобогородицкое» - х. Замостье до 2017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енеральном плане Новолиманского поселения зарезервировать территории для подъездов к паромной переправе и паромной переправы через р. Дон на месте ранее действующей паромной переправы до 2010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В генеральном плане Новолиманского поселения зарезервировать территорию на берегу р. Дон для возможных остановок прогулочных и туристических речных судов до 2010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енеральных планах муниципальных образований зарезервировать территории для размещения автобусных остановочных и отстойно-разворотных площадок до 2010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здания и территории автостанции в с. Петропавловка в расчетный ср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color w:val="000000"/>
                <w:sz w:val="26"/>
                <w:szCs w:val="26"/>
              </w:rPr>
              <w:t>9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 части модернизации и развития инженерной инфраструктуры и инженерной подготовки территории муниципального образования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о с уполномоченными органами государственной власти Воронежской области осуществить проведение проектно-изыскательских работ по уточнению запасов и качественных характеристик подземных вод в целях использования для хозяйственно-питьевого водоснабжения населенных пунктов района месторождений подземных вод с более высоким дебитом и качеством воды, соответствующей требованиям ГОСТ и СанПиН «Питьевая вода» в расчетный срок и за пределами расчетного сро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муниципальным образованиям района в строительстве и реконструкции водозаборов (скважин и прирусловых водозаборов), установке напорно-регулирующих сооружений, установок водопроводных очистных сооружений и в строительстве магистральных водоводов хозяйственно-питьевого водоснабжения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систем водоснабжения в с. Петропавловка, х. Червоно-Чухорский, с. Пески, с. Новобогородицкое, с. Фоменково, с. Старая Меловая, с. Березняги, с. Старая Криуша, с. Краснофлотское. Срок реализации 2009-2012г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систем водоснабжения в остальных населенных пунктах района в расчетный срок и за пределами расчетного сро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очистных сооружений ЦРБ в с. Петропавловка с доведением до нормативного показателя уровня очистки канализационных вод  до 2012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муниципальным образованиям района в модернизации существующих и строительстве новых очистных сооружений канализации и канализационных сетей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канализационных очистных сооружений в южной части с. Петропавловка, с. Старая Криуша и с. Старая Меловая в срок до 2017г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очистных сооружений канализации (в том числе с применением локальных и автономных систем) и канализационных сетей в крупных сёлах (более 1000 чел.) в срок до 2017г. и за расчетный срок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в строительстве ливневой канализации (в простейшем открытом варианте) и очистных сооружений в с. Петропавловка и центральных частях сел Старая Криуша и Старая Меловая до 2017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в строительстве ливневой канализации (в простейшем открытом варианте) и локальных очистных сооружений в центральных частях крупных сельских населённых пунктов (более 1000 чел.) в срок до 2017г. и за расчетный срок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омплекса мероприятий для обеспечения строительства межпоселковых газопроводов высокого и среднего давления: с. Новотроицкое – с. Фоменково, с. Новобогородицкое – х. Гондарев, с. Новобогородицкое – с. Новый Лиман – с. Глубокое. Срок реализации: 2010-2011г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сообразность газоснабжения населенных пунктов с численностью населения менее 100 человек определить при разработке генеральных планов соответствующих муниципальных образований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нижение риска возможных негативных последствий чрезвычайных ситуаций на объекты производственного, жилого и социального назначения, окружающую среду в рамках полномочий местного само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необходимости выполнения работ в органах государственной власти и выполнение иных мероприятий в рамках полномочий района по расчистке русла рек Тулучеевка и Криуша в целях исключения подтопления территорий населенных пунктов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основанию необходимости строительства и по оказанию помощи муниципальным образованиям района в размещении пожарных депо в с. Старая Криуша, с. Старая Меловая и с. Новый Лиман в соответствии с действующими нормами и правилами в срок до 2017г. Тип депо  и количество автомобилей определяется при разработке генеральных планов поселений Петропавлов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 части сопровождения реализации схемы территориального планирования Петропавловского района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и утверждение (в соответствии с действующим законодательством) плана реализации схемы территориального развития Петропавлов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документов территориального планирования, градостроительного зонирования муниципальных образований, входящих в состав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520" w:leader="none"/>
              </w:tabs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овое сопровождение реализации схемы территориального планирования посредством принятия нормативных актов, призванных стимулировать осуществление проектных мероприятий схемы территориального планир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490" w:leader="none"/>
                <w:tab w:val="left" w:pos="2520" w:leader="none"/>
              </w:tabs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системы мониторинга реализации схемы территориального планирования с использованием информационных систем обеспечения градостроительной деятель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  <w:tr>
        <w:trPr>
          <w:trHeight w:val="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Корректировка настоящей схемы в период с 2017 по 2018гг. с определением основных сроков новой схемы: исходный год – 2017, первая очередь – 2022г., расчётный срок – 2027г., перспектива – 2037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■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89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left" w:pos="1965" w:leader="none"/>
        </w:tabs>
        <w:spacing w:before="0" w:after="0"/>
        <w:ind w:left="357" w:hanging="0"/>
        <w:jc w:val="center"/>
        <w:rPr>
          <w:rFonts w:ascii="Times New Roman" w:hAnsi="Times New Roman" w:cs="Times New Roman"/>
          <w:color w:val="0000FF"/>
        </w:rPr>
      </w:pPr>
      <w:bookmarkStart w:id="4" w:name="__RefHeading___Toc245609093"/>
      <w:bookmarkEnd w:id="4"/>
      <w:r>
        <w:rPr>
          <w:rFonts w:cs="Times New Roman" w:ascii="Times New Roman" w:hAnsi="Times New Roman"/>
          <w:color w:val="0000FF"/>
        </w:rPr>
        <w:t>Особенности размещения мероприятий по территориальному планированию</w:t>
      </w:r>
    </w:p>
    <w:p>
      <w:pPr>
        <w:pStyle w:val="Normal"/>
        <w:ind w:left="540" w:firstLine="540"/>
        <w:jc w:val="center"/>
        <w:rPr>
          <w:rFonts w:ascii="Arial" w:hAnsi="Arial" w:cs="Arial"/>
          <w:color w:val="0000FF"/>
          <w:sz w:val="26"/>
          <w:szCs w:val="26"/>
        </w:rPr>
      </w:pPr>
      <w:r>
        <w:rPr>
          <w:rFonts w:cs="Arial" w:ascii="Arial" w:hAnsi="Arial"/>
          <w:color w:val="0000FF"/>
          <w:sz w:val="26"/>
          <w:szCs w:val="26"/>
        </w:rPr>
      </w:r>
    </w:p>
    <w:p>
      <w:pPr>
        <w:pStyle w:val="Normal"/>
        <w:spacing w:before="60" w:after="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, содержащиеся в проекте схемы территориального планирования Петропавловского муниципального района Воронежской области, не предполагают изменения существующих границ земель лесного фонда, границ земель особо охраняемых природных территорий, границ земель обороны и безопасности, границ земельных участков, находящихся в собственности Российской Федерации и Воронежской области, границ территорий объектов культурного наследия.</w:t>
      </w:r>
    </w:p>
    <w:p>
      <w:pPr>
        <w:pStyle w:val="Normal"/>
        <w:spacing w:before="60" w:after="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ы капитального строительства местного значения предлагается размещать на землях населенных пунктов района. </w:t>
      </w:r>
    </w:p>
    <w:p>
      <w:pPr>
        <w:pStyle w:val="Normal"/>
        <w:spacing w:before="60" w:after="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 начала хозяйственного освоения новых земельных участков, в обязательном порядке осуществляется проведение историко-культурной экспертизы</w:t>
      </w:r>
      <w:r>
        <w:br w:type="page"/>
      </w:r>
    </w:p>
    <w:p>
      <w:pPr>
        <w:pStyle w:val="Heading3"/>
        <w:tabs>
          <w:tab w:val="clear" w:pos="708"/>
          <w:tab w:val="left" w:pos="1965" w:leader="none"/>
        </w:tabs>
        <w:spacing w:before="240" w:after="240"/>
        <w:ind w:left="357" w:hanging="0"/>
        <w:jc w:val="center"/>
        <w:rPr/>
      </w:pPr>
      <w:bookmarkStart w:id="5" w:name="__RefHeading___Toc245609094"/>
      <w:bookmarkEnd w:id="5"/>
      <w:r>
        <w:rPr>
          <w:rFonts w:cs="Times New Roman" w:ascii="Times New Roman" w:hAnsi="Times New Roman"/>
          <w:color w:val="0000FF"/>
        </w:rPr>
        <w:t xml:space="preserve">Приложение 1. </w:t>
      </w:r>
      <w:r>
        <w:rPr/>
        <w:t>Перечень объектов местного значения и объектов, находящихся в собственности Петропавловского муниципального района*.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262"/>
        <w:gridCol w:w="2807"/>
        <w:gridCol w:w="1313"/>
      </w:tblGrid>
      <w:tr>
        <w:trPr>
          <w:tblHeader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Style61"/>
              <w:snapToGrid w:val="false"/>
              <w:spacing w:lineRule="exact" w:line="26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Style61"/>
              <w:spacing w:lineRule="exact" w:line="26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FontStyle54"/>
                <w:rFonts w:cs="Arial" w:ascii="Arial" w:hAnsi="Arial"/>
                <w:b/>
              </w:rPr>
              <w:t>Полное наименование предприятия, учреждения, имуществ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Style41"/>
              <w:spacing w:lineRule="exact" w:line="26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FontStyle54"/>
                <w:rFonts w:cs="Arial" w:ascii="Arial" w:hAnsi="Arial"/>
                <w:b/>
              </w:rPr>
              <w:t>Адрес, место нахождения</w:t>
              <w:br/>
              <w:t>имущества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Style41"/>
              <w:spacing w:lineRule="exact" w:line="27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FontStyle54"/>
                <w:rFonts w:cs="Arial" w:ascii="Arial" w:hAnsi="Arial"/>
                <w:b/>
              </w:rPr>
              <w:t>Площадь,кв.м</w:t>
            </w:r>
          </w:p>
        </w:tc>
      </w:tr>
      <w:tr>
        <w:trPr>
          <w:trHeight w:val="605" w:hRule="atLeast"/>
        </w:trPr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Старомеловатской СОШ № 1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 11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меловатская СОШ № 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меловатская СОШ № 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терск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ов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чегар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чегарка модульн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Первомайск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йбышевская общеобразовательная  шко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. Индычий, ул. Школьная, 27-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чегарка модульн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. Индычий, ул. Школьная, 27-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курянская начальная шко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Дружба, 1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меловатский детский сад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.Старая Меловая  у.Первомайская, 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Песковская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ски, ул. Центральная, 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ковская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Пески, ул. Центральная, 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9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ьная мастерск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Пески, ул. Центральная, 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чегарка кирпичн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Пески, ул. Центральная, 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Пески, ул. Центральная, 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Пески, ул. Центральная, 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вая котельн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Пески, ул. Центральная, 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оселовская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селовка, ул. Ленина. 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тельн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селовка, ул. Ленина. 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терск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селовка, ул. Ленина. 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селовка, ул. Ленина. 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вал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селовка, ул. Ленина. 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ьная столов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селовка, ул. Ленина. 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ычковская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. ул. Школь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2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янская начальная шко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Замостье, ул. Пионерск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Новобогородицкой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богородицкое, ул. Лен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богородицкая шко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богородицкое, ул. Лен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богородицкое, ул. Лен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богородицкое, ул. Лен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алеты школьны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богородицкое, ул. Лен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лиманская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ый лим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ов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ый лим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троицкая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троицкое, ул. Степная, 28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0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школы № 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Фоменково, ул. Советская, 4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школы № 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Фоменково, ул. Советск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мастерско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Фоменково. ул. Советск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Фоменково. ул. Советск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Фоменково. ул. Советск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средней школ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ерезняги, ул. Централь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7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офлотская средняя шко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флотское, ул. Ленина, 62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офлотская начальная шко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флотское, ул. Космонавтов, 55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аревская начальная шко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. Огарево, ул. Пролетарск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иниц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Ленина, 1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94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тивное зд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, 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7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ярная мастерская СМП "Т-Д"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Дедовка, ул. Шестако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83,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нохранилище СМП "Т-Д"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Дедовка, ул. Шестако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51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-10 СМП "Т-Д"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Дедовка, ул. Шестако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5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 для грузовых машин СМП "Т-Д"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Дедовка, ул. Шестако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94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овая СМП "Т-Д"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Дедовка, ул. Шестако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4,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тивное здание СМП "Т-Д"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Дедовка, ул. Советская, 6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зированная мастерская СМП "Т-Д"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Дедовка, ул. Шестако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80,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механизатора СМП "Т-Д"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Дедовка, ул. Шестако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03,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нечный це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Дорошенк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99,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-Ангар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Степ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Степ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89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ехранилищ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Степ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тый то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Запад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лад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Запад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о стоящее здание ЗА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Запад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но-тракторная мастерск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Степ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46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ытов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Дорошенк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,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лад Литер Г 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Запад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лад Литер Г 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Запад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лад Литер Г 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, ул. Запад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ый жилой дом с надворными постройкам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Огнева, 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инкубатор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, 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яйственный 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, 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, 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каркасный (здание администрации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, 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равловка. ул. Туркенича, 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5,3</w:t>
            </w:r>
          </w:p>
        </w:tc>
      </w:tr>
      <w:tr>
        <w:trPr>
          <w:trHeight w:val="5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равловка. ул. Туркенича, 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районной администрац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Победы, 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50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Победы, 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1-е М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равловка. ул. Туркенич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криушанская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Ленина, 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ройка к 2-этажному зданию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Ленина, 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овый зал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Ленина, 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алет выгребно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Ленина, 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 для грузовых маши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Ленина, 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овая интерната-котельн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Ленина, 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94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яйственный сарай у интерната (аварийный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Ленина, 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54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нат двухэтажн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Ленина, 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н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Ленина, 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школы О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Садовая, 34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алет О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Садовая, 34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корпус школы О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Садовая, 34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начальной школы № 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Мира, 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Мира, 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Мира, 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начальной школы № 2 (аварийное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Мира, 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ая шко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3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ройка к начальной школ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ский сад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, 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1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рой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, 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, 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вал каменн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, 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е здание д/сад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, 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к. здание Петропавловской СОШ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8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ов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н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терск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н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Туркенича, 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Петропавловской ЦРБ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2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иклиника  № 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, 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криушанская УБ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, ул. Мира, 6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меловатская УБ, стационар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Набережная, 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меловатская УБ, поликлини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 ул. Чапае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ковский ФА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ски, ул. Центральная 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богородицкий ФА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богородицкое, ул. Спортивная, 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резняговский ФА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ерезняги, ул. Центральная, 105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офлотский ФА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флотское, ул. Ленина, 31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-з «Маяк» 1-е отд. ФА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-з «Маяк» ул. Космонавтов, 82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гаревский Ф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. Огарев, ул. Пролетарская, 12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троицкий ФА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троицкое, ул. Лаптиева, 105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менковский Ф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Фоменково, ул. Советская, 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екционное отделе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16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, квартира №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.Петропавловка, ул.Восточная,д.15 б, кв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общежития № 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яйственный корпус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ьный склад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рг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ал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яйственный корпус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ощехранилищ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ал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Вост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яйственный 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одец с укрытие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порная башн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слородная рам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снабже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заборная скважи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язеотстойни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проводная насосная станц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1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истные соору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1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порная башн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1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плосет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1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ем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1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раждение территор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, ул. 50 лет Октябр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криушанская УБ здание старой амбулатор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5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рг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юшн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.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ая амбулатор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.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дни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0/1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.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борная каменн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.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.1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 3-х квартирн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 4-х квартирн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 2-х квартирн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.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 с подвалом к 2-х кв. дом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2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.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 к 3-х кв. дом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.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одец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.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бор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.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порная башн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троицкий ФАП, сарай деревянн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троицко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ковский ФАП, сарай кирпичн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с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9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вал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с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 каменн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ерезняг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 деревянн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ерезняг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одец трубчат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с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 к 4-х кв. дом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сара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общежит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провод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 для тракторного пар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 ул. Садовая, 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р стрелковы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 Старая Криуша, ул. Садовая, 34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Ст. Меловатского д/сад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Ст.Меловая ул.Ленина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ьно стоящее здание Краснофлотской лечебной амбулатор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. Краснофлотское, ул. Ленина , 71 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12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школ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Новый Лиман ул.Советская 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ФА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Новый Лиман  ул.Советская ,5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2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ФА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Глубокое ул.Советска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2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школ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.Глубокое ул.Советская 1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7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Петропавловского РД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Петропавловка ул.Победы, 3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о стоящее здание "Дом быта"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.Петропавловка ул.Туркенича, 24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- перечень подготовлен по данным предоставленным администрацией Петропавловского района. Перечисленные объекты отображены в графической части проекта на Схеме границ зон планируемого размещения объектов капитального строительства местного значения и объектов, находящихся в собственности района.</w:t>
      </w:r>
      <w:r>
        <w:br w:type="page"/>
      </w:r>
    </w:p>
    <w:p>
      <w:pPr>
        <w:pStyle w:val="Normal"/>
        <w:jc w:val="center"/>
        <w:rPr>
          <w:rStyle w:val="FontStyle53"/>
          <w:sz w:val="2"/>
          <w:szCs w:val="2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tabs>
          <w:tab w:val="clear" w:pos="708"/>
          <w:tab w:val="left" w:pos="1965" w:leader="none"/>
        </w:tabs>
        <w:spacing w:before="0" w:after="120"/>
        <w:ind w:left="357" w:hanging="0"/>
        <w:jc w:val="center"/>
        <w:rPr/>
      </w:pPr>
      <w:bookmarkStart w:id="6" w:name="__RefHeading___Toc245609095"/>
      <w:bookmarkEnd w:id="6"/>
      <w:r>
        <w:rPr>
          <w:rFonts w:cs="Times New Roman" w:ascii="Times New Roman" w:hAnsi="Times New Roman"/>
          <w:color w:val="0000FF"/>
        </w:rPr>
        <w:t>Приложение 2. Перечень планируемых к размещению объектов капитального строительства местного значения Петропавловского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/>
          <w:color w:val="0000FF"/>
          <w:sz w:val="26"/>
          <w:szCs w:val="26"/>
        </w:rPr>
      </w:r>
    </w:p>
    <w:tbl>
      <w:tblPr>
        <w:tblW w:w="97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19"/>
        <w:gridCol w:w="2622"/>
      </w:tblGrid>
      <w:tr>
        <w:trPr>
          <w:tblHeader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 нахождения объекта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МДОУ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МДО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ДД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ДД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се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ДДУ (вместо ООШ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Фоменк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 «школы-сада» вместо деревянной НОШ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Замост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 СОШ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Красносе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еконтструкция НОШ в «школу-сад»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Краснофлот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 СОШ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Краснофлот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конструкция НОШ в «школу-сад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Огар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 вместо ООШ  «школы-сад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Новобогородиц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конструкция детского сада в комплексе «СОШ -детский сад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Пес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 (строительство) СОШ и пристройка спортзал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 НОШ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апитальный ремонт СОШ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еконструкция (или новое строительство) ООШ в «школу сад»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Строительство вместо НОШ и ДДУ  «школы-сада»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Старомело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конструкция СОШ и пристройка спортзал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Старомело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 ООШ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. Индыч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конструкция (строительство пристройки) СОШ «школу-са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Быч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конструкция (строительство пристройки) СОШ в «школу-сад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Новый Лим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конструкция здания стационара  Старомеловатской УБ под поликлиник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омело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конструкция здания стационара  Старокриушанской УБ под поликлиник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 Петропавловской ЦРБ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конструкция Новолиманского ФАП под врачебную амбулаторию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Новый Лим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 нового здания ФА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-з «Труд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 нового здания ФА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Фоменк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 нового здания ФА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-з Мая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 нового здания ФА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. Огар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 нового здания ФА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Быч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 нового здания ФА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. Замост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питальный ремонт сельских Домов культуры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апитальный ремонт </w:t>
            </w:r>
            <w:r>
              <w:rPr>
                <w:rFonts w:cs="Arial" w:ascii="Arial" w:hAnsi="Arial"/>
                <w:sz w:val="22"/>
                <w:szCs w:val="22"/>
              </w:rPr>
              <w:t>Березняговский СДК с размещением сельской библиотек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ерезня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многофункционального культурно - досугового центра с помещениями  библиотек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ыч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апитальный ремонт </w:t>
            </w:r>
            <w:r>
              <w:rPr>
                <w:rFonts w:cs="Arial" w:ascii="Arial" w:hAnsi="Arial"/>
                <w:sz w:val="22"/>
                <w:szCs w:val="22"/>
              </w:rPr>
              <w:t>Красноселовског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се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апитальный ремонт </w:t>
            </w:r>
            <w:r>
              <w:rPr>
                <w:rFonts w:cs="Arial" w:ascii="Arial" w:hAnsi="Arial"/>
                <w:sz w:val="22"/>
                <w:szCs w:val="22"/>
              </w:rPr>
              <w:t>Краснофлотског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флот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Новобогородицког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Новобогородиц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Новолиманског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Новый Лим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Новотроицког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отроиц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Фоменко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апитальный ремонт Петропавловского </w:t>
            </w:r>
            <w:r>
              <w:rPr>
                <w:rFonts w:cs="Arial" w:ascii="Arial" w:hAnsi="Arial"/>
                <w:sz w:val="22"/>
                <w:szCs w:val="22"/>
              </w:rPr>
              <w:t>Районного Дома культур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Петропавловског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Дедовског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с.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ед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Первомайског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Первомайская, 4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Индычанского СДК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. Индыч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Петропавловской межпоселковой библиотек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детской библиотек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Старокриушанская с/б №1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современного информационно-библиотечного центра с пристройкой для новой детской библиотек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современного информационно-библиотечного центра с пристройкой для детской библиотек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 Новолиманской с/б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Новый Лим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апитальный ремонт </w:t>
            </w:r>
            <w:r>
              <w:rPr>
                <w:rFonts w:cs="Arial" w:ascii="Arial" w:hAnsi="Arial"/>
                <w:sz w:val="22"/>
                <w:szCs w:val="22"/>
              </w:rPr>
              <w:t>Замостьянкой с/б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. Замост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апитальный ремонт </w:t>
            </w:r>
            <w:r>
              <w:rPr>
                <w:rFonts w:cs="Arial" w:ascii="Arial" w:hAnsi="Arial"/>
                <w:sz w:val="22"/>
                <w:szCs w:val="22"/>
              </w:rPr>
              <w:t>Индычанской с/б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. Индыч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Красноселовской с/б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Красносе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питальный ремонт</w:t>
            </w:r>
            <w:r>
              <w:rPr>
                <w:rFonts w:cs="Arial" w:ascii="Arial" w:hAnsi="Arial"/>
                <w:sz w:val="22"/>
                <w:szCs w:val="22"/>
              </w:rPr>
              <w:t xml:space="preserve"> Краснофлотской с/б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Краснофлот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с/б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. Огаре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апитальный ремонт </w:t>
            </w:r>
            <w:r>
              <w:rPr>
                <w:rFonts w:cs="Arial" w:ascii="Arial" w:hAnsi="Arial"/>
                <w:sz w:val="22"/>
                <w:szCs w:val="22"/>
              </w:rPr>
              <w:t>Новобогородицкой с/б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Новобогородиц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8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с/б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Фоменко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9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многофункциональных культурно-спортивных центров для детей и молодеж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многофункциональных культурно-спортивных центров для детей и молодеж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многофункциональных культурно-спортивных центров для детей и молодеж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оительство спортивного стадион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оительство спортивного стадион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онструкция стадион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2-х спортивных площадок: в с. Петропавловка, и по 1-й спортивной площадке в сельских населенных пунктах с численностью населения более 1000 чел. (как правило, при образовательных или культурных учреждениях)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расположения уточняется генеральными планами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6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а полигона ТОПП до 2012г. с устройством площадки и установкой оборудования по сортировке и первичной переработке вторичного сырья, и со строительством биотермической ямы Беккари до 2017г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район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 межмуниципального полигона ТОПП до 2015г. с оборудованием площадки для первичной сортировки и брикетированию отходов, и со строительством биотермической ямы Беккари в период до 2017гг. и за расчетный сро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район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 Старая Меловая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 межмуниципального полигона ТОПП до 2015г. с оборудованием площадки для первичной сортировки и брикетированию отходов и со строительством биотермической ямы Беккари в период до 2017гг. и за расчетный сро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район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онструкция и обустройство парк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ия и обустройство парк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ия и обустройство парк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: с. Старая Криуша – с. Краснофлотское до 2010г.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Старокриушанского и Краснофлотского С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: с. Бычок – с. Н.Мамон Верхнемамонского района (в границах Петропавловского района) до 2012г.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Бычковского С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4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: Новый Лиман – Рубеж – граница Воронежской области до 2017г.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Новолиманского С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5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: с. Березняги - х. Колодезный Ростовской области (в границах района) до 2017г.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Берязняговского С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: от автодороги «Петропавловка – Новобогородицкое» - х. Замостье до 2017г.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Бычковского и Новобогородицкого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ия здания и территории автостанции в расчетный срок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ия очистных сооружений ЦРБ в с. Петропавлов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Петропавл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межпоселкового газопровода с. Новотроицкое – с. Фоменков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Новотроицкого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межпоселкового газопровода с. Новобогородицкое – х. Гондаре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Новобогородицкого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межпоселкового газопровода с. Новобогородицкое – с. Новый Лиман – с. Глубоко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Новобогородицкого и Новолиманского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работ по расчистке русла рек Тулучеевка и Криуша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здания пожарного депо в с. Старая Меловая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Мело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здания пожарного депо в с. Старая Криуша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тарая Криу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здания пожарного депо в с. Новый Лиман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Новый Лиман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- оказывается помощь органам местного самоуправления поселений в строительстве объектов капитального строительства, находящихся в полномочиях поселений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- осуществляется обоснование необходимости в строительстве объектов регионального значения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численные объекты отображены в графической части проекта на Схеме границ зон планируемого размещения объектов капитального строительства местного значения и объектов, находящихся в собственности района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924" w:gutter="0" w:header="709" w:top="1134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tabs>
          <w:tab w:val="clear" w:pos="708"/>
          <w:tab w:val="left" w:pos="1965" w:leader="none"/>
        </w:tabs>
        <w:spacing w:before="0" w:after="120"/>
        <w:ind w:left="357" w:hanging="0"/>
        <w:jc w:val="center"/>
        <w:rPr/>
      </w:pPr>
      <w:bookmarkStart w:id="7" w:name="__RefHeading___Toc245609096"/>
      <w:bookmarkEnd w:id="7"/>
      <w:r>
        <w:rPr>
          <w:rFonts w:cs="Times New Roman" w:ascii="Times New Roman" w:hAnsi="Times New Roman"/>
          <w:color w:val="0000FF"/>
        </w:rPr>
        <w:t>Приложение 3. Перечень объектов капитального строительства (объектов недвижимости), находящихся в государственной собственности Воронежской области на территории Петропавловского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3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4142"/>
        <w:gridCol w:w="4507"/>
        <w:gridCol w:w="3605"/>
        <w:gridCol w:w="1118"/>
      </w:tblGrid>
      <w:tr>
        <w:trPr>
          <w:tblHeader w:val="true"/>
          <w:trHeight w:val="576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4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недвижимости</w:t>
            </w:r>
          </w:p>
        </w:tc>
        <w:tc>
          <w:tcPr>
            <w:tcW w:w="4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лансодержатель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ая площадь</w:t>
            </w:r>
          </w:p>
        </w:tc>
      </w:tr>
      <w:tr>
        <w:trPr>
          <w:trHeight w:val="840" w:hRule="atLeast"/>
        </w:trPr>
        <w:tc>
          <w:tcPr>
            <w:tcW w:w="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О СТОЯЩЕЕ ЗДАНИЕ (ДОМ ПРЕСТАРЕЛЫХ)</w:t>
            </w:r>
          </w:p>
        </w:tc>
        <w:tc>
          <w:tcPr>
            <w:tcW w:w="4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Красноселовский дом-интернат для престарелых и инвалидов"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оселовка с, Вишневый пер., 4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.3</w:t>
            </w:r>
          </w:p>
        </w:tc>
      </w:tr>
      <w:tr>
        <w:trPr>
          <w:trHeight w:val="28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 № 10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29, Огнева ул.,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</w:tr>
      <w:tr>
        <w:trPr>
          <w:trHeight w:val="57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ВЕС ДЛЯ С/Х МАШИН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>
          <w:trHeight w:val="57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ТЕР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</w:tr>
      <w:tr>
        <w:trPr>
          <w:trHeight w:val="56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</w:t>
            </w:r>
          </w:p>
        </w:tc>
      </w:tr>
      <w:tr>
        <w:trPr>
          <w:trHeight w:val="56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 ДЛЯ ТРАКТОРОВ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</w:tr>
      <w:tr>
        <w:trPr>
          <w:trHeight w:val="56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ШКОСУШИЛК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56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ОРА (БЫВШАЯ)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56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ДК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56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</w:tr>
      <w:tr>
        <w:trPr>
          <w:trHeight w:val="57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АЛЕТ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ОРА ЛЕСНИЧЕСТ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Мира ул., 5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8</w:t>
            </w:r>
          </w:p>
        </w:tc>
      </w:tr>
      <w:tr>
        <w:trPr>
          <w:trHeight w:val="56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ВЕС ГОТОВОЙ ПРОДУКЦИ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</w:t>
            </w:r>
          </w:p>
        </w:tc>
      </w:tr>
      <w:tr>
        <w:trPr>
          <w:trHeight w:val="557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ОБОГРЕВАТЕЛЬНЫЙ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Мира ул., 5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ТЕЛЬ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Мира ул., 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ШАННИК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Зеленая ул., 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КОНТОР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убокое с, Березняговское лесничество ул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БЫТОВК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убокое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 ДЛЯ ПХС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 КИРПИЧНЫЙ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НА ПИТОМНИК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ВЕС ДЛЯ С/Х МАШИН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убокое с, Березняговское лесничество ул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ЕЩЕНИЕ ДЛЯ КУЗН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ЕЩЕНИЕ ДЛЯ ЛЕСОРУБОВ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ЛАД (САРАЙ)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ХС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ШАННИК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ШАННИК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ЖИЛОЙ 1 КВ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.Замостье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САРА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.Замость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2-Х КВ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Глубокое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 ПРИ ДОМ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Глубоко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2-КВ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Глубоко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ВАЖИ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Мира ул., 5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ШКА ВПН-3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остье х, Мира ул., 5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НЗОКОЛОНК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НЗОКОЛОНК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ЖАРНАЯ ВЫШК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Павловский лесхоз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бокое с, Березняговское лесничество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ственное учреждение "Редакция Петропавловской районной газеты "Родное Придонье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2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ственное учреждение "Редакция Петропавловской районной газеты "Родное Придонье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7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ПРИСТРОЙК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ственное учреждение "Редакция Петропавловской районной газеты "Родное Придонье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ТИВНОЕ ЗДАНИ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ственное учреждение "Редакция Петропавловской районной газеты "Родное Придонье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.2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О СТОЯЩЕЕ НЕЖИЛОЕ ЗДАНИ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чреждение "Петропавловская районная станция по борьбе с болезнями животных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ая Криуша с, Мира ул., 5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ТИВНОЕ ЗДАНИ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чреждение Центр занятости населения Петропавловского района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Ивана Туркенича ул., 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.9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Ь АДМИНИСТРАТИВНОГО ЗДАНИ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е государственное учреждение "Управление социальной защиты населения Воронежской области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6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.2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МКОСТЬ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ПОРНАЯ БАШНЯ 25 КУБ.М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ТЕЗИАНСКАЯ СКВАЖИ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АПЕВТИЧЕСКОЕ ОТДЕЛЕНИЕ НА 25 КОЕК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бережная ул., 4, с. СТАРАЯ МЕЛОВА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.71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МКОСТЬ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МКОСТЬ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ВОЛ БАШНИ РОЖНОВСКОГО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СТЕР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СТЕР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СТЕР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ГАР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.73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ИФИКАЦИЯ ПРОИЗВОДСТВЕННОЙ БАЗЫ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НА АБЗ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8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ЫЙ ГАРАЖ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.8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ГАР - МАСТЕР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РОЙКА К СКЛАДУ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36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ГАЗОСВАРОЧ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41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ЛАД ВЗРЫВЧАТЫХ МАТЕРИАЛОВ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НАЯ МАСТЕР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.5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ЫТОВАЯ КОМНАТ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5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ЬНЫЙ СКЛАД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46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ОТРОВАЯ ЯМ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2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ЛАД ГСМ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5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ОРА КИРПИЧ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.0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пункт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автовокзалов и пассажирских автостанций г. Воронежа и Воронежской области ОАО АТ "Воронежавтотранс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6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.5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МИХАИЛА АРХАНГЕЛ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меловая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СОБОРА БОЖИЕЙ МАТЕР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меловая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РОЖДЕСТ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ая Криуша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КАЗАН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орелое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ВОСКРЕСЕНИ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ки п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ТРОИЦЫ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довка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ВАСИЛЬЕВ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ычок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ПРЕОБРАЖЕНИ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АПТЕК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нитарное предприятие Воронежской области "Воронежфармация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.9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нитарное предприятие Воронежской области "Воронежфармация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АЛЕТ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нитарное предприятие Воронежской области "Воронежфармация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8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НАЯ МАСТЕР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.5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ЫТОВАЯ КОМНАТ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5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ЬНЫЙ СКЛАД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46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ОТРОВАЯ ЯМ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2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ЛАД ГСМ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5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ОРА КИРПИЧ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е управление автомобильных дорог Воронежской област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.0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пункт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автовокзалов и пассажирских автостанций г. Воронежа и Воронежской области ОАО АТ "Воронежавтотранс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6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.5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МИХАИЛА АРХАНГЕЛ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меловая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СОБОРА БОЖИЕЙ МАТЕР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меловая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РОЖДЕСТ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ая Криуша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КАЗАН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орелое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ВОСКРЕСЕНИ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ки п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ТРОИЦЫ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довка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ВАСИЛЬЕВ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ычок с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ПРЕОБРАЖЕНИ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вестен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АПТЕК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нитарное предприятие Воронежской области "Воронежфармация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.9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нитарное предприятие Воронежской области "Воронежфармация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АЛЕТ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нитарное предприятие Воронежской области "Воронежфармация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8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нитарное предприятие Воронежской области "Воронежфармация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ка с, Победы ул., 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ТЕКА № 9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нитарное предприятие Воронежской области "Воронежфармация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ая Криуша с, 40 лет Октября ул., 1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.26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Й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нитарное предприятие Воронежской области "Воронежфармация"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ая Криуша с, 40 лет Октября ул., 1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ической части проекта объекты не указаны, в соответствии с п.8. ч.6, ст.23 Градостроительного кодекса отображаются генеральных планов поселений.</w:t>
      </w:r>
    </w:p>
    <w:p>
      <w:pPr>
        <w:pStyle w:val="Heading3"/>
        <w:tabs>
          <w:tab w:val="clear" w:pos="708"/>
          <w:tab w:val="left" w:pos="1965" w:leader="none"/>
        </w:tabs>
        <w:spacing w:before="0" w:after="120"/>
        <w:ind w:left="357" w:hanging="0"/>
        <w:jc w:val="center"/>
        <w:rPr/>
      </w:pPr>
      <w:bookmarkStart w:id="8" w:name="__RefHeading___Toc245609097"/>
      <w:bookmarkEnd w:id="8"/>
      <w:r>
        <w:rPr>
          <w:rFonts w:cs="Times New Roman" w:ascii="Times New Roman" w:hAnsi="Times New Roman"/>
          <w:color w:val="0000FF"/>
        </w:rPr>
        <w:t>Приложение 4. Перечень объектов капитального строительства (объектов недвижимости), находящихся в государственной федеральной собственности на территории Петропавловского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3649"/>
        <w:gridCol w:w="1313"/>
      </w:tblGrid>
      <w:tr>
        <w:trPr>
          <w:tblHeader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Style61"/>
              <w:spacing w:lineRule="exact" w:line="26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Style61"/>
              <w:spacing w:lineRule="exact" w:line="26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FontStyle54"/>
                <w:rFonts w:cs="Arial" w:ascii="Arial" w:hAnsi="Arial"/>
                <w:b/>
              </w:rPr>
              <w:t>Полное наименование</w:t>
              <w:br/>
              <w:t>предприятия, учреждения,</w:t>
              <w:br/>
              <w:t>имущества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Style41"/>
              <w:spacing w:lineRule="exact" w:line="26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FontStyle54"/>
                <w:rFonts w:cs="Arial" w:ascii="Arial" w:hAnsi="Arial"/>
                <w:b/>
              </w:rPr>
              <w:t>Адрес, место нахождения</w:t>
              <w:br/>
              <w:t>имущества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Style41"/>
              <w:spacing w:lineRule="exact" w:line="27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FontStyle54"/>
                <w:rFonts w:cs="Arial" w:ascii="Arial" w:hAnsi="Arial"/>
                <w:b/>
              </w:rPr>
              <w:t>Площадь</w:t>
              <w:br/>
              <w:t>кв.м</w:t>
            </w:r>
          </w:p>
        </w:tc>
      </w:tr>
      <w:tr>
        <w:trPr>
          <w:trHeight w:val="605" w:hRule="atLeast"/>
        </w:trPr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тивное здание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ул. Победы, д.46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ул. Победы, д.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тивное здание (Петропавловский районный суд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ул. Победы, д.4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тивное здание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ул. Победы, д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ул. Победы, д.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 (мобилизационное имущество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 (СХА «Петропавловская»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. (Райп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Старая Криуша, (СХА «Старокриушанская»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(ОАО «Старокриушанская»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(ОАО «Старокриушанская»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 (ОАО «Воронежавтодор»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 АООТ «МПМК»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тропавловский район, с. Петропавловка, (АООТ АТО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(Управление с/х-в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ное сооружение гражданской оборо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павловский район, с. Петропавловка, (Администрация район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кты перечислены на основании информации, предоставленной Территориальным управлением Федерального агентства по управлению государственным имуществом по Воронежской области (письмо от 10.10.2008г. №7-6646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ической части проекта объекты не указаны, в соответствии с п.8. ч.6, ст.23 Градостроительного кодекса отображаются генеральных планов посел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Cs w:val="18"/>
        <w:lang w:val="en-US"/>
      </w:rPr>
    </w:pPr>
    <w:r>
      <w:rPr>
        <w:szCs w:val="18"/>
        <w:lang w:val="en-US"/>
      </w:rPr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ООО «ДГЦ», 2009г., </w:t>
    </w:r>
    <w:hyperlink r:id="rId1"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www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urgc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aaanet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ru</w:t>
      </w:r>
    </w:hyperlink>
    <w:r>
      <w:rPr>
        <w:rFonts w:cs="Palatino Linotype" w:ascii="Palatino Linotype" w:hAnsi="Palatino Linotype"/>
        <w:sz w:val="18"/>
        <w:szCs w:val="18"/>
      </w:rPr>
      <w:t xml:space="preserve">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Cs w:val="18"/>
        <w:lang w:val="en-US"/>
      </w:rPr>
    </w:pPr>
    <w:r>
      <w:rPr>
        <w:szCs w:val="18"/>
        <w:lang w:val="en-US"/>
      </w:rPr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ООО «ДГЦ», 2009г., </w:t>
    </w:r>
    <w:hyperlink r:id="rId1"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www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urgc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aaanet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ru</w:t>
      </w:r>
    </w:hyperlink>
    <w:r>
      <w:rPr>
        <w:rFonts w:cs="Palatino Linotype" w:ascii="Palatino Linotype" w:hAnsi="Palatino Linotype"/>
        <w:sz w:val="18"/>
        <w:szCs w:val="18"/>
      </w:rPr>
      <w:t xml:space="preserve">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Cs w:val="18"/>
        <w:lang w:val="en-US"/>
      </w:rPr>
    </w:pPr>
    <w:r>
      <w:rPr>
        <w:szCs w:val="18"/>
        <w:lang w:val="en-US"/>
      </w:rPr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ООО «ДГЦ», 2009г., </w:t>
    </w:r>
    <w:hyperlink r:id="rId1"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www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urgc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aaanet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ru</w:t>
      </w:r>
    </w:hyperlink>
    <w:r>
      <w:rPr>
        <w:rFonts w:cs="Palatino Linotype" w:ascii="Palatino Linotype" w:hAnsi="Palatino Linotype"/>
        <w:sz w:val="18"/>
        <w:szCs w:val="18"/>
      </w:rPr>
      <w:t xml:space="preserve">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Cs w:val="18"/>
        <w:lang w:val="en-US"/>
      </w:rPr>
    </w:pPr>
    <w:r>
      <w:rPr>
        <w:szCs w:val="18"/>
        <w:lang w:val="en-US"/>
      </w:rPr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ООО «ДГЦ», 2009г., </w:t>
    </w:r>
    <w:hyperlink r:id="rId1"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www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urgc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aaanet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ru</w:t>
      </w:r>
    </w:hyperlink>
    <w:r>
      <w:rPr>
        <w:rFonts w:cs="Palatino Linotype" w:ascii="Palatino Linotype" w:hAnsi="Palatino Linotype"/>
        <w:sz w:val="18"/>
        <w:szCs w:val="18"/>
      </w:rPr>
      <w:t xml:space="preserve">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Cs w:val="18"/>
        <w:lang w:val="en-US"/>
      </w:rPr>
    </w:pPr>
    <w:r>
      <w:rPr>
        <w:szCs w:val="18"/>
        <w:lang w:val="en-US"/>
      </w:rPr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ООО «ДГЦ», 2009г., </w:t>
    </w:r>
    <w:hyperlink r:id="rId1"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www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urgc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aaanet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ru</w:t>
      </w:r>
    </w:hyperlink>
    <w:r>
      <w:rPr>
        <w:rFonts w:cs="Palatino Linotype" w:ascii="Palatino Linotype" w:hAnsi="Palatino Linotype"/>
        <w:sz w:val="18"/>
        <w:szCs w:val="18"/>
      </w:rPr>
      <w:t xml:space="preserve">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Cs w:val="18"/>
        <w:lang w:val="en-US"/>
      </w:rPr>
    </w:pPr>
    <w:r>
      <w:rPr>
        <w:szCs w:val="18"/>
        <w:lang w:val="en-US"/>
      </w:rPr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ООО «ДГЦ», 2009г., </w:t>
    </w:r>
    <w:hyperlink r:id="rId1"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www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urgc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aaanet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ru</w:t>
      </w:r>
    </w:hyperlink>
    <w:r>
      <w:rPr>
        <w:rFonts w:cs="Palatino Linotype" w:ascii="Palatino Linotype" w:hAnsi="Palatino Linotype"/>
        <w:sz w:val="18"/>
        <w:szCs w:val="18"/>
      </w:rPr>
      <w:t xml:space="preserve">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Cs w:val="18"/>
        <w:lang w:val="en-US"/>
      </w:rPr>
    </w:pPr>
    <w:r>
      <w:rPr>
        <w:szCs w:val="18"/>
        <w:lang w:val="en-US"/>
      </w:rPr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ООО «ДГЦ», 2009г., </w:t>
    </w:r>
    <w:hyperlink r:id="rId1"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www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urgc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aaanet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ru</w:t>
      </w:r>
    </w:hyperlink>
    <w:r>
      <w:rPr>
        <w:rFonts w:cs="Palatino Linotype" w:ascii="Palatino Linotype" w:hAnsi="Palatino Linotype"/>
        <w:sz w:val="18"/>
        <w:szCs w:val="18"/>
      </w:rPr>
      <w:t xml:space="preserve">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Cs w:val="18"/>
        <w:lang w:val="en-US"/>
      </w:rPr>
    </w:pPr>
    <w:r>
      <w:rPr>
        <w:szCs w:val="18"/>
        <w:lang w:val="en-US"/>
      </w:rPr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ООО «ДГЦ», 2009г., </w:t>
    </w:r>
    <w:hyperlink r:id="rId1"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www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urgc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aaanet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ru</w:t>
      </w:r>
    </w:hyperlink>
    <w:r>
      <w:rPr>
        <w:rFonts w:cs="Palatino Linotype" w:ascii="Palatino Linotype" w:hAnsi="Palatino Linotype"/>
        <w:sz w:val="18"/>
        <w:szCs w:val="18"/>
      </w:rPr>
      <w:t xml:space="preserve">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Cs w:val="18"/>
        <w:lang w:val="en-US"/>
      </w:rPr>
    </w:pPr>
    <w:r>
      <w:rPr>
        <w:szCs w:val="18"/>
        <w:lang w:val="en-US"/>
      </w:rPr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ООО «ДГЦ», 2009г., </w:t>
    </w:r>
    <w:hyperlink r:id="rId1"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www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urgc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aaanet</w:t>
      </w:r>
      <w:r>
        <w:rPr>
          <w:rStyle w:val="InternetLink"/>
          <w:rFonts w:cs="Palatino Linotype" w:ascii="Palatino Linotype" w:hAnsi="Palatino Linotype"/>
          <w:sz w:val="18"/>
          <w:szCs w:val="18"/>
        </w:rPr>
        <w:t>.</w:t>
      </w:r>
      <w:r>
        <w:rPr>
          <w:rStyle w:val="InternetLink"/>
          <w:rFonts w:cs="Palatino Linotype" w:ascii="Palatino Linotype" w:hAnsi="Palatino Linotype"/>
          <w:sz w:val="18"/>
          <w:szCs w:val="18"/>
          <w:lang w:val="en-US"/>
        </w:rPr>
        <w:t>ru</w:t>
      </w:r>
    </w:hyperlink>
    <w:r>
      <w:rPr>
        <w:rFonts w:cs="Palatino Linotype" w:ascii="Palatino Linotype" w:hAnsi="Palatino Linotype"/>
        <w:sz w:val="18"/>
        <w:szCs w:val="18"/>
      </w:rPr>
      <w:t xml:space="preserve">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Схема территориального планирования Петропавловского муниципального района Воронежской области.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Положение о территориальном планировании</w:t>
    </w:r>
  </w:p>
  <w:p>
    <w:pPr>
      <w:pStyle w:val="Head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Схема территориального планирования Петропавловского муниципального района Воронежской области.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Положение о территориальном планировании</w:t>
    </w:r>
  </w:p>
  <w:p>
    <w:pPr>
      <w:pStyle w:val="Head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Схема территориального планирования Петропавловского муниципального района Воронежской области.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Положение о территориальном планировании</w:t>
    </w:r>
  </w:p>
  <w:p>
    <w:pPr>
      <w:pStyle w:val="Head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Схема территориального планирования Петропавловского муниципального района Воронежской области.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Положение о территориальном планировании</w:t>
    </w:r>
  </w:p>
  <w:p>
    <w:pPr>
      <w:pStyle w:val="Head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Схема территориального планирования Петропавловского муниципального района Воронежской области.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Положение о территориальном планировании</w:t>
    </w:r>
  </w:p>
  <w:p>
    <w:pPr>
      <w:pStyle w:val="Head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Схема территориального планирования Петропавловского муниципального района Воронежской области.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Положение о территориальном планировании</w:t>
    </w:r>
  </w:p>
  <w:p>
    <w:pPr>
      <w:pStyle w:val="Head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Схема территориального планирования Петропавловского муниципального района Воронежской области.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Положение о территориальном планировании</w:t>
    </w:r>
  </w:p>
  <w:p>
    <w:pPr>
      <w:pStyle w:val="Head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Схема территориального планирования Петропавловского муниципального района Воронежской области.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Положение о территориальном планировании</w:t>
    </w:r>
  </w:p>
  <w:p>
    <w:pPr>
      <w:pStyle w:val="Head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Схема территориального планирования Петропавловского муниципального района Воронежской области.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Положение о территориальном планировании</w:t>
    </w:r>
  </w:p>
  <w:p>
    <w:pPr>
      <w:pStyle w:val="Head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/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630"/>
        </w:tabs>
        <w:ind w:left="63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87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870"/>
      </w:pPr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080"/>
      </w:pPr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080"/>
      </w:pPr>
    </w:lvl>
    <w:lvl w:ilvl="5">
      <w:start w:val="1"/>
      <w:numFmt w:val="decimal"/>
      <w:lvlText w:val="%1.%2.%3.%4.%5.%6."/>
      <w:lvlJc w:val="left"/>
      <w:pPr>
        <w:tabs>
          <w:tab w:val="num" w:pos="5130"/>
        </w:tabs>
        <w:ind w:left="513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750"/>
        </w:tabs>
        <w:ind w:left="67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380"/>
        </w:tabs>
        <w:ind w:left="7380" w:hanging="180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585" w:hanging="585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Колонтитул Знак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54">
    <w:name w:val="Font Style54"/>
    <w:basedOn w:val="Style12"/>
    <w:qFormat/>
    <w:rPr>
      <w:color w:val="000000"/>
      <w:sz w:val="22"/>
      <w:szCs w:val="22"/>
      <w:lang w:val="en-US"/>
    </w:rPr>
  </w:style>
  <w:style w:type="character" w:styleId="FontStyle56">
    <w:name w:val="Font Style56"/>
    <w:basedOn w:val="Style12"/>
    <w:qFormat/>
    <w:rPr>
      <w:rFonts w:ascii="Franklin Gothic Medium" w:hAnsi="Franklin Gothic Medium" w:cs="Franklin Gothic Medium"/>
      <w:color w:val="000000"/>
      <w:sz w:val="26"/>
      <w:szCs w:val="26"/>
      <w:lang w:val="en-US"/>
    </w:rPr>
  </w:style>
  <w:style w:type="character" w:styleId="FontStyle57">
    <w:name w:val="Font Style57"/>
    <w:basedOn w:val="Style12"/>
    <w:qFormat/>
    <w:rPr>
      <w:rFonts w:ascii="Trebuchet MS" w:hAnsi="Trebuchet MS" w:cs="Trebuchet MS"/>
      <w:b/>
      <w:bCs/>
      <w:color w:val="000000"/>
      <w:sz w:val="20"/>
      <w:szCs w:val="20"/>
      <w:lang w:val="en-US"/>
    </w:rPr>
  </w:style>
  <w:style w:type="character" w:styleId="FontStyle58">
    <w:name w:val="Font Style58"/>
    <w:basedOn w:val="Style12"/>
    <w:qFormat/>
    <w:rPr>
      <w:i/>
      <w:iCs/>
      <w:color w:val="000000"/>
      <w:sz w:val="30"/>
      <w:szCs w:val="30"/>
      <w:lang w:val="en-US"/>
    </w:rPr>
  </w:style>
  <w:style w:type="character" w:styleId="FontStyle55">
    <w:name w:val="Font Style55"/>
    <w:basedOn w:val="Style12"/>
    <w:qFormat/>
    <w:rPr>
      <w:b/>
      <w:bCs/>
      <w:i/>
      <w:iCs/>
      <w:color w:val="000000"/>
      <w:sz w:val="26"/>
      <w:szCs w:val="26"/>
      <w:lang w:val="en-US"/>
    </w:rPr>
  </w:style>
  <w:style w:type="character" w:styleId="FontStyle59">
    <w:name w:val="Font Style59"/>
    <w:basedOn w:val="Style12"/>
    <w:qFormat/>
    <w:rPr>
      <w:rFonts w:ascii="Trebuchet MS" w:hAnsi="Trebuchet MS" w:cs="Trebuchet MS"/>
      <w:b/>
      <w:bCs/>
      <w:color w:val="000000"/>
      <w:sz w:val="20"/>
      <w:szCs w:val="20"/>
      <w:lang w:val="en-US"/>
    </w:rPr>
  </w:style>
  <w:style w:type="character" w:styleId="FontStyle60">
    <w:name w:val="Font Style60"/>
    <w:basedOn w:val="Style12"/>
    <w:qFormat/>
    <w:rPr>
      <w:rFonts w:ascii="Trebuchet MS" w:hAnsi="Trebuchet MS" w:cs="Trebuchet MS"/>
      <w:b/>
      <w:bCs/>
      <w:color w:val="000000"/>
      <w:lang w:val="en-US"/>
    </w:rPr>
  </w:style>
  <w:style w:type="character" w:styleId="FontStyle63">
    <w:name w:val="Font Style63"/>
    <w:basedOn w:val="Style12"/>
    <w:qFormat/>
    <w:rPr>
      <w:b/>
      <w:bCs/>
      <w:color w:val="000000"/>
      <w:sz w:val="22"/>
      <w:szCs w:val="22"/>
      <w:lang w:val="en-US"/>
    </w:rPr>
  </w:style>
  <w:style w:type="character" w:styleId="FontStyle61">
    <w:name w:val="Font Style61"/>
    <w:basedOn w:val="Style12"/>
    <w:qFormat/>
    <w:rPr>
      <w:color w:val="000000"/>
      <w:sz w:val="16"/>
      <w:szCs w:val="16"/>
      <w:lang w:val="en-US"/>
    </w:rPr>
  </w:style>
  <w:style w:type="character" w:styleId="FontStyle53">
    <w:name w:val="Font Style53"/>
    <w:basedOn w:val="Style12"/>
    <w:qFormat/>
    <w:rPr>
      <w:color w:val="000000"/>
      <w:sz w:val="26"/>
      <w:szCs w:val="2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41">
    <w:name w:val="Style4"/>
    <w:basedOn w:val="Normal"/>
    <w:next w:val="Normal"/>
    <w:qFormat/>
    <w:pPr>
      <w:widowControl w:val="false"/>
      <w:autoSpaceDE w:val="false"/>
      <w:spacing w:lineRule="exact" w:line="283"/>
    </w:pPr>
    <w:rPr/>
  </w:style>
  <w:style w:type="paragraph" w:styleId="Style61">
    <w:name w:val="Style6"/>
    <w:basedOn w:val="Normal"/>
    <w:next w:val="Normal"/>
    <w:qFormat/>
    <w:pPr>
      <w:widowControl w:val="false"/>
      <w:autoSpaceDE w:val="false"/>
      <w:spacing w:lineRule="exact" w:line="271"/>
      <w:ind w:firstLine="216"/>
    </w:pPr>
    <w:rPr/>
  </w:style>
  <w:style w:type="paragraph" w:styleId="Style131">
    <w:name w:val="Style13"/>
    <w:basedOn w:val="Normal"/>
    <w:next w:val="Normal"/>
    <w:qFormat/>
    <w:pPr>
      <w:widowControl w:val="false"/>
      <w:autoSpaceDE w:val="false"/>
    </w:pPr>
    <w:rPr/>
  </w:style>
  <w:style w:type="paragraph" w:styleId="Style15">
    <w:name w:val="Style1"/>
    <w:basedOn w:val="Normal"/>
    <w:next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next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next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next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next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next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next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next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next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next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next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next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next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next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next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next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next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next w:val="Normal"/>
    <w:qFormat/>
    <w:pPr>
      <w:widowControl w:val="false"/>
      <w:autoSpaceDE w:val="false"/>
    </w:pPr>
    <w:rPr/>
  </w:style>
  <w:style w:type="paragraph" w:styleId="Style411">
    <w:name w:val="Style41"/>
    <w:basedOn w:val="Normal"/>
    <w:next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next w:val="Normal"/>
    <w:qFormat/>
    <w:pPr>
      <w:widowControl w:val="false"/>
      <w:autoSpaceDE w:val="false"/>
    </w:pPr>
    <w:rPr/>
  </w:style>
  <w:style w:type="paragraph" w:styleId="Style43">
    <w:name w:val="Style43"/>
    <w:basedOn w:val="Normal"/>
    <w:next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next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next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next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next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next w:val="Normal"/>
    <w:qFormat/>
    <w:pPr>
      <w:widowControl w:val="false"/>
      <w:autoSpaceDE w:val="false"/>
    </w:pPr>
    <w:rPr/>
  </w:style>
  <w:style w:type="paragraph" w:styleId="Style50">
    <w:name w:val="Style50"/>
    <w:basedOn w:val="Normal"/>
    <w:next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next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next w:val="Normal"/>
    <w:qFormat/>
    <w:pPr>
      <w:widowControl w:val="false"/>
      <w:autoSpaceDE w:val="false"/>
    </w:pPr>
    <w:rPr/>
  </w:style>
  <w:style w:type="paragraph" w:styleId="13">
    <w:name w:val="Обычный + 13 пт"/>
    <w:basedOn w:val="Style41"/>
    <w:qFormat/>
    <w:pPr>
      <w:spacing w:lineRule="auto" w:line="24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rgc.aaanet.ru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urgc.aaanet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urgc.aaanet.r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urgc.aaanet.ru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urgc.aaanet.ru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urgc.aaanet.ru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urgc.aaanet.ru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urgc.aaanet.ru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urgc.aaane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52:00Z</dcterms:created>
  <dc:creator>Administrator</dc:creator>
  <dc:description/>
  <cp:keywords/>
  <dc:language>en-US</dc:language>
  <cp:lastModifiedBy>1</cp:lastModifiedBy>
  <cp:lastPrinted>2009-11-10T09:45:00Z</cp:lastPrinted>
  <dcterms:modified xsi:type="dcterms:W3CDTF">2009-11-10T07:07:00Z</dcterms:modified>
  <cp:revision>37</cp:revision>
  <dc:subject/>
  <dc:title/>
</cp:coreProperties>
</file>