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</w:t>
      </w:r>
    </w:p>
    <w:p>
      <w:pPr>
        <w:pStyle w:val="Normal"/>
        <w:ind w:right="-54" w:hanging="0"/>
        <w:jc w:val="center"/>
        <w:rPr>
          <w:szCs w:val="28"/>
        </w:rPr>
      </w:pPr>
      <w:r>
        <w:rPr>
          <w:sz w:val="27"/>
          <w:szCs w:val="27"/>
        </w:rPr>
        <w:t xml:space="preserve">об оценке регулирующего воздействия проекта постановления администрации </w:t>
      </w:r>
      <w:r>
        <w:rPr>
          <w:bCs/>
          <w:szCs w:val="28"/>
        </w:rPr>
        <w:t>Петропавловского</w:t>
      </w:r>
      <w:r>
        <w:rPr>
          <w:sz w:val="27"/>
          <w:szCs w:val="27"/>
        </w:rPr>
        <w:t xml:space="preserve"> муниципального района Воронежской области  </w:t>
      </w:r>
      <w:r>
        <w:rPr>
          <w:szCs w:val="28"/>
        </w:rPr>
        <w:t>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right="-5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дел экономики администрации Петропавловского муниципального района Воронежской области (далее – Отдел) в соответствии с постановлением администрации Петропавловского муниципального района Воронежской области </w:t>
      </w:r>
      <w:r>
        <w:rPr>
          <w:bCs/>
          <w:szCs w:val="28"/>
        </w:rPr>
        <w:t>от 27.03.2015 года № 114 (с изм. От 30.11.2015г. № 275</w:t>
      </w:r>
      <w:r>
        <w:rPr>
          <w:sz w:val="27"/>
          <w:szCs w:val="27"/>
        </w:rPr>
        <w:t xml:space="preserve">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Петропавловского муниципального района Воронежской области» рассмотрел проект постановления администрации Петропавловского муниципального района Воронежской области «Об утверждении Положения о предоставлении субсидий </w:t>
      </w:r>
      <w:r>
        <w:rPr>
          <w:szCs w:val="28"/>
        </w:rPr>
        <w:t xml:space="preserve"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</w:t>
      </w:r>
      <w:r>
        <w:rPr>
          <w:sz w:val="27"/>
          <w:szCs w:val="27"/>
        </w:rPr>
        <w:t>(далее –нормативно правовой акт)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В целях реализации мероприятия по развитию и поддержке малого и среднего предпринимательств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2018 году планируется предоставление субсидий на компенсацию части затрат субъектов малого и среднего предпринимательства, связанных с </w:t>
      </w:r>
      <w:r>
        <w:rPr>
          <w:szCs w:val="28"/>
        </w:rPr>
        <w:t>приобретением оборудования в целях создания и (или) развития либо модернизации производства товаров (работ, услуг)</w:t>
      </w:r>
      <w:r>
        <w:rPr>
          <w:sz w:val="27"/>
          <w:szCs w:val="27"/>
        </w:rPr>
        <w:t xml:space="preserve">Предлагаемое правовое регулирование не является новым. Предлагаемое правовое регулирование предусмотрено </w:t>
      </w:r>
      <w:r>
        <w:rPr>
          <w:szCs w:val="28"/>
        </w:rPr>
        <w:t xml:space="preserve">подпрограммой «Развитие и поддержка малого и среднего предпринимательства» в Петропавловском муниципальном районе муниципальной программы </w:t>
      </w:r>
      <w:r>
        <w:rPr>
          <w:sz w:val="27"/>
          <w:szCs w:val="27"/>
        </w:rPr>
        <w:t xml:space="preserve">«Экономическое развитие и инновационная экономика» на 2014-2019 годы, утвержденной постановлением администрации Петропавловского муниципального района Воронежской области от </w:t>
      </w:r>
      <w:r>
        <w:rPr>
          <w:sz w:val="27"/>
          <w:szCs w:val="27"/>
          <w:lang w:eastAsia="ru-RU"/>
        </w:rPr>
        <w:t>12.12.2013г № 518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рамках публичных консультаций нормативно правовой акт был размещён на официальном сайте администрации Петропавловского муниципального района Воронежской области </w:t>
      </w:r>
      <w:r>
        <w:rPr>
          <w:bCs/>
          <w:sz w:val="27"/>
          <w:szCs w:val="27"/>
        </w:rPr>
        <w:t>в сети Интернет.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7"/>
          <w:szCs w:val="27"/>
        </w:rPr>
      </w:pPr>
      <w:r>
        <w:rPr>
          <w:sz w:val="27"/>
          <w:szCs w:val="27"/>
        </w:rPr>
        <w:t>В рамках публичных консультаций замечаний и предложений не поступило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На основании вышеуказанного Отделом сделан вывод о низкой степени воздействия нормативно правового акта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На основании проведенной процедуры оценки регулирующего воздействия (далее - ОРВ) нормативно правового акта отделом экономики администрации </w:t>
      </w:r>
      <w:r>
        <w:rPr>
          <w:sz w:val="27"/>
          <w:szCs w:val="27"/>
        </w:rPr>
        <w:t>Петропавловского</w:t>
      </w:r>
      <w:r>
        <w:rPr>
          <w:sz w:val="27"/>
          <w:szCs w:val="27"/>
          <w:lang w:eastAsia="ru-RU"/>
        </w:rPr>
        <w:t xml:space="preserve"> муниципального района сделаны следующие выв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  <w:lang w:eastAsia="ru-RU"/>
        </w:rPr>
        <w:t>Проблема, на решение которой направлено правовое регулирование – дефицит собственных финансовых ресурсов у субъектов малого и среднего предпринимательства для осуществления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  <w:lang w:eastAsia="ru-RU"/>
        </w:rPr>
        <w:t xml:space="preserve">Целью предлагаемого правового регулирования является привлечение инвестиций в основной капитал субъектов малого и среднего предпринимательства путем </w:t>
      </w:r>
      <w:r>
        <w:rPr>
          <w:szCs w:val="28"/>
        </w:rPr>
        <w:t>компенсации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  <w:r>
        <w:rPr>
          <w:sz w:val="27"/>
          <w:szCs w:val="27"/>
        </w:rPr>
        <w:t xml:space="preserve"> Потенциальными адресатами правового регулирования, интересы которого могут быть затронуты в результате принятия нормативно правового акта, являются субъекты малого и среднего предпринимательства, отвечающие требованиям Федерального закона от 24.07.2007 № 209-ФЗ «О развитии малого и среднего предпринимательства в Российской Федерации», зарегистрированные в установленном порядке и осуществляющие деятельность на территории Петропавловского муниципального района Воронежской области, не находящиеся в стадии ликвидации, несостоятельности (банкротства)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ероприятия, указанного в нормативно правовом акте, предусмотрено Решением Совета народных депутатов Петропавловского муниципального района Воронежской области от 27.12.2017 № 26 «О бюджете Петропавловского муниципального района на 2018 год и на плановый период 2019 и 2020 годов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ведение правового регулирования не повлечет дополнительных расходов бюджета района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ы государственной поддержки являются одним из главных факторов, позволяющих развивать хозяйственную деятельность субъектов малого и среднего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Требования к нормативным правовым актам, регулирующим предоставление субсидий, установлены пунктом 3 статьи 78 Бюджет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тегории лиц, имеющих право на получение субсидии, установлены пунктом 7 нормативно правового акта, цель предоставления субсидии установлена пунктом 6 нормативно правового акта, порядок и условия предоставления  субсидии установлены пунктами 2 - 23 нормативно правового акта, порядок возврата субсидий в случае нарушения условий пунктами 25-2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Нормативно правовой акт соответствует требованиям Бюджетного кодекса РФ к содержанию нормативных правовых актов, регулирующих предоставление субсид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Нормативно правовым актом устанавливается перечень документов, по установленной форме, которые должны быть представлены для получения субсид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Нормативно правовой акт не содержит положений, вв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дящих избыточные обязанности и запреты для субъектов малого и среднего предпринимательства, а также положений, приводящих к возникновению необоснованных расходов, в сфере предпринимательской деятельност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Наличие проблемы и целесообразность ее решения с помощью предлагаемого правового регулирования, предусмотренного нормативно правовым актом, обоснованы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цедуры оценки регулирующего воздействия соблюдены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экономики администрации 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тропавловского муниципального района                          Л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CharCharCharChar">
    <w:name w:val="WW-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/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50:00Z</dcterms:created>
  <dc:creator>Russian</dc:creator>
  <dc:description/>
  <cp:keywords/>
  <dc:language>en-US</dc:language>
  <cp:lastModifiedBy>Ekonom</cp:lastModifiedBy>
  <cp:lastPrinted>2016-01-13T15:39:00Z</cp:lastPrinted>
  <dcterms:modified xsi:type="dcterms:W3CDTF">2018-10-16T11:27:00Z</dcterms:modified>
  <cp:revision>7</cp:revision>
  <dc:subject/>
  <dc:title>ПРОЕКТ</dc:title>
</cp:coreProperties>
</file>